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3 травня 2014 року                          м.Луцьк                                                  №</w:t>
      </w:r>
      <w:r>
        <w:rPr>
          <w:sz w:val="28"/>
          <w:lang w:val="ru-RU"/>
        </w:rPr>
        <w:t xml:space="preserve"> 152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ельною ділянкою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122, 141, 142 Земельного кодексу України, клопотання колективного підприємства «Горохівагрошляхбуд»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пинити колективному підприємству «Горохівагрошляхбуд» за його добровільною відмовою право постійного користування земельною ділянкою площею 4,07 га (кадастровий номер 0720882000:00:01:0053), розташованою за межами населених пунктів Звиняченської сільської ради Горохівського району, яка перебуває в користуванні для обслуговування промислових, господарських споруд та будівель згідно з державним актом на право постійного користування землею серії ІІ-ВЛ № 001168, зареєстрованим 28 грудня 1999 року за № 4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 w:val="10"/>
          <w:szCs w:val="10"/>
        </w:rPr>
      </w:pPr>
      <w:r>
        <w:rPr/>
        <w:t>2. Визнати таким, що втратив чинність, державний акт на право постійного користування землею</w:t>
      </w:r>
      <w:r>
        <w:rPr>
          <w:szCs w:val="28"/>
        </w:rPr>
        <w:t xml:space="preserve"> від 28 грудня 1999 року серії ІІ-ВЛ № 001168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 w:val="10"/>
          <w:szCs w:val="10"/>
        </w:rPr>
      </w:pPr>
      <w:r>
        <w:rPr/>
        <w:t>3. Передати земельну ділянку</w:t>
      </w:r>
      <w:r>
        <w:rPr>
          <w:szCs w:val="28"/>
        </w:rPr>
        <w:t xml:space="preserve"> площею 4,07 га (кадастровий номер 0720882000:00:01:0053) </w:t>
      </w:r>
      <w:r>
        <w:rPr/>
        <w:t>до земель запасу промисловості, транспорту, зв’язку, енергетики, оборони та іншого призначенн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4. Контроль за виконанням розпорядження покласти на заступника голови обласної державної адміністрації М.Собуцького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  <w:t xml:space="preserve"> </w:t>
      </w:r>
      <w:r>
        <w:rPr>
          <w:b/>
          <w:sz w:val="28"/>
        </w:rPr>
        <w:t>Г.ПУСТОВІТ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0:00Z</dcterms:created>
  <dc:creator>Denis_VS</dc:creator>
  <dc:description/>
  <cp:keywords/>
  <dc:language>en-US</dc:language>
  <cp:lastModifiedBy>DIANA</cp:lastModifiedBy>
  <cp:lastPrinted>2014-05-03T14:41:00Z</cp:lastPrinted>
  <dcterms:modified xsi:type="dcterms:W3CDTF">2014-05-13T09:20:00Z</dcterms:modified>
  <cp:revision>13</cp:revision>
  <dc:subject/>
  <dc:title>від</dc:title>
</cp:coreProperties>
</file>