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ind w:left="5040" w:firstLine="120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Розпорядження голови </w:t>
      </w:r>
    </w:p>
    <w:p>
      <w:pPr>
        <w:pStyle w:val="Normal"/>
        <w:tabs>
          <w:tab w:val="clear" w:pos="720"/>
          <w:tab w:val="left" w:pos="5880" w:leader="none"/>
        </w:tabs>
        <w:spacing w:lineRule="auto" w:line="360"/>
        <w:ind w:left="720" w:firstLine="72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13.05.2014 № 151</w:t>
      </w:r>
    </w:p>
    <w:p>
      <w:pPr>
        <w:pStyle w:val="Normal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гіональної ради з питань взаємод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ісцевих органів виконавчої влади та органів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ісцевого самоврядува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за посадами)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864"/>
        <w:gridCol w:w="1539"/>
      </w:tblGrid>
      <w:tr>
        <w:trPr>
          <w:tblHeader w:val="true"/>
          <w:trHeight w:val="6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півголови регіональної ради, виконавчий секретар регіональної ради, члени регіональ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, осіб</w:t>
            </w:r>
          </w:p>
        </w:tc>
      </w:tr>
      <w:tr>
        <w:trPr>
          <w:tblHeader w:val="true"/>
          <w:trHeight w:val="52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67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івголови регіональної рад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секретар регіональної рад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апарату обласної державної адміністр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лени регіональної рад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ерший заступник голови облдержадміністр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заступники голови облдержадміністр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директор департаменту агропромислового розвитку облдержадміністр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 xml:space="preserve">директор департаменту інфраструктури та туризму облдержадміністрації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партаменту фінансів облдержадміністрації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Продовження таблиці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864"/>
        <w:gridCol w:w="1539"/>
      </w:tblGrid>
      <w:tr>
        <w:trPr>
          <w:trHeight w:val="40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и  районних державних адміністраці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Cs w:val="28"/>
              </w:rPr>
              <w:t xml:space="preserve"> районних рад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</w:tr>
      <w:tr>
        <w:trPr>
          <w:trHeight w:val="364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ські (міст обласного значення) голов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>
          <w:trHeight w:val="653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хівс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мінь-Каширський міський голова (за згодою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Cs w:val="28"/>
              </w:rPr>
              <w:t>Локачинський селищний голов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вчий директор Волинського регіонального відділення Асоціації міст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>
          <w:trHeight w:val="80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ьог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2">
    <w:name w:val=" Знак Знак2"/>
    <w:basedOn w:val="Style9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15:00Z</dcterms:created>
  <dc:creator>Kuropatenko</dc:creator>
  <dc:description/>
  <cp:keywords/>
  <dc:language>en-US</dc:language>
  <cp:lastModifiedBy>DIANA</cp:lastModifiedBy>
  <cp:lastPrinted>2010-11-26T03:07:00Z</cp:lastPrinted>
  <dcterms:modified xsi:type="dcterms:W3CDTF">2014-05-13T09:18:00Z</dcterms:modified>
  <cp:revision>219</cp:revision>
  <dc:subject/>
  <dc:title>ЗАТВЕРДЖЕНО</dc:title>
</cp:coreProperties>
</file>