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3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порядження голови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3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   13.05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49</w:t>
      </w:r>
    </w:p>
    <w:p>
      <w:pPr>
        <w:pStyle w:val="Normal"/>
        <w:tabs>
          <w:tab w:val="clear" w:pos="708"/>
          <w:tab w:val="left" w:pos="1134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70-ю річницею початку примусового висел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етнічних українців з території Польщ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44 – 1946, 1948, 1951 роках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ернутися до обласної ради з клопотанням про підготовку та подання на розгляд Верховної Ради України проекту закону щодо надання відповідного статусу примусово виселеним з території Польщі у 1944 – 1946, 1948, 1951 роках етнічним українцям, гарантій соціального захисту їх та їхніх нащадків тощо</w:t>
      </w:r>
    </w:p>
    <w:p>
      <w:pPr>
        <w:pStyle w:val="Normal"/>
        <w:ind w:firstLine="545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75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обласної державної адміністрації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2014 року </w:t>
            </w:r>
          </w:p>
        </w:tc>
      </w:tr>
    </w:tbl>
    <w:p>
      <w:pPr>
        <w:pStyle w:val="Normal"/>
        <w:ind w:firstLine="54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Проводити Віче скорботи біля меморіальних знаків та панахиди у храмах із вшанування пам’яті загиблих етнічних українців Лемківщини, Надсяння, Підляшшя, Холмщини під час примусового виселення з території Польщі у 1944 – 1946, 1948, 1951 роках</w:t>
      </w:r>
    </w:p>
    <w:p>
      <w:pPr>
        <w:pStyle w:val="Normal"/>
        <w:ind w:firstLine="545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75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,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обласної державної адміністрації,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ласне ветеранське громадсько-культурне товариство «Холмщина»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ічно </w:t>
            </w:r>
          </w:p>
        </w:tc>
      </w:tr>
    </w:tbl>
    <w:p>
      <w:pPr>
        <w:pStyle w:val="Normal"/>
        <w:ind w:firstLine="545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ровести в м.Луцьку, містах і районних центрах області Пам’ятні академії у зв’язку з 70-ю річницею початку примусового виселення етнічних українців з території Польщі у 1944 – 1946, 1948, 1951 роках</w:t>
      </w:r>
    </w:p>
    <w:p>
      <w:pPr>
        <w:pStyle w:val="Normal"/>
        <w:ind w:firstLine="545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Style w:val="Appleconvertedspac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інформаційної діяльності та комунікацій з громадськістю обласної державної адміністрації, виконкоми міських (міст обласного значення) рад,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ласне ветеранське громадсько-культурне товариство «Холмщина»</w:t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z w:val="10"/>
                <w:szCs w:val="10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4 ро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Надавати у межах чинного законодавства фінансову допомогу обласному товариству «Холмщина» та його міським і районним відділенням та сприяти проведенню паломницьких поїздок на територію Республіки Польща з метою відвідування примусово виселеними етнічними українцями та їх нащадками місць свого походження, могил рідних, храмових свят на запрошення Люблінсько-Холмської православної єпархії та Українського товариства в Любліні</w:t>
      </w:r>
    </w:p>
    <w:p>
      <w:pPr>
        <w:pStyle w:val="Normal"/>
        <w:ind w:firstLine="54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641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соціального захисту населення, управління міжнародного співробітництва та європейської інтеграції, інформаційної діяльності та комунікацій з громадськістю обласної державної адміністрації, виконкоми міських (міст обласного значення) рад, районні державні адміністрації,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ласне ветеранське громадсько-культурне товариство «Холмщина»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ічно </w:t>
            </w:r>
          </w:p>
        </w:tc>
      </w:tr>
    </w:tbl>
    <w:p>
      <w:pPr>
        <w:pStyle w:val="Normal"/>
        <w:ind w:firstLine="54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 Активізувати впорядкування українських кладовищ на Холмщині та Підляшші, закріпивши їх облаштування та догляд за містами та районами області</w:t>
      </w:r>
    </w:p>
    <w:p>
      <w:pPr>
        <w:pStyle w:val="Normal"/>
        <w:ind w:firstLine="54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641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коми міських (міст обласного значення рад), районні державні адміністрації, управління інформаційної діяльності та комунікацій з громадськістю обласної державної адміністрації, </w:t>
            </w:r>
            <w:r>
              <w:rPr>
                <w:sz w:val="28"/>
                <w:szCs w:val="28"/>
                <w:shd w:fill="FFFFFF" w:val="clear"/>
                <w:lang w:val="uk-UA"/>
              </w:rPr>
              <w:t>обласне ветеранське громадсько-культурне товариство «Холмщина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річно</w:t>
            </w:r>
          </w:p>
        </w:tc>
      </w:tr>
    </w:tbl>
    <w:p>
      <w:pPr>
        <w:pStyle w:val="Normal"/>
        <w:ind w:firstLine="545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У краєзнавчих та історичних музеях області встановити стенди і експонати, присвячені пам’яті загиблих етнічних українців Лемківщини, Надсяння, Підляшшя, Холмщини під час примусового виселення з території Польщі у 1944 – 1946, 1948, 1951 роках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64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обласної державної адміністрації, виконкоми міських (міст обласного значення рад), районні державні адмі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4 року</w:t>
            </w:r>
          </w:p>
        </w:tc>
      </w:tr>
    </w:tbl>
    <w:p>
      <w:pPr>
        <w:pStyle w:val="Normal"/>
        <w:ind w:firstLine="5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Сприяти виданню науково-популярних книг про етнічних українців Лемківщини, Надсяння, Підляшшя, Холмщини періоду примусового виселення етнічних українців з території Польщі у 1944 – 1946, 1948, 1951 роках</w:t>
      </w:r>
    </w:p>
    <w:p>
      <w:pPr>
        <w:pStyle w:val="Normal"/>
        <w:ind w:firstLine="545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641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обласної державної адміністрації,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1C1C1C"/>
                <w:sz w:val="28"/>
                <w:szCs w:val="28"/>
                <w:lang w:val="uk-UA"/>
              </w:rPr>
              <w:t>обласна організація Національної спілки письменників України,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обласне ветеранське громадсько-культурне товариство «Холмщина»</w:t>
            </w:r>
          </w:p>
          <w:p>
            <w:pPr>
              <w:pStyle w:val="Normal"/>
              <w:ind w:right="-170" w:hanging="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8"/>
                <w:szCs w:val="28"/>
                <w:lang w:val="uk-UA"/>
              </w:rPr>
              <w:t xml:space="preserve">постійно  </w:t>
            </w:r>
          </w:p>
        </w:tc>
      </w:tr>
    </w:tbl>
    <w:p>
      <w:pPr>
        <w:pStyle w:val="Normal"/>
        <w:ind w:firstLine="545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прияти організації і проведенню традиційного щорічного обласного фестивалю-конкурсу «Ти не згасла, зоре ясна» імені Олександра Самохваленка та участі його лауреатів у щорічному міжрегіональному фестивалі-конкурсі «Пісні незабутого краю» на Львівщині</w:t>
      </w:r>
    </w:p>
    <w:p>
      <w:pPr>
        <w:pStyle w:val="Normal"/>
        <w:ind w:firstLine="545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64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ind w:right="-170" w:hanging="0"/>
              <w:rPr>
                <w:rStyle w:val="Appleconvertedspac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культури, інформаційної діяльності та комунікацій з громадськістю  обласної державної адміністрації,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ласне ветеранське громадсько-культурне товариство «Холмщина»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ind w:right="-170" w:hanging="0"/>
              <w:jc w:val="both"/>
              <w:rPr>
                <w:rStyle w:val="Appleconvertedspace"/>
                <w:color w:val="000000"/>
                <w:sz w:val="10"/>
                <w:szCs w:val="10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Normal"/>
              <w:ind w:right="-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ічно </w:t>
            </w:r>
          </w:p>
        </w:tc>
      </w:tr>
    </w:tbl>
    <w:p>
      <w:pPr>
        <w:pStyle w:val="Normal"/>
        <w:ind w:firstLine="545"/>
        <w:rPr>
          <w:sz w:val="14"/>
          <w:szCs w:val="14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Сприяти проведенню заходів, присвячених вшануванню першого заслуженого артиста України на Волині, організатора, керівника і першого диригента Волинського народного хору, художнього керівника Волинської філармонії Олександра Самохваленка з нагоди 100-річчя від дня його народження та подати клопотання до Луцької міської ради щодо перейменування вулиці Товарової на вулицю Олександра Самохваленка</w:t>
      </w:r>
    </w:p>
    <w:p>
      <w:pPr>
        <w:pStyle w:val="Normal"/>
        <w:ind w:firstLine="545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64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ind w:right="-170" w:hanging="0"/>
              <w:rPr>
                <w:rStyle w:val="Appleconvertedspac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культури, інформаційної діяльності та комунікацій з громадськістю обласної державної адміністрації, обласна філармонія, виконком Луцької міської ради,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ласне ветеранське громадсько-культурне товариство «Холмщина»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ind w:right="-170" w:hanging="0"/>
              <w:jc w:val="both"/>
              <w:rPr>
                <w:rStyle w:val="Appleconvertedspace"/>
                <w:color w:val="000000"/>
                <w:sz w:val="10"/>
                <w:szCs w:val="10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Normal"/>
              <w:ind w:right="-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листопада 2014 року</w:t>
            </w:r>
          </w:p>
        </w:tc>
      </w:tr>
    </w:tbl>
    <w:p>
      <w:pPr>
        <w:pStyle w:val="Normal"/>
        <w:ind w:firstLine="545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Залучати учнівську та студентську молодь до заходів, присвячених історичній долі, духовній і матеріальній культурі етнічних українців Лемківщини, Надсяння, Підляшшя, Холмщини та видатним синам і донькам цих українських етнічних земель</w:t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359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, культури обласної державної адмі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Сприяти встановленню меморіальних знаків, приурочених 70-річчю загиблих етнічних українців Лемківщини, Надсяння, Підляшшя, Холмщини під час примусового виселення з території Польщі у 1944 – 1946, 1948, 1951 роках у тих населених пунктах області, де оселилися і мешкають примусово виселені етнічні українці та їх нащадки</w:t>
      </w:r>
    </w:p>
    <w:p>
      <w:pPr>
        <w:pStyle w:val="Normal"/>
        <w:ind w:firstLine="54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64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ind w:right="-170" w:hanging="0"/>
              <w:rPr>
                <w:rStyle w:val="Appleconvertedspac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коми міських (міст обласного значення рад), районні державні адміністрації,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ласне ветеранське громадсько-культурне товариство «Холмщина»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ind w:right="-170" w:hanging="0"/>
              <w:jc w:val="both"/>
              <w:rPr>
                <w:rStyle w:val="Appleconvertedspace"/>
                <w:color w:val="000000"/>
                <w:sz w:val="10"/>
                <w:szCs w:val="10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Normal"/>
              <w:ind w:right="-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2014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uk-UA"/>
              </w:rPr>
              <w:t xml:space="preserve">оку                        </w:t>
            </w:r>
          </w:p>
        </w:tc>
      </w:tr>
    </w:tbl>
    <w:p>
      <w:pPr>
        <w:pStyle w:val="Normal"/>
        <w:ind w:firstLine="545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 Провести </w:t>
      </w:r>
      <w:r>
        <w:rPr>
          <w:sz w:val="28"/>
          <w:szCs w:val="28"/>
        </w:rPr>
        <w:t>Міжнарод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уково-практич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нференці</w:t>
      </w:r>
      <w:r>
        <w:rPr>
          <w:sz w:val="28"/>
          <w:szCs w:val="28"/>
          <w:lang w:val="uk-UA"/>
        </w:rPr>
        <w:t>ю з питань примусового виселення етнічних українців з території Польщі у                         1944 – 1946, 1948, 1951 роках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64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ind w:right="-170" w:hanging="0"/>
              <w:rPr>
                <w:rStyle w:val="Appleconvertedspac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хідноєвропейський національний університет імені Лесі Українки, управління освіти і науки, інформаційної діяльності та комунікацій з громадськістю обласної державної адміністрації,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бласне ветеранське громадсько-культурне товариство «Холмщина»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ind w:right="-170" w:hanging="0"/>
              <w:jc w:val="both"/>
              <w:rPr>
                <w:rStyle w:val="Appleconvertedspace"/>
                <w:color w:val="000000"/>
                <w:sz w:val="10"/>
                <w:szCs w:val="10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Normal"/>
              <w:ind w:right="-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2014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uk-UA"/>
              </w:rPr>
              <w:t xml:space="preserve">оку      </w:t>
            </w:r>
          </w:p>
        </w:tc>
      </w:tr>
    </w:tbl>
    <w:p>
      <w:pPr>
        <w:pStyle w:val="Normal"/>
        <w:ind w:firstLine="545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увати прес-тур за участю волинських журналістів на територію Республіки Польща, де проживало етнічне українське населення, присвячений 70-й річниці початку примусового виселення етнічних українців з території Польщі у 1944 – 1946, 1948, 1951 роках</w:t>
      </w:r>
    </w:p>
    <w:p>
      <w:pPr>
        <w:pStyle w:val="Normal"/>
        <w:tabs>
          <w:tab w:val="clear" w:pos="708"/>
          <w:tab w:val="left" w:pos="8100" w:leader="none"/>
        </w:tabs>
        <w:ind w:firstLine="54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64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у Волинській області «Форум українських журналістів», обласна організація Національної спілки журналістів, управління інформаційної діяльності та комунікацій з громадськістю обласної державної адміністрації</w:t>
            </w:r>
          </w:p>
          <w:p>
            <w:pPr>
              <w:pStyle w:val="Normal"/>
              <w:ind w:right="-170" w:hanging="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8"/>
                <w:szCs w:val="28"/>
                <w:lang w:val="uk-UA"/>
              </w:rPr>
              <w:t xml:space="preserve">протягом 2015 року                                </w:t>
            </w:r>
          </w:p>
        </w:tc>
      </w:tr>
    </w:tbl>
    <w:p>
      <w:pPr>
        <w:pStyle w:val="Normal"/>
        <w:ind w:firstLine="54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Створення документального фільму з дубляжем польською мовою, теле- і радіоматеріалів про примусове виселення етнічних українців з території Польщі у 1944 – 1946, 1948, 1951 роках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64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телерадіокомпанія, громадська організація у Волинській області «Форум українських журналістів», управління інформаційної діяльності та комунікацій з громадськістю обласної державної адміністрації</w:t>
            </w:r>
          </w:p>
          <w:p>
            <w:pPr>
              <w:pStyle w:val="Normal"/>
              <w:ind w:right="-170" w:hanging="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8"/>
                <w:szCs w:val="28"/>
                <w:lang w:val="uk-UA"/>
              </w:rPr>
              <w:t xml:space="preserve">2014 – 2015 роки                            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5. Організація експонування в області та на території Республіки Польща пересувної виставки до 70-річчя примусового виселення українців з території Польщі у 1944 – 1946, 1948, 1951 роках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92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5386"/>
      </w:tblGrid>
      <w:tr>
        <w:trPr>
          <w:trHeight w:val="1888" w:hRule="atLeast"/>
        </w:trPr>
        <w:tc>
          <w:tcPr>
            <w:tcW w:w="37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0" w:hanging="0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культури, інформаційної діяльності та комунікацій з громадськістю, міжнародного співробітництва та європейської інтеграції обласної державної адміністрації, державний архів області </w:t>
            </w:r>
          </w:p>
          <w:p>
            <w:pPr>
              <w:pStyle w:val="Normal"/>
              <w:ind w:right="-170" w:hanging="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4 – 2015 роки             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5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Сприяти у проведенні богослужінь релігійним організаціям, які входять до складу Волинської ради церков, у пам’ять про загиблих етнічних українців Лемківщини, Надсяння, Підляшшя, Холмщини під час примусового виселення з території Польщі у 1944 – 1946, 1948, 1951 роках</w:t>
      </w:r>
    </w:p>
    <w:p>
      <w:pPr>
        <w:pStyle w:val="Normal"/>
        <w:ind w:firstLine="54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641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обласної державної адмі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, вересень – листопад</w:t>
            </w:r>
          </w:p>
        </w:tc>
      </w:tr>
    </w:tbl>
    <w:p>
      <w:pPr>
        <w:pStyle w:val="Normal"/>
        <w:ind w:firstLine="545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Забезпечити висвітлення у засобах масової інформації заходів у зв’язку з 70-ю річницею початку примусового виселення етнічних українців з території Польщі у 1944 – 1946, 1948, 1951 роках, організувати цикл тематичних радіо- і телепередач, виступи науковців, політичних і громадських діячів, примусово виселених українців</w:t>
      </w:r>
    </w:p>
    <w:p>
      <w:pPr>
        <w:pStyle w:val="Normal"/>
        <w:ind w:firstLine="54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>
          <w:trHeight w:val="64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120"/>
              <w:ind w:right="-170" w:hanging="0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інформаційної діяльності та комунікацій з громадськістю обласної державної адміністрації, обласна організація Національної спілки журналістів, обласна державна телерадіокомпанія </w:t>
            </w:r>
          </w:p>
          <w:p>
            <w:pPr>
              <w:pStyle w:val="Normal"/>
              <w:ind w:right="-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  <w:lang w:val="uk-UA"/>
      </w:rPr>
    </w:pPr>
    <w:r>
      <w:rPr>
        <w:sz w:val="10"/>
        <w:szCs w:val="10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41:00Z</dcterms:created>
  <dc:creator>DIANA</dc:creator>
  <dc:description/>
  <cp:keywords/>
  <dc:language>en-US</dc:language>
  <cp:lastModifiedBy>DIANA</cp:lastModifiedBy>
  <cp:lastPrinted>2014-04-28T11:59:00Z</cp:lastPrinted>
  <dcterms:modified xsi:type="dcterms:W3CDTF">2014-05-13T09:10:00Z</dcterms:modified>
  <cp:revision>39</cp:revision>
  <dc:subject/>
  <dc:title/>
</cp:coreProperties>
</file>