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08.05.2014 № 144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ЛЕГ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 і науки обласної державної адміністрації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35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лег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РЕВА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Ярославівна</w:t>
            </w:r>
          </w:p>
        </w:tc>
        <w:tc>
          <w:tcPr>
            <w:tcW w:w="6035" w:type="dxa"/>
            <w:tcBorders/>
          </w:tcPr>
          <w:p>
            <w:pPr>
              <w:pStyle w:val="Normal"/>
              <w:ind w:left="-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ачальник управління </w:t>
            </w:r>
          </w:p>
          <w:p>
            <w:pPr>
              <w:pStyle w:val="Normal"/>
              <w:ind w:left="-6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світи і науки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лег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ТАРАНЧУК                             -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ан Віталійович</w:t>
            </w:r>
          </w:p>
        </w:tc>
        <w:tc>
          <w:tcPr>
            <w:tcW w:w="60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и і науки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лег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ВЧУК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Валеріївна</w:t>
            </w:r>
          </w:p>
        </w:tc>
        <w:tc>
          <w:tcPr>
            <w:tcW w:w="60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кадрів,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ої освіти та виховної робо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легії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ОЙЧУК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Микито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Луцького педагогічного коледж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СЬКИЙ                     -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Георгійович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ректор Луцького національн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ого університету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ОЗНЯК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Маяківського навчально-виховного комплексу «Загальноосвітня школа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тернат І – ІІІ ступенів – лінгвістичний ліцей»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right="-1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ВРИЛЮК                            -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італіївн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ректор Східноєвропейського національного університету імені Лесі Українки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АНОВСЬКИЙ                     -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Григор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організації профспілки працівників освіти і науки України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РЕБЕНЮК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олодимирович</w:t>
            </w:r>
          </w:p>
        </w:tc>
        <w:tc>
          <w:tcPr>
            <w:tcW w:w="60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осві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ої міської ради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right="-1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ВАЦЬКА                              -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Євгенівн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5" w:type="dxa"/>
            <w:tcBorders/>
          </w:tcPr>
          <w:p>
            <w:pPr>
              <w:pStyle w:val="Normal"/>
              <w:ind w:left="-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Луцького центру </w:t>
            </w:r>
          </w:p>
          <w:p>
            <w:pPr>
              <w:pStyle w:val="Normal"/>
              <w:ind w:left="-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ійно-технічної освіт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ЛЕШКО                                 -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Степан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ктор Волинського інститу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лядипломної педагогічної освіт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ФЕНЮК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я Іванівн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35" w:type="dxa"/>
            <w:tcBorders/>
          </w:tcPr>
          <w:p>
            <w:pPr>
              <w:pStyle w:val="Normal"/>
              <w:ind w:hanging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 Навчально-методичного центру професійно-технічної освіти області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ТЕЛЬМАЩУК                      -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Анатолій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Центру науково-технічної творчості учнівської молоді управління освіти і нау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57:00Z</dcterms:created>
  <dc:creator>DIANA</dc:creator>
  <dc:description/>
  <cp:keywords/>
  <dc:language>en-US</dc:language>
  <cp:lastModifiedBy>DIANA</cp:lastModifiedBy>
  <dcterms:modified xsi:type="dcterms:W3CDTF">2014-05-12T08:37:00Z</dcterms:modified>
  <cp:revision>14</cp:revision>
  <dc:subject/>
  <dc:title/>
</cp:coreProperties>
</file>