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 травня 2014 року </w:t>
        <w:tab/>
        <w:tab/>
        <w:tab/>
        <w:t>м.Луцьк</w:t>
        <w:tab/>
        <w:tab/>
        <w:tab/>
        <w:tab/>
        <w:tab/>
        <w:t xml:space="preserve">    № 14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пункту 13 Положення про управління освіти і науки Волинської обласної державної адміністрації, затвердженого розпорядженням голови обласної державної адміністрації від 26 грудня 2012 року № 565, у зв’язку з кадровими змінами, з метою узгодженого вирішення питань, що належать до компетенції управління освіти і науки облдержадміністрації, затвердити новий склад колегії управління освіти і науки обласної державної адміністрації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07 лютого 2014 року № 37 «Про затвердження нового складу колегії управління освіти і науки обласної державної 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рева 722 35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9:00Z</dcterms:created>
  <dc:creator>Zver</dc:creator>
  <dc:description/>
  <cp:keywords/>
  <dc:language>en-US</dc:language>
  <cp:lastModifiedBy>DIANA</cp:lastModifiedBy>
  <cp:lastPrinted>2014-05-05T10:44:00Z</cp:lastPrinted>
  <dcterms:modified xsi:type="dcterms:W3CDTF">2014-05-12T08:37:00Z</dcterms:modified>
  <cp:revision>6</cp:revision>
  <dc:subject/>
  <dc:title>Про затвердження нового складу колегії</dc:title>
</cp:coreProperties>
</file>