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ind w:left="0" w:hanging="0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ind w:left="0" w:hanging="0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Cs w:val="28"/>
        </w:rPr>
        <w:t xml:space="preserve">08 травня 2014 року </w:t>
        <w:tab/>
        <w:t xml:space="preserve">                   м.Луцьк</w:t>
        <w:tab/>
        <w:tab/>
        <w:tab/>
        <w:t xml:space="preserve">                        № 14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20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1. НАГОРОДИТИ Почесною грамотою обласної державної адміністрації: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rStyle w:val="Applestylespan"/>
          <w:szCs w:val="28"/>
        </w:rPr>
        <w:tab/>
        <w:t>1) за багаторічну сумлінну працю в галузі охорони здоров’я, професіоналізм, забезпечення високого рівня надання медичної допомоги жителям району та з нагоди особистого ювілею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ПОТЯГАЙЛО</w:t>
        <w:tab/>
        <w:tab/>
        <w:tab/>
        <w:t>- головного лікаря Камінь-Каширської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 xml:space="preserve">Людмилу Адамівну </w:t>
        <w:tab/>
        <w:tab/>
        <w:tab/>
        <w:t xml:space="preserve">  центральної районної лікарні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0"/>
          <w:szCs w:val="20"/>
        </w:rPr>
      </w:pPr>
      <w:r>
        <w:rPr>
          <w:szCs w:val="28"/>
        </w:rPr>
        <w:tab/>
        <w:t>2) за вагомий особистий внесок у розвиток журналістики, багаторічну творчу працю, високу професійну майстерність та з нагоди особистого ювілею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szCs w:val="28"/>
        </w:rPr>
        <w:t>ФЕДОРЕНКО</w:t>
        <w:tab/>
        <w:tab/>
        <w:tab/>
        <w:t>- головного редактора обласної газети</w:t>
      </w:r>
    </w:p>
    <w:p>
      <w:pPr>
        <w:pStyle w:val="Normal"/>
        <w:jc w:val="both"/>
        <w:rPr/>
      </w:pPr>
      <w:r>
        <w:rPr>
          <w:color w:val="000000"/>
          <w:szCs w:val="28"/>
        </w:rPr>
        <w:t>Галину Миколаївну</w:t>
        <w:tab/>
        <w:tab/>
        <w:tab/>
        <w:t xml:space="preserve">  </w:t>
      </w:r>
      <w:r>
        <w:rPr>
          <w:color w:val="000000"/>
          <w:szCs w:val="28"/>
          <w:lang w:val="en-US"/>
        </w:rPr>
        <w:t>«Відомості.UA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color w:val="000000"/>
          <w:szCs w:val="28"/>
          <w:lang w:val="en-US"/>
        </w:rPr>
        <w:tab/>
      </w:r>
      <w:r>
        <w:rPr>
          <w:color w:val="000000"/>
          <w:szCs w:val="28"/>
        </w:rPr>
        <w:t>3) за багаторічну сумлінну працю, вагомий особистий внесок у вирішення проблем людей з обмеженими фізичними можливостями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СІЙЧУК</w:t>
        <w:tab/>
        <w:tab/>
        <w:tab/>
        <w:tab/>
        <w:t>- голову правління Ковельськ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у Федорівну</w:t>
        <w:tab/>
        <w:tab/>
        <w:tab/>
        <w:t xml:space="preserve">  територіальної первинної організації Уто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 ОГОЛОСИТИ подяку голови обласної державної адміністрації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Cs w:val="28"/>
        </w:rPr>
        <w:t xml:space="preserve">1) за </w:t>
      </w:r>
      <w:r>
        <w:rPr>
          <w:color w:val="000000"/>
          <w:szCs w:val="28"/>
        </w:rPr>
        <w:t>багаторічну громадську діяльність, вагомий особистий внесок у патріотичне виховання молоді та з нагоди Дня пам’яті жертв політичних репресій членам громадської ветеранської організації «Волинське обласне товариство політичних в</w:t>
      </w:r>
      <w:r>
        <w:rPr>
          <w:color w:val="000000"/>
          <w:szCs w:val="28"/>
          <w:lang w:val="en-US"/>
        </w:rPr>
        <w:t>’</w:t>
      </w:r>
      <w:r>
        <w:rPr>
          <w:color w:val="000000"/>
          <w:szCs w:val="28"/>
        </w:rPr>
        <w:t xml:space="preserve">язнів і репресованих»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color w:val="000000"/>
          <w:szCs w:val="28"/>
        </w:rPr>
        <w:tab/>
        <w:t>ГРАБОВСЬКІЙ Анастасії Іванівн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color w:val="000000"/>
          <w:szCs w:val="28"/>
        </w:rPr>
        <w:tab/>
        <w:t>КУШНІРУКУ Ростиславу Григорович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color w:val="000000"/>
          <w:szCs w:val="28"/>
        </w:rPr>
        <w:tab/>
        <w:t>СЛАБЕЦЬКІЙ Валентині Михайлівн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ЦАРУКУ Петру Васильовичу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 за багаторічну громадську діяльність, вагомий особистий внесок у розвиток культури, активну життєву позицію та з нагоди особистого ювілею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МОЛЯРЧУК</w:t>
        <w:tab/>
        <w:tab/>
        <w:tab/>
        <w:t>- ветеранові праці, м.Камінь-Кашир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Євгенії Михайлівні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color w:val="000000"/>
          <w:szCs w:val="28"/>
        </w:rPr>
        <w:t xml:space="preserve">3) за активну громадську діяльність, вагомий внесок у справу збереження і популяризації польської культури на Волині, зміцнення дружніх стосунків між українським і польським народами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color w:val="000000"/>
          <w:szCs w:val="28"/>
        </w:rPr>
        <w:t>товариству польської культури імені Тадеуша Костюшка у Волинській області (голова – ПОРЕМСЬКА Ніна Володимирівна)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4</w:t>
      </w:r>
      <w:r>
        <w:rPr>
          <w:color w:val="000000"/>
          <w:szCs w:val="28"/>
        </w:rPr>
        <w:t>) з</w:t>
      </w:r>
      <w:r>
        <w:rPr>
          <w:bCs/>
          <w:color w:val="000000"/>
          <w:szCs w:val="28"/>
        </w:rPr>
        <w:t xml:space="preserve">а </w:t>
      </w:r>
      <w:r>
        <w:rPr>
          <w:color w:val="000000"/>
          <w:szCs w:val="28"/>
        </w:rPr>
        <w:t xml:space="preserve">багаторічну сумлінну працю, високий професіоналізм у вирішенні завдань, спрямованих на захист економічної конкуренції, законних інтересів суб’єктів господарювання та споживачі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ОДЛЕВСЬКОМУ</w:t>
        <w:tab/>
        <w:tab/>
        <w:t>- головному спеціалістові сектор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ю Миколайовичу</w:t>
        <w:tab/>
        <w:tab/>
        <w:tab/>
        <w:t xml:space="preserve">  бухгалтерського обліку та звітності</w:t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бласного територіального відділення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ab/>
        <w:tab/>
        <w:t xml:space="preserve">  Антимонопольного комітету Украї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ab/>
      </w:r>
      <w:r>
        <w:rPr>
          <w:bCs/>
          <w:szCs w:val="28"/>
        </w:rPr>
        <w:t>3. Управлінню інформаційної діяльності та комунікацій з громадськістю облдержадміністрації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Г.ПУСТОВІ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eastAsia="zxx" w:bidi="ar-S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4-05-07T14:44:00Z</cp:lastPrinted>
  <dcterms:modified xsi:type="dcterms:W3CDTF">2014-05-12T08:32:00Z</dcterms:modified>
  <cp:revision>12</cp:revision>
  <dc:subject/>
  <dc:title> </dc:title>
</cp:coreProperties>
</file>