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травня 2014 року</w:t>
        <w:tab/>
        <w:tab/>
        <w:t xml:space="preserve">          м.Луцьк</w:t>
        <w:tab/>
        <w:tab/>
        <w:tab/>
        <w:t xml:space="preserve">                       № 138</w:t>
      </w:r>
    </w:p>
    <w:p>
      <w:pPr>
        <w:pStyle w:val="Normal"/>
        <w:ind w:left="3540"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1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надання і викорис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2014 році коштів обласного бюджету на фінанс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ї програми розвитку малого і середнього підприєм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області на 2013 – 2014 роки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ідповідно до статей 20, 91 Бюджетного кодексу України, статті 2</w:t>
      </w:r>
      <w:r>
        <w:rPr>
          <w:sz w:val="28"/>
          <w:szCs w:val="28"/>
        </w:rPr>
        <w:t xml:space="preserve"> Закону України «Про місцеві державні адміністрації», рішень обласної ради від 21 грудня 2012 року № 14/17 «Про затвердження Регіональної програми розвитку малого і середнього підприємництва в області на 2013 – 2014 роки»   (зі змінами) та від 05 березня 2014 року № 24/19 «Про обласний бюджет на 2014 рік», розпорядження голови обласної державної адміністрації від 26 березня 2014 року № 82 «Про заходи щодо економного і раціонального  використання бюджетних коштів та збалансування місцевих бюджетів у 2014 році в процесі їх виконання» затвердити Порядок надання і використання у 2014 році коштів обласного бюджету на фінансування Регіональної програми розвитку малого і середнього підприємництва в області на 2013 – 2014 роки (додається)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Г.ПУСТОВІТ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5:00Z</dcterms:created>
  <dc:creator>Admin</dc:creator>
  <dc:description/>
  <cp:keywords/>
  <dc:language>en-US</dc:language>
  <cp:lastModifiedBy>DIANA</cp:lastModifiedBy>
  <cp:lastPrinted>2014-04-07T16:25:00Z</cp:lastPrinted>
  <dcterms:modified xsi:type="dcterms:W3CDTF">2014-05-06T12:05:00Z</dcterms:modified>
  <cp:revision>23</cp:revision>
  <dc:subject/>
  <dc:title/>
</cp:coreProperties>
</file>