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6995</wp:posOffset>
                </wp:positionV>
                <wp:extent cx="2663825" cy="1211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5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4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озпорядження гол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5.05.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№ 138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95.4pt;mso-wrap-distance-left:9pt;mso-wrap-distance-right:0pt;mso-wrap-distance-top:0pt;mso-wrap-distance-bottom:0pt;margin-top:-6.85pt;mso-position-vertical-relative:text;margin-left:27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5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41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порядження голов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5.05.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№ 138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і використання у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ці коштів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фінансування Регіональної програми розвитку малого і середнього підприємництва в області на 2013 – 2014 роки</w:t>
      </w:r>
    </w:p>
    <w:p>
      <w:pPr>
        <w:pStyle w:val="Normal"/>
        <w:ind w:left="1620" w:right="11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Загальні положення 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рядок надання і використання у 2014 році коштів обласного бюджету на фінансування Регіональної програми розвитку малого і середнього підприємництва в області на 2013 – 2014 роки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алі – Порядок)</w:t>
      </w:r>
      <w:r>
        <w:rPr>
          <w:sz w:val="28"/>
          <w:szCs w:val="28"/>
          <w:lang w:val="uk-UA"/>
        </w:rPr>
        <w:t xml:space="preserve"> розроблений відповідно до статей 20, 91 Бюджетного кодексу України, статті 2 Закону України «Про місцеві державні адміністрації»,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рішень обласної ради від 21 грудня 2012 року № 14/17 «Про затвердження Регіональної програми розвитку малого і середнього підприємництва в області на 2013 – 2014 роки»   (зі змінами),  від 05 березня 2014 року № 20/19 «Про обласний бюджет на 2014 рік», розпорядження голови обласної державної адміністрації від 26 березня 2014 року № 82 «Про заходи щодо економного і раціонального використання бюджетних коштів та збалансування місцевих бюджетів у 2014 році в процесі їх викон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рядок визначає і регулює механізм використання коштів обласного бюджету (далі – бюджетні кошти) на фінансування заходів Регіональної програми розвитку малого і середнього підприємництва в області на                  2013 – 2014 роки (далі – Програм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ним розпорядником коштів обласного бюджету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виділяються на реалізацію заходів, передбачених Програмою, та відповідальним виконавцем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департамент економічного розвитку і торгівлі обласної державної адміністрації – у частині інформаційної підтримки малого підприємництва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Надання і використання коштів обласного бюджету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Бюджетні кошти спрямовуються на інформаційну підтримку малого підприємництва, у тому числі видання презентаційного довідника «Волинь. Інвестиційні пропозиції», каталогу вільних земельних ділянок, проведення тематичних семінарів з питань інвестування, ефективного ведення підприємницької діяльності, видання інформаційного аналітичного довідника «Малий бізнес Волині у 2013 році», проведення обласного етапу Всеукраїнського конкурсу «Молодий підприємець року» та виконання інших заходів, передбачених Програмою, а також на погашення кредиторської заборгованості за минулий рік, зареєстрованої відповідним чином у державній казначейській служб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озподіл бюджетних асигнувань на виконання заходів Програми проводиться головним розпорядник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ів обласного бюджету відповідно до річного плану загальних витрат фінансування заходів Програми, який затверджується головою обласної державної адміністрації (заступником голови облдержадміністрації відповідно до розподілу функціональних обов’язків). При цьому необхідним є деталізація заходів з питань інформаційної підтримки малого підприємницт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Фінансування видатків, затверджених департаменту економічного розвитку і торгівлі облдержадміністрації на реалізацію заходів Програми, здійснюється відповідно до помісячного розпису асигнувань обласного бюджету з урахуванням зареєстрованих зобов’язань за КТКВ 180404</w:t>
      </w:r>
      <w:r>
        <w:rPr>
          <w:b/>
          <w:sz w:val="28"/>
          <w:szCs w:val="28"/>
          <w:lang w:val="uk-UA"/>
        </w:rPr>
        <w:t xml:space="preserve">                            «</w:t>
      </w:r>
      <w:r>
        <w:rPr>
          <w:sz w:val="28"/>
          <w:szCs w:val="28"/>
          <w:lang w:val="uk-UA"/>
        </w:rPr>
        <w:t>Підтримка малого і середнього підприємництва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Операції, пов’язані з використанням бюджетних коштів, здійснюються відповідно до Порядку казначейського обслуговування місцевих бюджет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Відповідальність, звітність і контроль 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Фінансова звітність про використання коштів здійснюється в установленому поряд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ідповідальність за цільове та ефективне використання бюджетних коштів протягом усього строку реалізації заходів Програми в межах визначених бюджетних призначень несе головний розпорядник кошт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Департамент економічного розвитку і торгівлі облдержадміністрації  щокварталу, до 25 числа місяця, що настає за звітним періодом, подає обласній державній адміністрації інформацію про використання коштів обласного бюджету разом з інформацією про хід виконання заходів Програм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17:00Z</dcterms:created>
  <dc:creator>Admin</dc:creator>
  <dc:description/>
  <cp:keywords/>
  <dc:language>en-US</dc:language>
  <cp:lastModifiedBy>DIANA</cp:lastModifiedBy>
  <cp:lastPrinted>2013-02-13T15:54:00Z</cp:lastPrinted>
  <dcterms:modified xsi:type="dcterms:W3CDTF">2014-05-06T12:06:00Z</dcterms:modified>
  <cp:revision>22</cp:revision>
  <dc:subject/>
  <dc:title/>
</cp:coreProperties>
</file>