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квітня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 13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становлення граничної чисельності структурних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ідрозділів обласної державної адміністрації та районних державних адміністрацій і внесення змін до розпорядження голов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ласної державної адміністрації від 29 жовтня 2012 року № 450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, постанови Кабінету Міністрів України від 25 березня 2014 року № 91 «Деякі питання діяльності місцевих державних адміністрацій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Установити граничну чисельність працівників структурних підрозділів обласної державної адміністрації та районних державних адміністрацій області згідно з додатками 1, 2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ЗОБОВ’ЯЗУЮ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 голів районних державних адміністрацій затвердити у двотижневий строк граничну чисельність працівників структурних підрозділів рай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дміністрацій у межах показників, установлених цим розпорядження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) керівників структурних підрозділів облдержадміністрації, голів райдержадміністрацій до 01 червня 2014 року забезпечити внесення змін у штатні розписи установ у межах чисельності, встановленої цим розпорядження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) директора департаменту фінансів облдержадміністрації подати пропозиції щодо уточнення фондів оплати праці на 2014 рік відповідно до змін у штатних розписах установ, з врахуванням зменшення видатків на здійснення виконавчої влади у Волинській області Законом України від 27.03.2014 року №1165-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 xml:space="preserve"> „Про внесення змін до Закону України „Про Державний бюджет України на 2014 рік” та рекомендацій Міністерства фінансів Україн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 Вважати такими, що втратили чинність, підпункт 2) пункту 8 та </w:t>
        <w:br/>
        <w:t xml:space="preserve">додаток 5 «Гранична чисельність працівників департаментів, управлінь, інших  структурних підрозділів обласної державної адміністрації» розпорядження голови облдержадміністрації від 29 жовтня 2012 року № 450 «Про упорядкування структури Волинської обласної державної адміністрації»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атвійчук 778 113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икитюк 777 200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рдієнко 778 140</w:t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04.2014 № 13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департаментів, управлінь, інш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них підрозділів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житлово-комунального господарства та будівництв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його структурі: управління капітального будівництв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*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інфраструктури та туризму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його структурі: управління дорожнього господар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*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фінанс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екології та природних ресурс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з питань цивільного захист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культур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освіти і нау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равління охорони здоров’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Управління у справах молоді та спорту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ержавний архів област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Служба у справах ді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у загальній граничній чисельності не враховується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організаційного відділу</w:t>
        <w:tab/>
        <w:t>апара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Р.Матвій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04.2014 № 136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івників районних державних адміністрацій 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00"/>
        <w:gridCol w:w="2797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айонних</w:t>
            </w:r>
          </w:p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х адміністрацій</w:t>
            </w:r>
          </w:p>
          <w:p>
            <w:pPr>
              <w:pStyle w:val="Normal"/>
              <w:ind w:right="-8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а чисельність працівників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диниць)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1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Володимир-Волин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9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Горохів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Іваничів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Камінь-Кашир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Ківерців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26,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Ковель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Локачин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89,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Луц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Любешів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Любомль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Маневиц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Ратнів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Рожищен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таровижів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Турійс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Шаць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Усьо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організаційного відділу</w:t>
        <w:tab/>
        <w:t>апара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Р.Матвійчук</w:t>
      </w:r>
    </w:p>
    <w:p>
      <w:pPr>
        <w:pStyle w:val="Normal"/>
        <w:ind w:right="-1093" w:hanging="0"/>
        <w:rPr>
          <w:sz w:val="26"/>
          <w:szCs w:val="26"/>
          <w:lang w:val="uk-UA"/>
        </w:rPr>
      </w:pPr>
      <w:r>
        <w:rPr>
          <w:lang w:val="uk-UA"/>
        </w:rPr>
        <w:tab/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340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1:00Z</dcterms:created>
  <dc:creator>Admin</dc:creator>
  <dc:description/>
  <cp:keywords/>
  <dc:language>en-US</dc:language>
  <cp:lastModifiedBy>DIANA</cp:lastModifiedBy>
  <cp:lastPrinted>2014-05-14T12:00:00Z</cp:lastPrinted>
  <dcterms:modified xsi:type="dcterms:W3CDTF">2014-05-15T08:2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