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ЗАТВЕРДЖЕНО 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 xml:space="preserve">Розпорядження голови </w:t>
      </w:r>
    </w:p>
    <w:p>
      <w:pPr>
        <w:pStyle w:val="Heading"/>
        <w:spacing w:lineRule="auto" w:line="360"/>
        <w:ind w:left="5580" w:hanging="0"/>
        <w:jc w:val="left"/>
        <w:rPr/>
      </w:pPr>
      <w:r>
        <w:rPr>
          <w:b w:val="false"/>
        </w:rPr>
        <w:t>обласної державної адміністрації</w:t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</w:rPr>
      </w:pPr>
      <w:r>
        <w:rPr>
          <w:b w:val="false"/>
        </w:rPr>
        <w:t>29.04.2014 № 133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>
          <w:b w:val="false"/>
        </w:rPr>
        <w:t xml:space="preserve">ПОСАДОВИЙ СКЛА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конкурсної комісії з проведення Всеукраїнського конкурс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якості продукції (товарів, послуг, робіт) – «100 кращих товарів України» </w:t>
      </w:r>
    </w:p>
    <w:p>
      <w:pPr>
        <w:pStyle w:val="Normal"/>
        <w:jc w:val="center"/>
        <w:rPr/>
      </w:pPr>
      <w:r>
        <w:rPr>
          <w:sz w:val="28"/>
          <w:szCs w:val="28"/>
        </w:rPr>
        <w:t>та регіонального конкурсу «Кращі товари Волині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2"/>
        <w:gridCol w:w="509"/>
        <w:gridCol w:w="6161"/>
      </w:tblGrid>
      <w:tr>
        <w:trPr>
          <w:trHeight w:val="756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конкурсної комісії</w:t>
            </w:r>
          </w:p>
        </w:tc>
        <w:tc>
          <w:tcPr>
            <w:tcW w:w="5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обласної державної 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7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и комісії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енеральний директор державного підприємства «Волинський науково-виробничий центр стандартизації, метрології та сертифікації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</w:t>
            </w:r>
          </w:p>
        </w:tc>
      </w:tr>
      <w:tr>
        <w:trPr>
          <w:trHeight w:val="1317" w:hRule="atLeast"/>
        </w:trPr>
        <w:tc>
          <w:tcPr>
            <w:tcW w:w="31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ої комісії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16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структурного підрозділу державного підприємства «Волинський регіональний науково-виробничий центр стандартизації, метрології та сертифікації» (за згодою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нкурсної комісії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економічного розвитку і торгівлі 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у агропромислового розвитку 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інфраструктури та туризму облдержадміністрації,</w:t>
      </w:r>
    </w:p>
    <w:p>
      <w:pPr>
        <w:pStyle w:val="Heading2"/>
        <w:jc w:val="left"/>
        <w:rPr/>
      </w:pPr>
      <w:r>
        <w:rPr/>
        <w:t>начальник  управління охорони здоров’я облдержадміністрації,</w:t>
      </w:r>
    </w:p>
    <w:p>
      <w:pPr>
        <w:pStyle w:val="Heading2"/>
        <w:jc w:val="left"/>
        <w:rPr/>
      </w:pPr>
      <w:r>
        <w:rPr/>
        <w:t>начальник управління освіти і науки 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  <w:r>
        <w:rPr>
          <w:b/>
        </w:rPr>
        <w:t xml:space="preserve"> </w:t>
      </w:r>
      <w:r>
        <w:rPr>
          <w:sz w:val="28"/>
          <w:szCs w:val="28"/>
        </w:rPr>
        <w:t>управління культури 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іння міжнародного співробітництва та європейської інтеграції облдержадміністрації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інспекції з питань захисту прав споживачів у Волинській області (за згодо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зидент Волинської торгово-промислової палати (за згодо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генерального директора Волинської обласної державної телерадіокомпанії (за згодо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конавчий директор регіонального відділення Українського союзу  промисловців і підприємців (за згодо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правління обласної громадської організації «Союз споживачів України» (за згодою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експерт Всеукраїнського конкурсу якості продукції (товарів, робіт, послуг) – «100 кращих товарів Україн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26:00Z</dcterms:created>
  <dc:creator>DIANA</dc:creator>
  <dc:description/>
  <cp:keywords/>
  <dc:language>en-US</dc:language>
  <cp:lastModifiedBy>DIANA</cp:lastModifiedBy>
  <dcterms:modified xsi:type="dcterms:W3CDTF">2014-04-30T09:01:00Z</dcterms:modified>
  <cp:revision>10</cp:revision>
  <dc:subject/>
  <dc:title/>
</cp:coreProperties>
</file>