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квіт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132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 Кабінету Міністрів України від 01 березня 2014 року № 65 «Про економію державних коштів та недопущення втрат бюджету», від  25 березня 2014 року № 91 «Деякі питання діяльності місцевих державних адміністрацій»,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Внести до структури апарату облдержадміністрації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ліквідувати сектор з упровадження економічних реформ відділу забезпечення діяльності керівництва в кількості 2 штатних одиниць – завідувач сектору та консультант сектор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скоротити посад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 заступник голови облдержадміністрації – 1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у відділі забезпечення діяльності керівництва: помічник заступника голови облдержадміністрації – 2 штатні одиниці; радник голови облдержадміністрації – 1 штатна одиниця; секретар керівника – 1 штатна одиниця;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 відділі фінансово-господарського забезпечення: водій – 1 штатна одиниця, водій І класу – 1 штатна одиниця, водій ІІІ класу – 1 штатна одиниця; оператор копіювальних та розмножувальних машин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увести посад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у відділ кадрової роботи: заступник начальника відділу – 1 штатна одиниця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у загальний відділ: оператор копіювальних та розмножувальних машин – 1 штатна одиниц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Додаток 4 «Гранична чисельність керівництва обласної державної адміністрації та працівників апарату облдержадміністрації» до розпорядження голови облдержадміністрації від 29 жовтня 2012 року № 450 «Про упорядкування структури Волинської обласної державної адміністрації» викласти у новій редакції, що додає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Admin</dc:creator>
  <dc:description/>
  <cp:keywords/>
  <dc:language>en-US</dc:language>
  <cp:lastModifiedBy>DIANA</cp:lastModifiedBy>
  <cp:lastPrinted>2014-04-17T09:19:00Z</cp:lastPrinted>
  <dcterms:modified xsi:type="dcterms:W3CDTF">2014-04-29T12:58:00Z</dcterms:modified>
  <cp:revision>6</cp:revision>
  <dc:subject/>
  <dc:title> </dc:title>
</cp:coreProperties>
</file>