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9.04.2014 № 13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Керівник апарату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ідділ забезпечення діяльності керівниц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першого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ик голови облдержадміністрації (патронатна служб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кретар кері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ий чергов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складі відділу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сектор прес-служб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довження дода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кадров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роботи із зверненнями громадян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ді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лас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ротоколь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 з питань забезпечення доступу до публічної інформ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від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піювальних та розмножувальних маш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Юридич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тор взаємодії з правоохоронними органами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 питань запобігання та виявлення коруп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режимно-секрет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внутрішнього ауди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– державний ауди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ний спеціалі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з питань  мобіл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ний спеціалі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з питань  оборон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організаційного відділ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обласної державної адміністрації</w:t>
        <w:tab/>
        <w:tab/>
        <w:t xml:space="preserve">                         Р.Матвійчу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9:00Z</dcterms:created>
  <dc:creator>DIANA</dc:creator>
  <dc:description/>
  <cp:keywords/>
  <dc:language>en-US</dc:language>
  <cp:lastModifiedBy>DIANA</cp:lastModifiedBy>
  <dcterms:modified xsi:type="dcterms:W3CDTF">2014-05-05T05:48:00Z</dcterms:modified>
  <cp:revision>6</cp:revision>
  <dc:subject/>
  <dc:title>Додаток 4</dc:title>
</cp:coreProperties>
</file>