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квітня 2014 року                           м.Луцьк                                                 №</w:t>
      </w:r>
      <w:r>
        <w:rPr>
          <w:sz w:val="28"/>
          <w:lang w:val="ru-RU"/>
        </w:rPr>
        <w:t xml:space="preserve"> 131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власності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5, 56 Закону України «Про землеустрій», статей 5, 24, 27 Закону України «Про Державний земельний кадастр», клопотання Луцького прикордонного загону Державної прикордонної служби України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технічну документацію із землеустрою щодо поділу земельної ділянки державної власності площею 17,6828 га (кадастровий номер 0710100000:22:208:0001), що перебуває в постійному користуваннї Луцького прикордонного загону Державної прикордонної служби України для обслуговування адміністративних та господарських будівель і споруд на підставі державного акта на право постійного користування серія ЯЯ № 030586, зареєстрованого 13 жовтня 2008 року за № 030807700021, розташованої на вул. Стрілецькій, 6 у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у,</w:t>
      </w:r>
      <w:r>
        <w:rPr/>
        <w:t xml:space="preserve"> </w:t>
      </w:r>
      <w:r>
        <w:rPr>
          <w:sz w:val="28"/>
          <w:szCs w:val="28"/>
        </w:rPr>
        <w:t>на земельні ділянки площе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,7822 га (кадастровий номер 0710100000:22:208:0025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,225 га (кадастровий номер 0710100000:22:208:0023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756 га (кадастровий номер 0710100000:22:208:0024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2. </w:t>
      </w:r>
      <w:r>
        <w:rPr>
          <w:szCs w:val="28"/>
        </w:rPr>
        <w:t>Луцькому прикордонному загону Державної прикордонної служби України:</w:t>
      </w:r>
    </w:p>
    <w:p>
      <w:pPr>
        <w:pStyle w:val="2"/>
        <w:ind w:firstLine="708"/>
        <w:rPr/>
      </w:pPr>
      <w:r>
        <w:rPr/>
        <w:t>1) провести державну реєстрацію земельних ділянок та права постійного користування ними в установленому законодавством порядку;</w:t>
      </w:r>
    </w:p>
    <w:p>
      <w:pPr>
        <w:pStyle w:val="2"/>
        <w:ind w:firstLine="708"/>
        <w:rPr/>
      </w:pPr>
      <w:r>
        <w:rPr/>
        <w:t xml:space="preserve">2) виконувати обов’язки землекористувача відповідно до вимог статті 96 Земельного кодексу України. 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/>
        <w:t>3. Визнати таким, що втратив чинність, державний акт на право постійного користування земельною ділянкою</w:t>
      </w:r>
      <w:r>
        <w:rPr>
          <w:szCs w:val="28"/>
        </w:rPr>
        <w:t xml:space="preserve"> від 13 жовтня 2008 року серія ЯЯ № 030586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4. Контроль за виконанням розпорядження покласти на заступника голови обласної державної адміністрації М.Собуцького.</w:t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  <w:t xml:space="preserve"> </w:t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Богута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06:00Z</dcterms:created>
  <dc:creator>Denis_VS</dc:creator>
  <dc:description/>
  <cp:keywords/>
  <dc:language>en-US</dc:language>
  <cp:lastModifiedBy>DIANA</cp:lastModifiedBy>
  <cp:lastPrinted>2014-04-25T09:48:00Z</cp:lastPrinted>
  <dcterms:modified xsi:type="dcterms:W3CDTF">2014-04-29T06:48:00Z</dcterms:modified>
  <cp:revision>16</cp:revision>
  <dc:subject/>
  <dc:title>від</dc:title>
</cp:coreProperties>
</file>