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 кві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128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управління охорони здоров’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наказу Міністерства охорони здоров’я України від 23 листопада 2012 року № 255-о «Про затвердження методичних рекомендацій з розроблення положень про структурні підрозділи охорони здоров’я обласних, Київської та Севастопольської міських державних адміністрацій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управління охорони здоров’я Волинської обласної державної адміністрації (нова редакція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обласної державної адміністрації від 21 грудня 2012 року № 550 «Про затвердження Положення про управління охорони здоров’я Волинської облас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юк 240 239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4:00Z</dcterms:created>
  <dc:creator>FuckYouBill</dc:creator>
  <dc:description/>
  <cp:keywords/>
  <dc:language>en-US</dc:language>
  <cp:lastModifiedBy>DIANA</cp:lastModifiedBy>
  <cp:lastPrinted>2014-04-15T12:55:00Z</cp:lastPrinted>
  <dcterms:modified xsi:type="dcterms:W3CDTF">2014-04-29T06:34:00Z</dcterms:modified>
  <cp:revision>22</cp:revision>
  <dc:subject/>
  <dc:title> </dc:title>
</cp:coreProperties>
</file>