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25 квітня 2014 року</w:t>
        <w:tab/>
        <w:t xml:space="preserve">                    м.Луцьк</w:t>
        <w:tab/>
        <w:tab/>
        <w:t xml:space="preserve">                                   № 127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вересня 2012 року № 37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2, 6, 35, 41 Закону України «Про місцеві державні адміністрації», постанови Кабінету Міністрів України від 15 лютого 2002 року № 153 «Про створення єдиної системи залучення, використання та моніторингу міжнародної технічної допомоги», ураховуючи листи Міністерства економічного розвитку і торгівлі України від 10 лютого 2014 року </w:t>
        <w:br/>
        <w:t xml:space="preserve">№ 4022-06/4538-08, 11 лютого 2014 року № 4022-09/4696-08, 26 березня </w:t>
        <w:br/>
        <w:t xml:space="preserve">2014 року № 4022-06/9039-08 і 17 квітня 2014 року № 4022-06/12100-08: </w:t>
        <w:br/>
        <w:tab/>
        <w:t xml:space="preserve">1) доповнити Перелік проектів міжнародної технічної допомоги, бенефіціаром за якими є обласна державна адміністрація (до пункту 1 розпорядження першого заступника голови обласної державної адміністрації від 06 вересня 2012 року № 371), позиціями 21, 22, 23, 24 і 25 такого змісту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520"/>
        <w:gridCol w:w="3480"/>
      </w:tblGrid>
      <w:tr>
        <w:trPr>
          <w:trHeight w:val="7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новлення магістрального водного шляху Е-40 на ділянці Дніпро – Вісла: від стратегії до плануванн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е обласне управління водних ресурсі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виток співробітництва в галузі санаторно-курортного туризму на польсько-українському прикордонн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м’яченська сільська рада Ківерцівського район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інформаційного комплексу в сфері транскордонного екологічного туризму в Єврорегіоні «Буг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 «Клуб екологічного туризму»</w:t>
            </w:r>
          </w:p>
        </w:tc>
      </w:tr>
      <w:tr>
        <w:trPr>
          <w:trHeight w:val="1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єдиної інформаційної бази фермерських господарств транскордонного об’єднання  Єврорегіону «Буг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Волинської обласної ради «Агенція розвитку Єврорегіону «Буг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заради безпеки Люблінського воєводства та Волинської област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ністерства внутрішніх справ України у Волинській області</w:t>
            </w:r>
          </w:p>
        </w:tc>
      </w:tr>
    </w:tbl>
    <w:p>
      <w:pPr>
        <w:pStyle w:val="Heading6"/>
        <w:spacing w:before="0" w:after="0"/>
        <w:jc w:val="both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  <w:t xml:space="preserve">2) у пункті 1 </w:t>
      </w:r>
      <w:r>
        <w:rPr>
          <w:b w:val="false"/>
          <w:sz w:val="28"/>
          <w:szCs w:val="28"/>
          <w:lang w:val="uk-UA"/>
        </w:rPr>
        <w:t xml:space="preserve">розпорядження першого заступника голови обласної державної адміністрації від 06 вересня 2012 року № 371 слова </w:t>
        <w:br/>
        <w:t xml:space="preserve">«заступника голови обласної державної адміністрації Е.Стоєва» замінити словами </w:t>
      </w:r>
      <w:r>
        <w:rPr>
          <w:b w:val="false"/>
          <w:bCs w:val="false"/>
          <w:sz w:val="28"/>
          <w:szCs w:val="28"/>
          <w:lang w:val="uk-UA"/>
        </w:rPr>
        <w:t>«</w:t>
      </w:r>
      <w:r>
        <w:rPr>
          <w:b w:val="false"/>
          <w:sz w:val="28"/>
          <w:szCs w:val="28"/>
          <w:lang w:val="uk-UA"/>
        </w:rPr>
        <w:t xml:space="preserve">першого заступника голови обласної державної адміністрації С.Кудрявцева».  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ab/>
        <w:t xml:space="preserve">         </w:t>
        <w:tab/>
        <w:tab/>
        <w:tab/>
        <w:tab/>
        <w:tab/>
      </w:r>
      <w:r>
        <w:rPr>
          <w:sz w:val="28"/>
          <w:szCs w:val="28"/>
          <w:lang w:val="uk-UA"/>
        </w:rPr>
        <w:t>Г.ПУСТОВІТ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насюк-Терлецька 255 174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Style13"/>
        <w:spacing w:before="0" w:after="0"/>
        <w:ind w:left="5640" w:right="-7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lang w:val="ru-RU"/>
    </w:rPr>
  </w:style>
  <w:style w:type="paragraph" w:styleId="Rvps7">
    <w:name w:val="rvps7"/>
    <w:basedOn w:val="Normal"/>
    <w:qFormat/>
    <w:pPr>
      <w:spacing w:before="100" w:after="100"/>
    </w:pPr>
    <w:rPr>
      <w:lang w:val="ru-RU"/>
    </w:rPr>
  </w:style>
  <w:style w:type="paragraph" w:styleId="Rvps6">
    <w:name w:val="rvps6"/>
    <w:basedOn w:val="Normal"/>
    <w:qFormat/>
    <w:pPr>
      <w:spacing w:before="100" w:after="10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3">
    <w:name w:val="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31">
    <w:name w:val=" 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03:00Z</dcterms:created>
  <dc:creator>USER</dc:creator>
  <dc:description/>
  <cp:keywords/>
  <dc:language>en-US</dc:language>
  <cp:lastModifiedBy>DIANA</cp:lastModifiedBy>
  <cp:lastPrinted>2014-04-25T08:53:00Z</cp:lastPrinted>
  <dcterms:modified xsi:type="dcterms:W3CDTF">2014-04-28T08:32:00Z</dcterms:modified>
  <cp:revision>96</cp:revision>
  <dc:subject/>
  <dc:title> </dc:title>
</cp:coreProperties>
</file>