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3 квіт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№ </w:t>
            </w:r>
            <w:r>
              <w:rPr>
                <w:sz w:val="28"/>
                <w:lang w:val="uk-UA"/>
              </w:rPr>
              <w:t xml:space="preserve">125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пунктів 44, 45 та 46 Регламенту Волинської обласної державної адміністрації, затвердженого розпорядженням голови обласної державної адміністрації від 17 серпня 2011 року № 335, </w:t>
      </w: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 xml:space="preserve">увести до складу колегії </w:t>
      </w: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, затвердженого розпорядженням голови облдержадміністрації від 09 квітня 2014 року № 102 «Про затвердження нового складу колегії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uk-UA"/>
        </w:rPr>
      </w:pPr>
      <w:r>
        <w:rPr>
          <w:rFonts w:cs="Times New Roman"/>
          <w:b/>
          <w:bCs/>
          <w:i/>
          <w:iCs/>
          <w:szCs w:val="24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240"/>
        <w:gridCol w:w="3446"/>
      </w:tblGrid>
      <w:tr>
        <w:trPr/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right" w:pos="2650" w:leader="none"/>
              </w:tabs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  <w:t>КУДРЯВЦЕВА</w:t>
              <w:tab/>
              <w:t xml:space="preserve">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  <w:lang w:val="uk-UA"/>
              </w:rPr>
              <w:t>Сергія Альбертович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заступника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колегії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right" w:pos="2650" w:leader="none"/>
              </w:tabs>
              <w:jc w:val="both"/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Style w:val="Applestylespan"/>
                <w:caps/>
                <w:color w:val="000000"/>
                <w:sz w:val="28"/>
                <w:szCs w:val="28"/>
              </w:rPr>
              <w:t>СОБУЦЬКОГО</w:t>
              <w:tab/>
            </w:r>
            <w:r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  <w:t xml:space="preserve">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Миколу Тихонович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колегії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right" w:pos="26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У</w:t>
              <w:tab/>
              <w:t xml:space="preserve">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Петрович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управління Міністерства внутрішніх справ України у Волинській області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колегії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Матвійчук 778 11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33:00Z</dcterms:created>
  <dc:creator>pla03</dc:creator>
  <dc:description/>
  <cp:keywords/>
  <dc:language>en-US</dc:language>
  <cp:lastModifiedBy>DIANA</cp:lastModifiedBy>
  <cp:lastPrinted>2014-04-22T14:56:00Z</cp:lastPrinted>
  <dcterms:modified xsi:type="dcterms:W3CDTF">2014-04-24T06:23:00Z</dcterms:modified>
  <cp:revision>19</cp:revision>
  <dc:subject/>
  <dc:title>№</dc:title>
</cp:coreProperties>
</file>