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left="4956" w:hanging="0"/>
        <w:outlineLvl w:val="0"/>
        <w:rPr/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0"/>
          <w:lang w:val="uk-UA"/>
        </w:rPr>
        <w:t>ЗАТВЕРДЖЕНО</w:t>
      </w:r>
    </w:p>
    <w:p>
      <w:pPr>
        <w:pStyle w:val="Normal"/>
        <w:spacing w:lineRule="auto" w:line="360" w:before="0" w:after="0"/>
        <w:ind w:left="5040" w:hanging="0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Розпорядження голови </w:t>
      </w:r>
    </w:p>
    <w:p>
      <w:pPr>
        <w:pStyle w:val="Normal"/>
        <w:spacing w:lineRule="auto" w:line="360" w:before="0" w:after="0"/>
        <w:ind w:left="5040" w:hanging="0"/>
        <w:rPr/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обласної державної адміністрації </w:t>
      </w:r>
    </w:p>
    <w:p>
      <w:pPr>
        <w:pStyle w:val="Normal"/>
        <w:spacing w:lineRule="auto" w:line="360" w:before="0" w:after="0"/>
        <w:ind w:left="5040" w:hanging="0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23.04.2014 № 124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>використання у</w:t>
      </w:r>
      <w:r>
        <w:rPr>
          <w:rFonts w:cs="Times New Roman" w:ascii="Times New Roman" w:hAnsi="Times New Roman"/>
          <w:sz w:val="28"/>
          <w:szCs w:val="20"/>
        </w:rPr>
        <w:t xml:space="preserve"> 201</w:t>
      </w:r>
      <w:r>
        <w:rPr>
          <w:rFonts w:cs="Times New Roman" w:ascii="Times New Roman" w:hAnsi="Times New Roman"/>
          <w:sz w:val="28"/>
          <w:szCs w:val="20"/>
          <w:lang w:val="uk-UA"/>
        </w:rPr>
        <w:t>4 році коштів обласного бюджету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на викона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Обласної цільової соціальної програми розвит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фізичної культури і спорту на 2012 – 2016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>І. Загальні 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1. Порядок використання у 2014 році коштів обласного бюджету на викона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Обласної цільової соціальної програми розвитку фізичної культури і спорту на 2012 – 2016 роки (далі – Порядок) 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розроблено відповідн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статей 20, 91 Бюджетного кодексу України, статті 29 Закону України «Про місцеві державні адміністрації»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рішення обласної ради від 27 грудня 2011 року № 8/12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0"/>
          <w:lang w:val="uk-UA"/>
        </w:rPr>
        <w:t>Про Обласну цільову соціальну програму розвитку фізичної культури і спорту на 2012 – 2016 роки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обласної ради від 05 березня 2014 року № 24/19 «Про обласний бюджет на 2014 рік»</w:t>
      </w:r>
      <w:r>
        <w:rPr>
          <w:rFonts w:cs="Times New Roman" w:ascii="Times New Roman" w:hAnsi="Times New Roman"/>
          <w:sz w:val="28"/>
          <w:szCs w:val="20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FF0000"/>
          <w:sz w:val="6"/>
          <w:szCs w:val="6"/>
          <w:lang w:val="uk-UA"/>
        </w:rPr>
      </w:pPr>
      <w:r>
        <w:rPr>
          <w:rFonts w:cs="Times New Roman" w:ascii="Times New Roman" w:hAnsi="Times New Roman"/>
          <w:bCs/>
          <w:color w:val="FF0000"/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2. Порядок визначає і регулює механізм використання у 2014 році коштів обласного бюджету на фінанс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ході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Обласної цільової соціальної програми розвитку фізичної культури і спорту на 2012 – 2016 роки, затвердженої рішенням обласної ради від 27 грудня 2011 року № 8/12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(далі – Програм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>3. Головним розпорядником коштів обласного бюджету, в</w:t>
      </w:r>
      <w:r>
        <w:rPr>
          <w:rFonts w:cs="Times New Roman" w:ascii="Times New Roman" w:hAnsi="Times New Roman"/>
          <w:sz w:val="28"/>
          <w:szCs w:val="28"/>
          <w:lang w:val="uk-UA"/>
        </w:rPr>
        <w:t>ідповідальним виконавцем Програми є управління у справах молоді та спорту облдержадміністрації</w:t>
      </w:r>
      <w:r>
        <w:rPr>
          <w:rFonts w:cs="Times New Roman" w:ascii="Times New Roman" w:hAnsi="Times New Roman"/>
          <w:sz w:val="28"/>
          <w:szCs w:val="20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>4. Учасниками виконання завдань та заходів Програми є суб’єкти, визначені у ні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. Напрями використання бюджетних коштів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шти обласного бюджету спрямовуються для виконання завдань і заходів,  визначених Програмою, а саме н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організацію фізичного виховання і фізкультурно-оздоровчої роботи у навчально-виховній сфері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 організацію фізкультурно-оздоровчої та спортивної роботи у виробничій сфері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 організацію фізкультурно-оздоровчої роботи за місцем проживання та у місцях масового відпочинку насел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розвиток ветеранського спорт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ю фізичної підготовки військовослужбовців, особового складу правоохоронних органів та інших військових формуван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</w:t>
      </w:r>
      <w:r>
        <w:rPr>
          <w:rFonts w:cs="Times New Roman" w:ascii="Times New Roman" w:hAnsi="Times New Roman"/>
          <w:sz w:val="20"/>
          <w:szCs w:val="20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ю фізкультурно-оздоровчої і спортивної роботи серед сільського насел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 організацію фізкультурно-оздоровчої, реабілітаційної та спортивної роботи серед інваліді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розвиток спорту вищих досягнен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розвиток дитячо-юнацького та резервного спор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матеріально-технічне забезпеч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медико-біологічне забезпеч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інформаційно-пропагандистське забезпеч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нормативно-правове та організаційне забезпеч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фінансове забезпеч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забезпечення соціальних гаранті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організацію міжнародного співробітництв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І. Вимоги щодо використання бюджетних коштів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Фінансування видатків обласного бюджету здійснюється в межах асигнувань, затверджених управлінню у справах молоді та спорту облдержадміністрації на реалізацію заходів Програм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но до помісячного розпису асигнувань загального фонду обласного бюджету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Розподіл бюджетних коштів між учасниками виконання завдань та заходів Програми проводиться головним розпорядником коштів обласного бюджету на підставі поданих ними обґрунтувань потреби в бюджетних коштах і детальних розрахунків витрат по кожному заходу чи завданню з урахуванням досягнутих результатів їх діяльності за звітний період (за рік) на умовах пріоритетності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Головний розпорядник коштів перераховує учасникам виконання завдань та заходів Програми бюджетні кошти на відкриті в органах державного казначейства рахунки в межах асигнувань, передбачених у помісячному розписі асигнувань обласного бюджету та зареєстрованих фінансових зобов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ь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 Кошти обласного бюджету використовуються за напрямками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підготовка та участь спортсменів і команд області у всеукраїнських та міжнародних змаганнях відповідно до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єдиного календарного плану фізкультурно-оздоровчих та спортивних заходів України на 2014 рік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 положень та регламентів про проведення змагань з видів спорту, затверджених Міністерством молоді та спорту України, відповідними всеукраїнськими федераціями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 проведення обласних змагань з видів спорту та фізкультурно-масових заходів відповідно до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календарного плану спортивно-масових заходів області на 2014 рік, затвердженого наказом управління у справах молоді та спорту обласної державної адміністрації від 15 січня 2014 року № 6-од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 відповідних положень (регламентів) на проведення таких змагань і заходів, затверджених управлінням у справах молоді та спорту облдержадміністрації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 придбання нагородної атрибутики, інвентарю, обладнання; проведення обласних семінарів-нарад, навчань, зустрічей з фізкультурно-спортивним активом області з питань розвитку фізичної культури і спорту; фінансова підтримка обласних фізкультурно-спортивних товариств і відомств, інших громадських організацій фізкультурно-спортивної спрямованості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) виплат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стипендій та премій голови обласної державної адміністрації спортсменам і тренерам області згідно з Положенням про стипендії учасникам Олімпійських, Паралімпійських та Дефлімпійських ігор, видатним, молодим та перспективним спортсменам і їх тренерам, затвердженого розпорядженням голови облдержадміністрації від 26 липня 2012 року № 303, зі змінами, затвердженими  розпорядженням голови облдержадміністрації від 05 жовтня 2012 року № 422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одноразових грошових винагород спортсменам і тренерам області згідно з Положенням про виплату одноразових грошових винагород спортсменам і тренерам області з олімпійських видів спорту, затвердженого рішенням обласної ради від 04 травня 2012 року № 11/39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одноразових грошових винагород спортсменам і тренерам області з видів спорту інвалідів згідно з Положенням про виплату одноразових грошових винагород спортсменам і тренерам області з олімпійських видів спорту, затвердженого рішенням обласної ради від 04 травня 2012 року № 11/38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</w:t>
      </w:r>
      <w:r>
        <w:rPr>
          <w:rFonts w:cs="Times New Roman" w:ascii="Times New Roman" w:hAnsi="Times New Roman"/>
          <w:sz w:val="28"/>
          <w:lang w:val="uk-UA"/>
        </w:rPr>
        <w:t>персональних стипендій видатним діячам, ветеранам та пенсіонерам фізичної культури і спорту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ідно з </w:t>
      </w:r>
      <w:r>
        <w:rPr>
          <w:rFonts w:cs="Times New Roman" w:ascii="Times New Roman" w:hAnsi="Times New Roman"/>
          <w:sz w:val="28"/>
          <w:lang w:val="uk-UA"/>
        </w:rPr>
        <w:t xml:space="preserve">рішенням Комітету </w:t>
      </w:r>
      <w:r>
        <w:rPr>
          <w:rFonts w:cs="Times New Roman" w:ascii="Times New Roman" w:hAnsi="Times New Roman"/>
          <w:sz w:val="28"/>
          <w:szCs w:val="28"/>
          <w:lang w:val="uk-UA"/>
        </w:rPr>
        <w:t>з розробки пропозицій щодо кандидатур на призначення персональних стипендій для видатних діячів, ветеранів та пенсіонерів фізичної культури і спорту області, затвердженого розпорядженням голови облдержадміністрації від 31 грудня 2013 року № 550, із змінами, внесеними до нього розпорядженнями голови облдержадміністрації від 25 січня 2014 року № 22 та від 07 березня 2014 року № 6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 Не допускається спрямування бюджетних коштів за напрямами (завданнями та заходами), не передбаченими Програмою, на утримання громадських організацій фізкультурно-спортивної спрямованості, реалізацію завдань і заходів, які мають декларативний характер, метою яких є отримання прибутку або виконання яких не забезпечить ефективну реалізацію державної політики у сфері фізичної культури і спорт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 Операції з бюджетними коштами здійснюються відповідно до Порядку казначейського обслуговування місцевих бюджетів, затвердженого Державною казначейською службою України 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 Звітність, відповідальність та контроль за використанн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юджетних кошт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Складання та подання фінансової звітності про використання бюджетних коштів здійснюється головним розпорядником коштів, відповідальним виконавцем та учасниками виконання завдань і заходів Програми в установленому законодавством поряд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sz w:val="28"/>
          <w:szCs w:val="28"/>
          <w:lang w:val="uk-UA"/>
        </w:rPr>
        <w:t>За цільове використання коштів обласного бюджету, невідповідність їх плановим призначенням наступає відповідальність, передбачена чинним законодавством Україн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Контроль за цільовим використанням коштів обласного бюджету згідно з цим Порядком здійснює управління у справах молоді та спорту облдержадміністрації.</w:t>
      </w:r>
    </w:p>
    <w:p>
      <w:pPr>
        <w:pStyle w:val="Style51"/>
        <w:widowControl/>
        <w:spacing w:lineRule="auto" w:line="240" w:before="19" w:after="0"/>
        <w:jc w:val="left"/>
        <w:rPr>
          <w:rFonts w:ascii="Times New Roman" w:hAnsi="Times New Roman" w:cs="Times New Roman"/>
          <w:spacing w:val="10"/>
          <w:sz w:val="28"/>
          <w:szCs w:val="28"/>
          <w:lang w:val="uk-UA" w:eastAsia="uk-UA"/>
        </w:rPr>
      </w:pPr>
      <w:r>
        <w:rPr>
          <w:rFonts w:cs="Times New Roman"/>
          <w:spacing w:val="10"/>
          <w:sz w:val="28"/>
          <w:szCs w:val="28"/>
          <w:lang w:val="uk-UA" w:eastAsia="uk-UA"/>
        </w:rPr>
      </w:r>
    </w:p>
    <w:p>
      <w:pPr>
        <w:pStyle w:val="Normal"/>
        <w:spacing w:before="0" w:after="200"/>
        <w:rPr>
          <w:spacing w:val="10"/>
          <w:sz w:val="28"/>
          <w:szCs w:val="28"/>
          <w:lang w:val="uk-UA" w:eastAsia="uk-UA"/>
        </w:rPr>
      </w:pPr>
      <w:r>
        <w:rPr>
          <w:spacing w:val="10"/>
          <w:sz w:val="28"/>
          <w:szCs w:val="28"/>
          <w:lang w:val="uk-UA"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5:07:00Z</dcterms:created>
  <dc:creator>DIANA</dc:creator>
  <dc:description/>
  <cp:keywords/>
  <dc:language>en-US</dc:language>
  <cp:lastModifiedBy>DIANA</cp:lastModifiedBy>
  <dcterms:modified xsi:type="dcterms:W3CDTF">2014-04-24T06:20:00Z</dcterms:modified>
  <cp:revision>16</cp:revision>
  <dc:subject/>
  <dc:title/>
</cp:coreProperties>
</file>