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       16.04.2014 № 118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цензійних примірників комп’ютерних прог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руктурних підрозділів обласної державної адміністрації та органів виконавчої влади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ної лан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54"/>
        <w:gridCol w:w="31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виконавчої влад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BYY FineReader 2013 Government License,</w:t>
            </w:r>
          </w:p>
          <w:p>
            <w:pPr>
              <w:pStyle w:val="Normal"/>
              <w:jc w:val="center"/>
              <w:rPr/>
            </w:pPr>
            <w:r>
              <w:rPr/>
              <w:t>кількість примірників (шт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-Волин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ч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верц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ль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чин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ц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еш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мль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виц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н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ищен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ижів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ійс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цька райдержадміністрац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економічного розвитку і торгівлі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інансів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екології та природних ресурсів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інфраструктури та туризму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итлово-комунального господарства та будівництва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містобудування та архітектури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/>
      </w:pPr>
      <w:r>
        <w:br w:type="page"/>
      </w:r>
      <w:r>
        <w:rPr/>
        <w:tab/>
        <w:t xml:space="preserve">      Продовження перелік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54"/>
        <w:gridCol w:w="31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і науки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хорони здоров’я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молоді та спорту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 питань цивільного захисту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архів област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5:00Z</dcterms:created>
  <dc:creator>DIANA</dc:creator>
  <dc:description/>
  <cp:keywords/>
  <dc:language>en-US</dc:language>
  <cp:lastModifiedBy>DIANA</cp:lastModifiedBy>
  <dcterms:modified xsi:type="dcterms:W3CDTF">2014-04-17T07:17:00Z</dcterms:modified>
  <cp:revision>4</cp:revision>
  <dc:subject/>
  <dc:title/>
</cp:coreProperties>
</file>