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578" w:hanging="578"/>
        <w:rPr>
          <w:spacing w:val="14"/>
          <w:szCs w:val="28"/>
        </w:rPr>
      </w:pPr>
      <w:r>
        <w:rPr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4 року</w:t>
        <w:tab/>
        <w:tab/>
        <w:tab/>
        <w:t>м.Луцьк</w:t>
        <w:tab/>
        <w:tab/>
        <w:tab/>
        <w:tab/>
        <w:t xml:space="preserve">              № 1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ради підприємців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статей 2, 6, 41 Закону України «Про місцеві державні адміністрації» увести до складу регіональної ради підприємців в області, утвореної розпорядженням першого заступника голови облдержадміністрації від 18 липня 2011 року № 297 (зі змінами від 08 серпня 2011 року № 327 та 07 квітня 2014 року № 98), БОНДАРУКА Валерія Анатолійовича – комерційного директора ТзОВ «Волиньфарм» (за згодо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4:00Z</dcterms:created>
  <dc:creator>Admin</dc:creator>
  <dc:description/>
  <cp:keywords/>
  <dc:language>en-US</dc:language>
  <cp:lastModifiedBy>DIANA</cp:lastModifiedBy>
  <cp:lastPrinted>2014-04-16T11:19:00Z</cp:lastPrinted>
  <dcterms:modified xsi:type="dcterms:W3CDTF">2014-04-16T13:24:00Z</dcterms:modified>
  <cp:revision>9</cp:revision>
  <dc:subject/>
  <dc:title/>
</cp:coreProperties>
</file>