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 кві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uk-UA"/>
              </w:rPr>
              <w:t xml:space="preserve">115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доповнень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переліку об’єктів, 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ічня 2014 року № 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4 січня 2014 року № 9, для погашення заборгованості за виконані роботи, що утворилась станом на</w:t>
        <w:br/>
        <w:t>01 січня 2014 року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4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департамент інфраструктури та         туризму обласної державної адміністрації, </w:t>
      </w:r>
      <w:r>
        <w:rPr>
          <w:sz w:val="28"/>
          <w:szCs w:val="28"/>
          <w:lang w:val="uk-UA"/>
        </w:rPr>
        <w:t>затвердженого розпорядженням голови облдержадміністрації від 15 січня 2014 року № 11</w:t>
      </w:r>
      <w:r>
        <w:rPr>
          <w:sz w:val="28"/>
          <w:lang w:val="uk-UA"/>
        </w:rPr>
        <w:t>, що</w:t>
      </w:r>
      <w:r>
        <w:rPr>
          <w:sz w:val="28"/>
          <w:szCs w:val="28"/>
          <w:lang w:val="uk-UA"/>
        </w:rPr>
        <w:t xml:space="preserve">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фінансів обласної державної адміністрації (І.Никитюк) внести відповідні зміни до показників обласного бюджету на 2014 рік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гополюк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8 2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1:00Z</dcterms:created>
  <dc:creator>dsm</dc:creator>
  <dc:description/>
  <cp:keywords/>
  <dc:language>en-US</dc:language>
  <cp:lastModifiedBy>DIANA</cp:lastModifiedBy>
  <cp:lastPrinted>2014-03-27T15:38:00Z</cp:lastPrinted>
  <dcterms:modified xsi:type="dcterms:W3CDTF">2014-04-14T14:24:00Z</dcterms:modified>
  <cp:revision>3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