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 квітня 2014 року                           м.Луцьк                                                 № 112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бласну комісію з питань еваку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, 6, 31, 35 Закону України «Про місцеві державні адміністрації», на виконання Порядку проведення евакуації у разі загрози або виникнення надзвичайних ситуацій техногенного та природного характеру, затвердженого постановою Кабінету Міністрів України від 30 жовтня 2013 року № 841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 Утворити обласну комісію з питань евакуації (далі – комісі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атвердити посадовий склад комісії, що додаєтьс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 Призначити головою комісії КАРПЮКА Романа Петровича, заступника голови облас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Надати голові комісії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 затвердження персонального складу комісії та складу</w:t>
      </w:r>
      <w:r>
        <w:rPr>
          <w:sz w:val="28"/>
          <w:szCs w:val="28"/>
        </w:rPr>
        <w:t xml:space="preserve"> груп забезпечення евакуаційних заходів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 ЗОБОВ’ЯЗУЮ голів районних державних адміністрацій, РЕКОМЕНДУЮ міським (міст обласного значення) головам у місячний термін створити аналогічні комісії у районах, містах, інших населених пунктах області та на об’єктах господарської діяльност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 Визнати таким, що втратило чинність, розпорядження голови обласної державної адміністрації від 27 травня 2011 року № 222 «Про обласну евакуаційну комісію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7. Контроль за виконанням цього розпорядження покласти на заступника голови обласної державної адміністрації Р.Карпю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Г.ПУСТОВІ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омко 255 11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36:00Z</dcterms:created>
  <dc:creator>MHC</dc:creator>
  <dc:description/>
  <cp:keywords/>
  <dc:language>en-US</dc:language>
  <cp:lastModifiedBy>DIANA</cp:lastModifiedBy>
  <cp:lastPrinted>2014-04-03T12:07:00Z</cp:lastPrinted>
  <dcterms:modified xsi:type="dcterms:W3CDTF">2014-04-11T06:02:00Z</dcterms:modified>
  <cp:revision>33</cp:revision>
  <dc:subject/>
  <dc:title/>
</cp:coreProperties>
</file>