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708"/>
        <w:jc w:val="both"/>
        <w:rPr>
          <w:sz w:val="28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left="4956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04.2014 № 112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питань еваку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   директора    департаменту    економічного    розвітку    і    торгівлі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ний спеціаліст відділу планування заходів цивільної оборони та навчання населення управління з питань надзвичайних ситуацій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військового комісара обласного військового комісарі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тарший офіцер відділу фінансового та соціального забезпечення обласного військового коміс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директора департаменту агропромислового розвитку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ний спеціаліст департаменту агропромислового розвитку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 директора  департаменту  житлово-комунального  господарства  та будівництва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директора департаменту соціального захисту населення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головного управління Держсанепідслужб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служби автомобільних доріг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управління інформаційної діяльності та комунікацій з громадськістю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управління інфраструктури та туризму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управління охорони здоров’я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організації заходів цивільного захисту управління ДСНС України в області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організації служби забезпечення масових заходів та діяльності спецустанов міліції управління громадської безпеки управління МВС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управління освіти і науки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16:00Z</dcterms:created>
  <dc:creator>User</dc:creator>
  <dc:description/>
  <cp:keywords/>
  <dc:language>en-US</dc:language>
  <cp:lastModifiedBy>DIANA</cp:lastModifiedBy>
  <cp:lastPrinted>2010-11-29T12:56:00Z</cp:lastPrinted>
  <dcterms:modified xsi:type="dcterms:W3CDTF">2014-04-11T06:04:00Z</dcterms:modified>
  <cp:revision>76</cp:revision>
  <dc:subject/>
  <dc:title/>
</cp:coreProperties>
</file>