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pt" to="180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10 квітня 2014 року                            м.Луцьк                                               № 10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1"/>
        <w:ind w:hanging="0"/>
        <w:jc w:val="center"/>
        <w:rPr/>
      </w:pPr>
      <w:r>
        <w:rPr/>
        <w:t>Про забезпечення викона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білізаційних заходів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 xml:space="preserve">Відповідно до Указу Президента України від 17 березня 2014 року  № 303/2014 “Про часткову мобілізацію” на території області проводиться мобілізація людських і транспортних ресурсів. До виконання зазначених заходів залучені військові комісаріати області. 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На виконання статей 17, 18 Закону України “Про мобілізаційну підготовку та мобілізацію”, з метою недопущення зриву заходів мобілізації:</w:t>
      </w:r>
    </w:p>
    <w:p>
      <w:pPr>
        <w:pStyle w:val="2"/>
        <w:widowControl w:val="false"/>
        <w:ind w:firstLine="708"/>
        <w:rPr>
          <w:szCs w:val="28"/>
        </w:rPr>
      </w:pPr>
      <w:r>
        <w:rPr>
          <w:szCs w:val="28"/>
        </w:rPr>
        <w:t>1. ЗОБОВ’ЯЗУЮ голів районних державних адміністрацій, РЕКОМЕНДУЮ міським (міст обласного значення) головам: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 xml:space="preserve">1) особисто організувати та забезпечити в установленому законодавством порядку своєчасне оповіщення та прибуття техніки на збірні пункти, прибуття громадян, які призиваються на військову службу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про зрив виконання мобілізаційних заходів та вжиті заходи  інформувати мене особисто. 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2. Контроль за виконанням цього розпорядження залишаю за собою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олова </w:t>
      </w:r>
      <w:r>
        <w:rPr>
          <w:b/>
          <w:bCs/>
          <w:sz w:val="28"/>
        </w:rPr>
        <w:t xml:space="preserve">                                                                                        </w:t>
        <w:tab/>
        <w:t xml:space="preserve">         Г.ПУСТОВІ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spacing w:val="0"/>
        </w:rPr>
      </w:pPr>
      <w:r>
        <w:rPr>
          <w:spacing w:val="0"/>
        </w:rPr>
        <w:t>Бутюгін  778  164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6:57:00Z</dcterms:created>
  <dc:creator>mammoth</dc:creator>
  <dc:description/>
  <cp:keywords/>
  <dc:language>en-US</dc:language>
  <cp:lastModifiedBy>DIANA</cp:lastModifiedBy>
  <cp:lastPrinted>2006-11-23T14:25:00Z</cp:lastPrinted>
  <dcterms:modified xsi:type="dcterms:W3CDTF">2014-04-10T08:58:00Z</dcterms:modified>
  <cp:revision>97</cp:revision>
  <dc:subject/>
  <dc:title> </dc:title>
</cp:coreProperties>
</file>