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</w:t>
        <w:tab/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9 квітня 2014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    № </w:t>
            </w:r>
            <w:r>
              <w:rPr>
                <w:sz w:val="28"/>
                <w:szCs w:val="28"/>
                <w:lang w:val="uk-UA"/>
              </w:rPr>
              <w:t>105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ереліку об’єктів, фінансування як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2014 році буде здійснюватись за рахунок залишку коштів субвенції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з державного бюджету місцевим бюджетам на будівництво, реконструкцію, ремонт та утримання вулиць і доріг комунальної власності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у населених пунктах, передбаченої міському бюджету м. Луцька,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що утворився станом на 01 січня 2014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57, 103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Бюджетного кодексу України, постанови Кабінету Міністрів України від 19 січня 2011 року № 52 «Про затвердження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, листа Луцької міської ради від 19 березня 2014 року № 1.1.3/1429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 Затвердити перелік об’єктів, фінансування яких у 2014 році буде здійснюватись за рахунок залишку коштів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, передбаченої міському бюджету м.Луцька, що утворився станом на 01 січня 2014 року (додається). 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Г.ПУСТОВІ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овгополюк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778 2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01:00Z</dcterms:created>
  <dc:creator>dsm</dc:creator>
  <dc:description/>
  <cp:keywords/>
  <dc:language>en-US</dc:language>
  <cp:lastModifiedBy>DIANA</cp:lastModifiedBy>
  <cp:lastPrinted>2014-04-07T17:25:00Z</cp:lastPrinted>
  <dcterms:modified xsi:type="dcterms:W3CDTF">2014-04-09T07:01:00Z</dcterms:modified>
  <cp:revision>23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