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9 квіт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10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 бюджетам на проведення виборів депута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ерховної Ради Автономної Республіки Крим, місцевих р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, селищних, міських голів на 2014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14 рік», </w:t>
      </w:r>
      <w:r>
        <w:rPr>
          <w:sz w:val="27"/>
          <w:szCs w:val="27"/>
          <w:lang w:val="uk-UA"/>
        </w:rPr>
        <w:t>постанов Верховної Ради України від 15 березня 2014 року № 899-VІI «Про призначення позачергових виборів Романівського сільського голови (Романівська сільська рада Луцького району Волинської області)», № 973-VІI «Про призначення позачергових виборів Серхівського сільського голови (Серхівська сільська рада Маневицького району Волинської області)»,        № 1010-VІI «Про призначення позачергових виборів Любешівсько-Волянського сільського голови (Любешівсько-Волянська сільська рада Любешівського району Волинської області)», № 1011-VІI «Про призначення позачергових виборів Кримненського сільського голови (Кримненська сільська рада Старовижівського району Волинської області)», № 1012-VІI «Про призначення позачергових виборів Козлиничівського сільського голови (Козлиничівська сільська рада Ковельського району Волинської області)», № 1093-VІI «Про призначення позачергових виборів Гущанського сільського голови (Гущанська сільська рада Любомльського району Волинської області)», № 1094-VІI «Про призначення позачергових виборів Зеленського сільського голови (Зеленська сільська рада Ковельського району Волинської області)», № 1122-VІI «Про призначення позачергових виборів Рожищенського міського голови (місто Рожище Рожищенського району Волинської області)»,</w:t>
      </w:r>
      <w:r>
        <w:rPr>
          <w:sz w:val="28"/>
          <w:szCs w:val="28"/>
          <w:lang w:val="uk-UA"/>
        </w:rPr>
        <w:t xml:space="preserve"> постанови Центральної виборчої комісії від 03 квітня 2014 року № 194 «Про затвердження розподілу субвенції з Державного бюджету України місцевим бюджетам, необхідної для підготовки та проведення позачергових місцевих виборів, призначених Верховною Радою України на 25 травня 2014 року», рішення обласної ради від 05 березня 2014 року № 24/19 «Про обласний бюджет на 2014 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на </w:t>
        <w:br/>
        <w:t>372,2 тис. гривень за рахунок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і спрямувати зазначені кош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Ковельському районному бюджету в сумі 72,3 тис. гривень, у тому числі на проведення позачергових виборів Зеленського сільського голови (Зеленська сільська рада Ковельського району Волинської області) – 36,4 тис. гривень, Козлиничівського сільського голови (Козлиничівська сільська рада  Ковельського району Волинської області) – 35,9 тис. гривен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Луцькому районному бюджету на проведення позачергових виборів Романівського сільського голови (Романівська сільська рада Луцького району Волинської області) у сумі 36,1 тис. 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Любешівському районному бюджету на проведення позачергових виборів Любешівсько-Волянського сільського голови (Любешівсько-Волянська сільська рада Любешівського району Волинської області) у сумі 65,9 тис. 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Любомльському районному бюджету на проведення позачергових виборів Гущанського сільського голови (Гущанська сільська рада Любомльського району Волинської області) у сумі 36 тис. грив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 Маневицькому районному бюджету на проведення позачергових виборів Серхівського сільського голови (Серхівська сільська рада Маневицького району Волинської області) у сумі 35,6 тис. грив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 Рожищенському районному бюджету на проведення позачергових виборів Рожищенського міського голови (місто Рожище Рожищенського району Волинської області) у сумі 89,7 тис. грив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 Старовижівському районному бюджету на проведення позачергових виборів Кримненського сільського голови (Кримненська сільська рада Старовижівського району Волинської області) у сумі 36,6 тис. 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розпису обласного бюджету на 2014 рік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 777 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6:00Z</dcterms:created>
  <dc:creator>plv03</dc:creator>
  <dc:description/>
  <cp:keywords/>
  <dc:language>en-US</dc:language>
  <cp:lastModifiedBy>DIANA</cp:lastModifiedBy>
  <cp:lastPrinted>2012-10-23T14:19:00Z</cp:lastPrinted>
  <dcterms:modified xsi:type="dcterms:W3CDTF">2014-04-09T06:51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5339911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Розпорядження голови ОДА</vt:lpwstr>
  </property>
  <property fmtid="{D5CDD505-2E9C-101B-9397-08002B2CF9AE}" pid="6" name="_PreviousAdHocReviewCycleID">
    <vt:r8>327083793</vt:r8>
  </property>
  <property fmtid="{D5CDD505-2E9C-101B-9397-08002B2CF9AE}" pid="7" name="_ReviewingToolsShownOnce">
    <vt:lpwstr/>
  </property>
</Properties>
</file>