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порядження </w:t>
      </w:r>
      <w:r>
        <w:rPr>
          <w:sz w:val="28"/>
          <w:lang w:val="uk-UA"/>
        </w:rPr>
        <w:t xml:space="preserve">голови  </w:t>
      </w: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7.03.2013 № 99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 xml:space="preserve">       Зареєстровано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 xml:space="preserve">       в Головному управлінні юстиції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 xml:space="preserve">       у Волинській області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 xml:space="preserve">       18.03.2013 за № 5/1328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ля здійснення виплат замість надання пільг 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 придбання скрапленого газу пільговим категоріям громадя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00"/>
        <w:gridCol w:w="3600"/>
      </w:tblGrid>
      <w:tr>
        <w:trPr>
          <w:trHeight w:val="9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і категорії громадя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на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ивень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аплений газ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cs="Times New Roman CYR"/>
          <w:sz w:val="8"/>
          <w:szCs w:val="8"/>
          <w:lang w:val="uk-UA"/>
        </w:rPr>
      </w:pPr>
      <w:r>
        <w:rPr>
          <w:rFonts w:cs="Times New Roman CYR" w:ascii="Times New Roman CYR" w:hAnsi="Times New Roman CYR"/>
          <w:sz w:val="8"/>
          <w:szCs w:val="8"/>
          <w:lang w:val="uk-UA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8"/>
          <w:szCs w:val="8"/>
          <w:lang w:val="uk-UA"/>
        </w:rPr>
      </w:pPr>
      <w:r>
        <w:rPr>
          <w:rFonts w:cs="Times New Roman CYR" w:ascii="Times New Roman CYR" w:hAnsi="Times New Roman CYR"/>
          <w:sz w:val="8"/>
          <w:szCs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84"/>
        <w:gridCol w:w="3590"/>
      </w:tblGrid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, вдови (вдівці) та батьки померлих (загиблих) осіб, які мають особливі заслуги перед Батьківщиною, </w:t>
            </w:r>
            <w:r>
              <w:rPr>
                <w:color w:val="000000"/>
                <w:sz w:val="28"/>
                <w:szCs w:val="28"/>
                <w:lang w:val="uk-UA"/>
              </w:rPr>
              <w:t>учасники бойових дій у період Великої Вітчизняної війни 1941 - 1945 років, яким виповнилося 85 років і більш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7,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5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84"/>
        <w:gridCol w:w="3590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3,8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агатодітні сім’ї, д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итячі будинки сімейного типу та прийомні сім'ї, в яких не менше року проживають відповідно троє або більше дітей, а також сім'ї (крім багатодітних сімей), в яких не менше року проживають троє і більше дітей, враховуючи тих, над якими встановлено опіку чи піклування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3,87</w:t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 xml:space="preserve">Директор департаменту 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 xml:space="preserve">соціального захисту населення          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 xml:space="preserve">обласної державної адміністрації                                                     С.Мишковець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убліковано 04 квітня 2013 року у «Волинській газеті» № 14 (906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30:00Z</dcterms:created>
  <dc:creator>Sveta</dc:creator>
  <dc:description/>
  <cp:keywords/>
  <dc:language>en-US</dc:language>
  <cp:lastModifiedBy>DIANA</cp:lastModifiedBy>
  <dcterms:modified xsi:type="dcterms:W3CDTF">2013-04-08T07:25:00Z</dcterms:modified>
  <cp:revision>29</cp:revision>
  <dc:subject/>
  <dc:title>                                                                                ЗАТВЕРДЖЕНО </dc:title>
</cp:coreProperties>
</file>