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387" w:hanging="0"/>
        <w:rPr/>
      </w:pPr>
      <w:r>
        <w:rPr>
          <w:szCs w:val="28"/>
        </w:rPr>
        <w:t xml:space="preserve">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07.03.2013 № 9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іональний комітет з економічних рефор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Регіональний комітет з економічних реформ (далі – Комітет) є консультативно-дорадчим органом при голові обласної державної адміністрації, створеним з метою упровадження системних економічних реформ, спрямованих на забезпечення сталого економічного розвитку регіону як передумови зростання добробуту його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мітет у своїй діяльності керується Конституцією України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Основними завданнями Комітету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опрацювання з урахуванням нинішньої соціально-економічної ситуації в області та на основі кращого світового досвіду напрямів і механізмів здійснення економічних реформ відповідно до Програми економічних реформ на 2010 – 2014 роки «Заможне суспільство, конкурентоспроможна економіки, ефективна держава» (далі – Програма) та пропозицій до відповідних законопрое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лучення громадськості до обговорення пропозицій щодо напрямів і механізмів здійснення економічних реформ, найважливіших законопроектів з цих питань, забезпечення врахування позицій громадськості у процесі реалізації економічних рефор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 здійснення аналізу ефективності реалізації Програми, стану виконання національних планів дій з упровадження Програми, за потреби – підготовка пропозицій щодо необхідності їх кориг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Комітет відповідно до покладених на нього основних завд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забезпечує узагальнення пропозицій щодо напрямів та механізмів здійснення необхідних економічних рефор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готує пропозиції до законопроектів щодо визначення напрямів, пріоритетів, механізмів здійснення економічних реформ для внесення їх на розгляд Комітету з економічних реформ при Президентові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готує в установленому законодавством порядку пропозиції до законопроектів, проектів інших нормативно-правових актів з економічних пит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забезпечує здійснення моніторингу стану впровадження економічних реформ в області та готує пропозиції щодо прискорення здійснення економічних реформ та регіонального економічного зрост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 заслуховує інформацію про стан роботи з упровадження економічних рефор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 організовує вивчення громадської думки з питань, які розглядаються Комітетом, забезпечує висвітлення у засобах масової інформації результатів роботи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 взаємодіє та координує свою діяльність з роботою Комітету з економічних реформ при Президентові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 виконує інші функції відповідно до законів України, актів Президента України, Кабінету Міністрів України та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мітет має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апитувати та одержувати в установленому порядку від державних органів, органів місцевого самоврядування, підприємств, установ, організацій, громадсь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інформацію, матеріали і документи, необхідні для виконання покладених на нього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лучати в установленому порядку до участі в роботі Комітету як радників посадових осіб органів державної влади, органів місцевого самоврядування, працівників підприємств, установ і організацій, провідних вітчизняних та іноземних учених і фахівців, представників громадських об’єдн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створювати робочі групи для підготовки пропозицій з окремих питань діяльності Комітету, затверджувати їх скла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запрошувати на свої засідання представників державних органів, органів місцевого самоврядування, підприємств, установ, організацій, а також громадських об’єднань, залучати запрошених осіб до обговорення відповідних пит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слуховувати звіти керівників відповідних напрямів реформ щодо стану реалізації Програми та виконання національних планів, планів-графіків з упровадження економічних рефор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вносити пропозиції щодо створення нових напрямів з упровадження реформ та призначення їх керівни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 ініціювати проведення в області громадського обговорення проектів законів, актів Президента України, підготовлених на виконання національних пла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 організовувати та проводити конференції, круглі столи, дискусії, наради з питань, віднесених до його компетенції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мітет  у процесі виконання покладених на нього завдань взаємодіє з іншими допоміжними органами і службами при голові обласної державної адміністрації, створеними в регіоні, а також регіональними об’єднаннями громадських орган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Комітет утворюється розпорядженням голови обласної державної адміністрації у складі голови, відповідального секретаря та інших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ою Комітету є голова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міни до складу Комітету вносяться розпорядженням голови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, відповідальний секретар Комітету та інші члени Комітету беруть участь у його роботі на громадських заса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а Комітету здійснює загальне керівництво діяльністю Комітету, визначає порядок його роботи та головує на засіданнях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секретар Комітету в разі відсутності голови Комітету здійснює загальне керівництво діяльністю Комітету, визначає порядок його роботи та головує на засіданнях Коміте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екретар коміте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кликає за дорученням голови  засідання Коміт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безпечує організацію діяльності Комітету, підготовку планів роботи Комітету, питань порядку денного його засідань з урахуванням пропозицій членів Комітету, державних органів, органів місцевого самоврядування, підприємств, установ, організацій, громадських об’єдн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абезпечує узгоджену діяльність керівників напрямів реформ для спрямованості та відповідності результатів їх роботи цілям і змісту Програми, проводить узгоджувальні наради керівників напрямів рефор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затверджує за дорученням голови Комітету плани діяльності робочих гру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здійснює моніторинг реалізації рішень Коміт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 регулярно інформує голову Комітету про хід реалізації рішень Коміт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представляє Комітет у взаємодії з державними органами, органами місцевого самоврядування, підприємствами, установами, організаціями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ми громадя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 виконує за дорученням Голови Комітету інші зав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Основною організаційною формою роботи Комітету є засідання, що проводяться в міру потреб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ідання Комітету є правоможним, якщо на ньому присутні більше половини від його с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Засідання Комітету є відкритим і глас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сть засідань Комітету забезпечується шляхом створення умов для присутності на них представників засобів масової інформації, гласність – шляхом розміщення інформації про діяльність Комітету, підготовлених ним матеріалів на офіційному веб-сайті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систематично інформує громадськість про свою діяль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Рішення Комітету приймаються більшістю голосів присутніх на засіданні членів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езультатами засідання Комітету оформляється протокол, який підписує головуючий та відповідальний секретар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Комітету в разі необхідності реалізуються шляхом видання в установленому порядку розпоряджень або доручень голови облас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Організаційно-технічне забезпечення діяльності Комітету здійснюється сектором з упровадження економічних реформ відділу забезпечення діяльності керівництва апарату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засідань Комітету зберігаються у справах сектору з упровадження економічних реформ відділу забезпечення діяльності керівництва апарату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 Комітет використовує в роботі бланки зі своїм найменування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44:00Z</dcterms:created>
  <dc:creator>Ірина</dc:creator>
  <dc:description/>
  <cp:keywords/>
  <dc:language>en-US</dc:language>
  <cp:lastModifiedBy>A.Evtuh</cp:lastModifiedBy>
  <cp:lastPrinted>2013-03-01T10:00:00Z</cp:lastPrinted>
  <dcterms:modified xsi:type="dcterms:W3CDTF">2013-03-11T09:23:00Z</dcterms:modified>
  <cp:revision>65</cp:revision>
  <dc:subject/>
  <dc:title/>
</cp:coreProperties>
</file>