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rPr/>
      </w:pPr>
      <w:r>
        <w:rPr>
          <w:szCs w:val="28"/>
        </w:rPr>
        <w:tab/>
        <w:tab/>
        <w:tab/>
        <w:tab/>
        <w:tab/>
        <w:t xml:space="preserve">        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07.03.2013 № 97</w:t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ind w:right="404" w:hanging="0"/>
        <w:jc w:val="center"/>
        <w:rPr/>
      </w:pPr>
      <w:r>
        <w:rPr>
          <w:sz w:val="28"/>
          <w:szCs w:val="28"/>
          <w:lang w:val="uk-UA"/>
        </w:rPr>
        <w:t xml:space="preserve">тематичних робочих підгруп напрямів реформ на регіональному рівні </w:t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х керівники</w:t>
      </w:r>
    </w:p>
    <w:p>
      <w:pPr>
        <w:pStyle w:val="Normal"/>
        <w:ind w:right="40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92"/>
        <w:gridCol w:w="5152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робочі підгрупи напрямів реформ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тематичних робочих підгруп напрямів реформ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іціал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егіональний економічний розвиток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енергетики та житлово-комунального господар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 Ю.І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 облдержадміністрації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ранспортної інфраструктури та реформа вугільної галуз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 Л.О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раструктури та туризму облдержадміністрації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будівельного комплекс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В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стобудування та архітектури  облдержадміністрації 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озвиток аграрного сектора економіки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ільського господар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Ю.М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перелік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977"/>
        <w:gridCol w:w="5066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а реформ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В.М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земагентства в област</w:t>
            </w:r>
            <w:r>
              <w:rPr>
                <w:rFonts w:cs="Arial Narrow" w:ascii="Arial Narrow" w:hAnsi="Arial Narrow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еформа соціальної сфери і підвищення якості життя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соціальної сф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 С.Є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а ре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П.В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еформа освіти та медичного обслуговування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медичного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І.С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 освіти та розвиток науково-технічної сф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 О.С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прям реформ «Сталий економічний розвиток, бізнес-клімат та інвестиції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державних фінанс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І.М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гуляція, розвиток підприємництва та реформування надання адміністративних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О.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а ре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чич В.М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служби в області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изація та управління державною власніст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ечко Т.Б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 області</w:t>
            </w:r>
          </w:p>
        </w:tc>
      </w:tr>
    </w:tbl>
    <w:p>
      <w:pPr>
        <w:pStyle w:val="Normal"/>
        <w:ind w:right="404" w:hanging="0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40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64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родовження перелік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977"/>
        <w:gridCol w:w="5118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а економічна інтеграц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А.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>
                <w:sz w:val="28"/>
                <w:szCs w:val="28"/>
                <w:lang w:val="uk-UA"/>
              </w:rPr>
              <w:t>Упровадження національних, регіональних проектів та інвести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А.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регіонального центру з інвестицій та розвитку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уково-технічної та інноваційної с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жель Е.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державного наукового та інформаційного центру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еформи системи державного управління»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и системи публічного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 В.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</w:t>
            </w:r>
            <w:r>
              <w:rPr>
                <w:bCs/>
                <w:sz w:val="28"/>
                <w:szCs w:val="28"/>
                <w:lang w:val="uk-UA"/>
              </w:rPr>
              <w:t>правління державної служби Головдержслужби в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алузі ІКТ та електронного уряд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Р.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організаційного відділу апарату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18:00Z</dcterms:created>
  <dc:creator>Admin</dc:creator>
  <dc:description/>
  <cp:keywords/>
  <dc:language>en-US</dc:language>
  <cp:lastModifiedBy>A.Evtuh</cp:lastModifiedBy>
  <cp:lastPrinted>2013-03-01T16:06:00Z</cp:lastPrinted>
  <dcterms:modified xsi:type="dcterms:W3CDTF">2013-03-11T09:26:00Z</dcterms:modified>
  <cp:revision>34</cp:revision>
  <dc:subject/>
  <dc:title> ЗАТВЕРДЖЕНО</dc:title>
</cp:coreProperties>
</file>