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387" w:hanging="0"/>
        <w:jc w:val="left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ЗАТВЕРДЖЕНО</w:t>
      </w:r>
    </w:p>
    <w:p>
      <w:pPr>
        <w:pStyle w:val="Normal"/>
        <w:spacing w:lineRule="auto" w:line="360"/>
        <w:ind w:left="538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обласної державної адміністрації</w:t>
      </w:r>
    </w:p>
    <w:p>
      <w:pPr>
        <w:pStyle w:val="Normal"/>
        <w:spacing w:lineRule="auto" w:line="36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7.03.2013 № 97</w:t>
      </w:r>
    </w:p>
    <w:p>
      <w:pPr>
        <w:pStyle w:val="Normal"/>
        <w:spacing w:lineRule="auto" w:line="36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ого комітету з економічних рефор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10"/>
        <w:gridCol w:w="5732"/>
      </w:tblGrid>
      <w:tr>
        <w:trPr>
          <w:trHeight w:val="387" w:hRule="atLeast"/>
        </w:trPr>
        <w:tc>
          <w:tcPr>
            <w:tcW w:w="962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тету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</w:t>
            </w:r>
          </w:p>
        </w:tc>
      </w:tr>
      <w:tr>
        <w:trPr>
          <w:trHeight w:val="394" w:hRule="atLeast"/>
        </w:trPr>
        <w:tc>
          <w:tcPr>
            <w:tcW w:w="962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43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секретар комітету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Є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дуард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2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: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ЦУ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директор регіонального відділення Українського союзу промисловців і підприємців в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ШКАЛЕНКО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Костянтин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Національного банку України в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ЩУ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ркад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економічного розвитку і торгівлі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ИДАРНІ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тор Луцького національного технічног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іверситету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Держземагентства в області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ЩЕНЮК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облдержадміністрації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БЕНКО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ефод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агропромислового розвитку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ПАЛ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обласного територіального відділення Антимонопольного комітету Україн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10"/>
        <w:gridCol w:w="5732"/>
      </w:tblGrid>
      <w:tr>
        <w:trPr/>
        <w:tc>
          <w:tcPr>
            <w:tcW w:w="3585" w:type="dxa"/>
            <w:tcBorders/>
          </w:tcPr>
          <w:p>
            <w:pPr>
              <w:pStyle w:val="Normal1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РНАУХОВА</w:t>
            </w:r>
          </w:p>
          <w:p>
            <w:pPr>
              <w:pStyle w:val="Normal1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алина Йосип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у справах сім’ї, молоді та спорту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ОМИ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, голова Федерації профспілок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Ь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ій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інфраструктури та туризму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Ярослав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Волинського національного університету імені Лесі Українки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Ж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мма Вікторі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олинського державного наукового та інформаційного центру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Іван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житлово-комунального господарства та будівництва 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У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Євген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обласного центру зайнятості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МІЩА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-Миросла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7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оловного управління Державної казначейської служби України в обла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ради      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О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Ярослав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авної служби Головдержслужби в області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керівника апарату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організаційного відділу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апарату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д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Ч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державної податкової служби в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тих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соціального захисту населення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дим Юрій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статистики в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 Волинської торгово-промислов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ати, голова обласної спілки економістів   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ЕНЧУ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юстиції в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1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НИК</w:t>
            </w:r>
          </w:p>
          <w:p>
            <w:pPr>
              <w:pStyle w:val="Normal1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ким Васильович</w:t>
            </w:r>
          </w:p>
          <w:p>
            <w:pPr>
              <w:pStyle w:val="Normal1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 та архітектури облдержадміністрації</w:t>
            </w:r>
          </w:p>
        </w:tc>
      </w:tr>
      <w:tr>
        <w:trPr>
          <w:trHeight w:val="898" w:hRule="atLeast"/>
        </w:trPr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Олександр Степанович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 і науки облдержадміністрації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ЛІПЧУК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асиль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енсійн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у України в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СЬК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ПАТ «СКФ Україна», голова правління обласного об’єднання організацій роботодавців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915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іна Володимирівна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Волинського регіонального центру з інвестицій та розвитку (за згодою)                                                     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915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ЩА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915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Іванович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915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Щ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іслав Михайлович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732" w:type="dxa"/>
            <w:tcBorders/>
          </w:tcPr>
          <w:p>
            <w:pPr>
              <w:pStyle w:val="Normal"/>
              <w:tabs>
                <w:tab w:val="clear" w:pos="708"/>
                <w:tab w:val="left" w:pos="743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– керівник апара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</w:t>
            </w:r>
          </w:p>
        </w:tc>
      </w:tr>
    </w:tbl>
    <w:p>
      <w:pPr>
        <w:pStyle w:val="Normal"/>
        <w:tabs>
          <w:tab w:val="clear" w:pos="708"/>
          <w:tab w:val="left" w:pos="7437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18:00Z</dcterms:created>
  <dc:creator>user</dc:creator>
  <dc:description/>
  <cp:keywords/>
  <dc:language>en-US</dc:language>
  <cp:lastModifiedBy>A.Evtuh</cp:lastModifiedBy>
  <cp:lastPrinted>2013-03-01T09:41:00Z</cp:lastPrinted>
  <dcterms:modified xsi:type="dcterms:W3CDTF">2013-03-11T09:24:00Z</dcterms:modified>
  <cp:revision>18</cp:revision>
  <dc:subject/>
  <dc:title>СКЛАД </dc:title>
</cp:coreProperties>
</file>