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350" w:hanging="0"/>
        <w:jc w:val="both"/>
        <w:rPr>
          <w:color w:val="000000"/>
          <w:sz w:val="28"/>
          <w:szCs w:val="28"/>
        </w:rPr>
      </w:pPr>
      <w:r>
        <w:rPr>
          <w:color w:val="000000"/>
          <w:sz w:val="28"/>
          <w:szCs w:val="28"/>
        </w:rPr>
        <w:t>ЗАТВЕРДЖЕНО</w:t>
        <w:tab/>
        <w:tab/>
      </w:r>
    </w:p>
    <w:p>
      <w:pPr>
        <w:pStyle w:val="Normal"/>
        <w:spacing w:lineRule="auto" w:line="360"/>
        <w:ind w:left="9350" w:hanging="0"/>
        <w:jc w:val="both"/>
        <w:rPr>
          <w:color w:val="000000"/>
          <w:sz w:val="28"/>
          <w:szCs w:val="28"/>
        </w:rPr>
      </w:pPr>
      <w:r>
        <w:rPr>
          <w:color w:val="000000"/>
          <w:sz w:val="28"/>
          <w:szCs w:val="28"/>
        </w:rPr>
        <w:t xml:space="preserve">Розпорядження голови </w:t>
        <w:tab/>
        <w:tab/>
      </w:r>
    </w:p>
    <w:p>
      <w:pPr>
        <w:pStyle w:val="Normal"/>
        <w:spacing w:lineRule="auto" w:line="360"/>
        <w:ind w:left="9350" w:hanging="0"/>
        <w:jc w:val="both"/>
        <w:rPr>
          <w:color w:val="000000"/>
          <w:sz w:val="28"/>
          <w:szCs w:val="28"/>
        </w:rPr>
      </w:pPr>
      <w:r>
        <w:rPr>
          <w:color w:val="000000"/>
          <w:sz w:val="28"/>
          <w:szCs w:val="28"/>
        </w:rPr>
        <w:t>обласної державної адміністрації</w:t>
      </w:r>
    </w:p>
    <w:p>
      <w:pPr>
        <w:pStyle w:val="Normal"/>
        <w:spacing w:lineRule="auto" w:line="360"/>
        <w:ind w:left="9350" w:hanging="0"/>
        <w:jc w:val="both"/>
        <w:rPr/>
      </w:pPr>
      <w:r>
        <w:rPr>
          <w:color w:val="000000"/>
          <w:sz w:val="28"/>
          <w:szCs w:val="28"/>
        </w:rPr>
        <w:t xml:space="preserve">07.03.2013 № 97     </w:t>
      </w:r>
    </w:p>
    <w:p>
      <w:pPr>
        <w:pStyle w:val="Normal"/>
        <w:rPr>
          <w:sz w:val="18"/>
          <w:szCs w:val="18"/>
        </w:rPr>
      </w:pPr>
      <w:r>
        <w:rPr>
          <w:sz w:val="18"/>
          <w:szCs w:val="18"/>
        </w:rPr>
        <w:t xml:space="preserve">  </w:t>
      </w:r>
    </w:p>
    <w:p>
      <w:pPr>
        <w:pStyle w:val="Normal"/>
        <w:tabs>
          <w:tab w:val="clear" w:pos="708"/>
          <w:tab w:val="center" w:pos="6786" w:leader="none"/>
        </w:tabs>
        <w:jc w:val="center"/>
        <w:rPr>
          <w:b/>
          <w:b/>
          <w:sz w:val="28"/>
          <w:szCs w:val="28"/>
        </w:rPr>
      </w:pPr>
      <w:r>
        <w:rPr>
          <w:b/>
          <w:sz w:val="28"/>
          <w:szCs w:val="28"/>
        </w:rPr>
        <w:t>Регіональний план дій на 2013 рік</w:t>
      </w:r>
    </w:p>
    <w:p>
      <w:pPr>
        <w:pStyle w:val="Normal"/>
        <w:jc w:val="center"/>
        <w:rPr>
          <w:b/>
          <w:b/>
          <w:sz w:val="28"/>
          <w:szCs w:val="28"/>
        </w:rPr>
      </w:pPr>
      <w:r>
        <w:rPr>
          <w:b/>
          <w:sz w:val="28"/>
          <w:szCs w:val="28"/>
        </w:rPr>
        <w:t>з упровадження Програми економічних реформ на 2010 – 2014 роки</w:t>
      </w:r>
    </w:p>
    <w:p>
      <w:pPr>
        <w:pStyle w:val="Normal"/>
        <w:jc w:val="center"/>
        <w:rPr>
          <w:b/>
          <w:b/>
          <w:sz w:val="28"/>
          <w:szCs w:val="28"/>
        </w:rPr>
      </w:pPr>
      <w:r>
        <w:rPr>
          <w:b/>
          <w:sz w:val="28"/>
          <w:szCs w:val="28"/>
        </w:rPr>
        <w:t>«Заможне суспільство, конкурентоспроможна економіка, ефективна держава»</w:t>
      </w:r>
    </w:p>
    <w:p>
      <w:pPr>
        <w:pStyle w:val="Normal"/>
        <w:rPr>
          <w:b/>
          <w:b/>
          <w:sz w:val="18"/>
          <w:szCs w:val="18"/>
        </w:rPr>
      </w:pPr>
      <w:r>
        <w:rPr>
          <w:b/>
          <w:sz w:val="18"/>
          <w:szCs w:val="18"/>
        </w:rPr>
      </w:r>
    </w:p>
    <w:tbl>
      <w:tblPr>
        <w:tblW w:w="14923" w:type="dxa"/>
        <w:jc w:val="left"/>
        <w:tblInd w:w="-753" w:type="dxa"/>
        <w:tblLayout w:type="fixed"/>
        <w:tblCellMar>
          <w:top w:w="0" w:type="dxa"/>
          <w:left w:w="108" w:type="dxa"/>
          <w:bottom w:w="0" w:type="dxa"/>
          <w:right w:w="108" w:type="dxa"/>
        </w:tblCellMar>
      </w:tblPr>
      <w:tblGrid>
        <w:gridCol w:w="551"/>
        <w:gridCol w:w="9"/>
        <w:gridCol w:w="2786"/>
        <w:gridCol w:w="18"/>
        <w:gridCol w:w="5986"/>
        <w:gridCol w:w="2057"/>
        <w:gridCol w:w="14"/>
        <w:gridCol w:w="1976"/>
        <w:gridCol w:w="7"/>
        <w:gridCol w:w="60"/>
        <w:gridCol w:w="1441"/>
        <w:gridCol w:w="18"/>
      </w:tblGrid>
      <w:tr>
        <w:trPr>
          <w:trHeight w:val="79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т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міст завдання</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дповідальний за виконанн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Індикатор виконання</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рок виконання</w:t>
            </w:r>
          </w:p>
        </w:tc>
      </w:tr>
      <w:tr>
        <w:trPr>
          <w:trHeight w:val="34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21"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Реформа державних фінансів</w:t>
            </w:r>
          </w:p>
        </w:tc>
      </w:tr>
      <w:tr>
        <w:trPr>
          <w:trHeight w:val="389"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форма міжбюджетних відносин</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Підвищення ефективності видатків місцевих бюджетів</w:t>
            </w:r>
          </w:p>
        </w:tc>
        <w:tc>
          <w:tcPr>
            <w:tcW w:w="6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Запровадження програмно-цільового методу бюджетування на рівні місцевих бюджетів, у тому числі залучення до експерименту із запровадження елементів програмно-цільового методу усіх районних бюджетів област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rPr>
            </w:pPr>
            <w:r>
              <w:rPr/>
              <w:t>департамент фінансів облдерж-адміністрації, міські (міст облас-ного значення) голови, голови районних держ- адміністрацій, головні розпоряд-ники коштів обласного, районних та міських (міст обласного значення) бюджеті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вання обласного бюджету, районних</w:t>
            </w:r>
            <w:r>
              <w:rPr>
                <w:lang w:val="ru-RU"/>
              </w:rPr>
              <w:t xml:space="preserve"> бюджетів </w:t>
            </w:r>
            <w:r>
              <w:rPr/>
              <w:t xml:space="preserve">та бюджетів міст обласного значення на </w:t>
            </w:r>
          </w:p>
          <w:p>
            <w:pPr>
              <w:pStyle w:val="Normal"/>
              <w:rPr>
                <w:sz w:val="28"/>
                <w:szCs w:val="28"/>
              </w:rPr>
            </w:pPr>
            <w:r>
              <w:rPr/>
              <w:t>2013 рік на основі програмно-цільового методу</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ротягом року</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color w:val="000000"/>
                <w:sz w:val="28"/>
                <w:szCs w:val="28"/>
              </w:rPr>
              <w:t xml:space="preserve">2. Реформа медичного обслуговування </w:t>
            </w:r>
          </w:p>
        </w:tc>
      </w:tr>
      <w:tr>
        <w:trPr>
          <w:trHeight w:val="369"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Підвищення доступності та ефективності медичного обслуговування</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Завершення реорганізації  первинної медичної допомоги</w:t>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 xml:space="preserve">Модернізація мережі закладів охорони здоров’я, що надають первинну медичну (медико-санітарну) допомогу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управління охорони здоров’я облдержадмініст-рації, районні державні адміністрації, міські ради</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right="62" w:hanging="0"/>
              <w:jc w:val="left"/>
              <w:rPr/>
            </w:pPr>
            <w:r>
              <w:rPr>
                <w:sz w:val="24"/>
                <w:szCs w:val="24"/>
                <w:lang w:eastAsia="uk-UA"/>
              </w:rPr>
              <w:t xml:space="preserve">забезпечення   </w:t>
            </w:r>
          </w:p>
          <w:p>
            <w:pPr>
              <w:pStyle w:val="Normal"/>
              <w:rPr/>
            </w:pPr>
            <w:r>
              <w:rPr>
                <w:lang w:eastAsia="uk-UA"/>
              </w:rPr>
              <w:t>потреби центрів ПМСД у основних видах оснащення (включаючи автотранспорт) на 50 відсоткі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1) завершення реєстрації центрів первинної медико-санітарної допомог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управління охорони здоров’я облдержадмініст-рації, райдерж- адміністрації, виконкоми міських (міст обласного значення) рад</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02" w:right="62" w:hanging="0"/>
              <w:jc w:val="left"/>
              <w:rPr/>
            </w:pPr>
            <w:r>
              <w:rPr>
                <w:sz w:val="24"/>
                <w:szCs w:val="24"/>
                <w:lang w:eastAsia="uk-UA"/>
              </w:rPr>
              <w:t>утворення центрів ПМСД, як самостійних юридичних осіб</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вень </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 xml:space="preserve">2) продовження дооснащення закладів первинної медико-санітарної допомоги відповідно до табелів матеріально-технічного оснащення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lang w:eastAsia="uk-UA"/>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оснащення 100 відсотків закладів відповідно до визначеної потреби</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3) організація проведення медичного огляду населення, прикріпленого до центрів первинної медико-санітарної допомог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 xml:space="preserve">управління охорони здоров’я облдержадмініст-рації, районні </w:t>
            </w:r>
            <w:r>
              <w:rPr>
                <w:sz w:val="24"/>
                <w:szCs w:val="24"/>
                <w:lang w:eastAsia="uk-UA"/>
              </w:rPr>
              <w:t xml:space="preserve"> державні адміністрації та міські ради </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охоплення оглядом 100 відсотків пацієнтів, що звернулися до центрів первинної медико-санітарної допомоги</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8"/>
                <w:szCs w:val="28"/>
                <w:lang w:eastAsia="uk-UA"/>
              </w:rPr>
            </w:pPr>
            <w:r>
              <w:rPr>
                <w:sz w:val="28"/>
                <w:szCs w:val="28"/>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4) приведення штатів центрів первинної медико-санітарної допомоги у відповідності із законодавством</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сформувати оптимальну штатну  чисельність у всіх центрах первинної медико-санітарної допомог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8"/>
                <w:szCs w:val="28"/>
                <w:lang w:eastAsia="uk-UA"/>
              </w:rPr>
            </w:pPr>
            <w:r>
              <w:rPr>
                <w:sz w:val="28"/>
                <w:szCs w:val="28"/>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5) розширення мережі відокремлених структурних підрозділів центрів первинної медико-санітарної допомоги (амбулаторій)</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 xml:space="preserve">управління охорони здоров’я облдержадмініст-рації, районні </w:t>
            </w:r>
            <w:r>
              <w:rPr>
                <w:sz w:val="24"/>
                <w:szCs w:val="24"/>
                <w:lang w:eastAsia="uk-UA"/>
              </w:rPr>
              <w:t xml:space="preserve"> державні адміністрації,  </w:t>
            </w:r>
            <w:r>
              <w:rPr>
                <w:sz w:val="24"/>
                <w:szCs w:val="24"/>
              </w:rPr>
              <w:t>виконкоми міських (міст обласного значення) рад</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виконання плану розвитку мережі первинної медико-санітарної допомог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8"/>
                <w:szCs w:val="28"/>
                <w:lang w:eastAsia="uk-UA"/>
              </w:rPr>
            </w:pPr>
            <w:r>
              <w:rPr>
                <w:sz w:val="28"/>
                <w:szCs w:val="28"/>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6) затвердження рішенням місцевих органів самоврядування програм "місцевих" стимулів для медичних працівників  на 2013 рік з передбаченням забезпечення, особливо молодих спеціалістів, належними умовами праці, земельними ділянками, житлом, введення місцевих надбавок до заробітної плати та інших стимулюючих заході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 xml:space="preserve">управління охорони здоров’я облдержадмініст-рації, районні </w:t>
            </w:r>
            <w:r>
              <w:rPr>
                <w:sz w:val="24"/>
                <w:szCs w:val="24"/>
                <w:lang w:eastAsia="uk-UA"/>
              </w:rPr>
              <w:t xml:space="preserve"> державні адміністрації, </w:t>
            </w:r>
            <w:r>
              <w:rPr>
                <w:sz w:val="24"/>
                <w:szCs w:val="24"/>
              </w:rPr>
              <w:t>виконкоми</w:t>
            </w:r>
            <w:r>
              <w:rPr/>
              <w:t xml:space="preserve"> </w:t>
            </w:r>
            <w:r>
              <w:rPr>
                <w:sz w:val="24"/>
                <w:szCs w:val="24"/>
              </w:rPr>
              <w:t>міських (міст обласного значення) рад</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охоплення програмами місцевих стимулів до 40 відсотків відповідних медичних працівникі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8"/>
                <w:szCs w:val="28"/>
                <w:lang w:eastAsia="uk-UA"/>
              </w:rPr>
            </w:pPr>
            <w:r>
              <w:rPr>
                <w:sz w:val="28"/>
                <w:szCs w:val="28"/>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7) моніторинг  модернізації первинної медико-санітарної допомог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звіт за результатами моніторингу</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 xml:space="preserve">Модернізація екстреної медичної допомоги та </w:t>
            </w:r>
            <w:r>
              <w:rPr>
                <w:sz w:val="24"/>
                <w:szCs w:val="24"/>
              </w:rPr>
              <w:t>реалізація проекту "Вчасна допомога" - утворення єдиних регіональних оперативно-диспетчерських служб з використанням сучасних GPS-технологій для зменшення часу прибуття бригад швидкої медичної допомоги до пацієнта"</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xml:space="preserve">Створення  центру екстреної медичної допомоги та медицини катастроф з мережею його відділень та пунктів тимчасового базування виїзних бригад швидкої медичної допомоги або станцій, підстанцій швидкої медичної допомоги </w:t>
            </w:r>
          </w:p>
          <w:p>
            <w:pPr>
              <w:pStyle w:val="TextBodyIndent"/>
              <w:widowControl w:val="false"/>
              <w:ind w:left="102" w:right="62" w:hanging="0"/>
              <w:jc w:val="left"/>
              <w:rPr>
                <w:sz w:val="24"/>
                <w:szCs w:val="24"/>
                <w:lang w:eastAsia="uk-UA"/>
              </w:rPr>
            </w:pPr>
            <w:r>
              <w:rPr>
                <w:sz w:val="24"/>
                <w:szCs w:val="24"/>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вершення формування мережі екстреної медичної допомоги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t>квітень</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color w:val="000000"/>
                <w:sz w:val="28"/>
                <w:szCs w:val="28"/>
              </w:rPr>
            </w:pPr>
            <w:r>
              <w:rPr>
                <w:b/>
                <w:i/>
                <w:color w:val="000000"/>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1) створення централізованої оперативно - диспетчерської служби для забезпечення діяльності системи надання екстреної медичної допомоги</w:t>
            </w:r>
          </w:p>
          <w:p>
            <w:pPr>
              <w:pStyle w:val="TextBodyIndent"/>
              <w:widowControl w:val="false"/>
              <w:ind w:left="102" w:right="62" w:hanging="0"/>
              <w:jc w:val="left"/>
              <w:rPr>
                <w:sz w:val="24"/>
                <w:szCs w:val="24"/>
                <w:lang w:eastAsia="uk-UA"/>
              </w:rPr>
            </w:pPr>
            <w:r>
              <w:rPr>
                <w:sz w:val="24"/>
                <w:szCs w:val="24"/>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ind w:right="-158" w:hanging="0"/>
              <w:rPr/>
            </w:pPr>
            <w:r>
              <w:rPr/>
              <w:t>створення і оснащення централізованої оперативно-диспетчерської служби у пілотних регіонах</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2) моніторинг  модернізації екстреної медичної допомоги та медицини катастроф</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контроль за реформуванням</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3) затвердження за погодженням з Міністерством охорони здоров’</w:t>
            </w:r>
            <w:r>
              <w:rPr>
                <w:sz w:val="24"/>
                <w:szCs w:val="24"/>
                <w:lang w:val="ru-RU" w:eastAsia="uk-UA"/>
              </w:rPr>
              <w:t xml:space="preserve">я України регіональних </w:t>
            </w:r>
            <w:r>
              <w:rPr>
                <w:sz w:val="24"/>
                <w:szCs w:val="24"/>
                <w:lang w:eastAsia="uk-UA"/>
              </w:rPr>
              <w:t xml:space="preserve">планів функціонування та розвитку екстреної медичної допомоги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затвердження планів</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 xml:space="preserve">березень </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4) концентрація матеріально-технічної бази, необхідної для функціонування системи екстреної медичної допомоги області  у власності Центру екстреної медичної допомоги і медицини катастроф</w:t>
            </w:r>
          </w:p>
          <w:p>
            <w:pPr>
              <w:pStyle w:val="TextBodyIndent"/>
              <w:widowControl w:val="false"/>
              <w:ind w:left="102" w:right="62" w:hanging="0"/>
              <w:jc w:val="left"/>
              <w:rPr>
                <w:sz w:val="16"/>
                <w:szCs w:val="16"/>
                <w:lang w:eastAsia="uk-UA"/>
              </w:rPr>
            </w:pPr>
            <w:r>
              <w:rPr>
                <w:sz w:val="16"/>
                <w:szCs w:val="16"/>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 xml:space="preserve">березень </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5) модернізація автопарку системи екстреної медичної допомог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rPr>
              <w:t xml:space="preserve">Модернізація вторинної медичної допомоги </w:t>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Визначення обсягу ресурсного забезпечення багатопрофільних лікарень інтенсивного лікування з відділеннями екстреної медичної допомог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sz w:val="24"/>
                <w:szCs w:val="24"/>
              </w:rPr>
            </w:pPr>
            <w:r>
              <w:rPr>
                <w:sz w:val="24"/>
                <w:szCs w:val="24"/>
              </w:rPr>
              <w:t>управління охорони здоров’я облдерж-адміністрації</w:t>
            </w:r>
          </w:p>
          <w:p>
            <w:pPr>
              <w:pStyle w:val="TextBodyIndent"/>
              <w:widowControl w:val="false"/>
              <w:ind w:left="-57" w:hanging="0"/>
              <w:jc w:val="left"/>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визначення обсягу фінансування</w:t>
            </w:r>
          </w:p>
          <w:p>
            <w:pPr>
              <w:pStyle w:val="TextBodyIndent"/>
              <w:widowControl w:val="false"/>
              <w:ind w:left="102" w:right="62" w:hanging="0"/>
              <w:jc w:val="left"/>
              <w:rPr>
                <w:sz w:val="24"/>
                <w:szCs w:val="24"/>
                <w:lang w:eastAsia="uk-UA"/>
              </w:rPr>
            </w:pPr>
            <w:r>
              <w:rPr>
                <w:sz w:val="24"/>
                <w:szCs w:val="24"/>
                <w:lang w:eastAsia="uk-UA"/>
              </w:rPr>
              <w:t>лікарень</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rPr>
            </w:pPr>
            <w:r>
              <w:rPr>
                <w:sz w:val="24"/>
                <w:szCs w:val="24"/>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1) проведення інвентаризації обладнання  лікувально-профілактичних закладах області, що надають вторинну медичну допомогу (з визначенням якісного стану, інтенсивності використання)</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57"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 xml:space="preserve">оснащення закладів охорони здоров’я відповідно до табелів оснащення згідно </w:t>
            </w:r>
            <w:r>
              <w:rPr>
                <w:sz w:val="24"/>
                <w:szCs w:val="24"/>
                <w:lang w:val="ru-RU" w:eastAsia="uk-UA"/>
              </w:rPr>
              <w:t>з планами перспективного розвитку закладів охорони здоров’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rPr>
            </w:pPr>
            <w:r>
              <w:rPr>
                <w:sz w:val="24"/>
                <w:szCs w:val="24"/>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2) розроблення планів перспективного розвитку кожного закладу охорони здоров’я за підсумками аудиту стану надання вторинної медичної допомоги, результатами інвентаризації високовартісного обладнання</w:t>
            </w:r>
          </w:p>
          <w:p>
            <w:pPr>
              <w:pStyle w:val="TextBodyIndent"/>
              <w:widowControl w:val="false"/>
              <w:ind w:left="102" w:right="62" w:hanging="0"/>
              <w:jc w:val="left"/>
              <w:rPr>
                <w:sz w:val="16"/>
                <w:szCs w:val="16"/>
                <w:lang w:eastAsia="uk-UA"/>
              </w:rPr>
            </w:pPr>
            <w:r>
              <w:rPr>
                <w:sz w:val="16"/>
                <w:szCs w:val="16"/>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sz w:val="24"/>
                <w:szCs w:val="24"/>
                <w:lang w:eastAsia="uk-UA"/>
              </w:rPr>
              <w:t>розроблення планів-схем</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4"/>
                <w:szCs w:val="24"/>
                <w:lang w:eastAsia="uk-UA"/>
              </w:rPr>
            </w:pPr>
            <w:r>
              <w:rPr>
                <w:sz w:val="24"/>
                <w:szCs w:val="24"/>
                <w:lang w:eastAsia="uk-UA"/>
              </w:rPr>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lang w:eastAsia="uk-UA"/>
              </w:rPr>
            </w:pPr>
            <w:r>
              <w:rPr>
                <w:b/>
                <w:sz w:val="28"/>
                <w:szCs w:val="28"/>
                <w:lang w:eastAsia="uk-UA"/>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102" w:right="62" w:hanging="0"/>
              <w:jc w:val="left"/>
              <w:rPr>
                <w:sz w:val="28"/>
                <w:szCs w:val="28"/>
                <w:lang w:eastAsia="uk-UA"/>
              </w:rPr>
            </w:pPr>
            <w:r>
              <w:rPr>
                <w:sz w:val="28"/>
                <w:szCs w:val="28"/>
                <w:lang w:eastAsia="uk-UA"/>
              </w:rPr>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3) розроблення та затвердження ресурсної моделі госпітального округу з урахуванням матеріально-технічної бази  (будівлі, споруди, обладнання, інфраструктура), кадрового, медикаментозного, транспортного, інформаційного забезпечення та соціальних стандартів доступності медичної допомоги</w:t>
            </w:r>
          </w:p>
          <w:p>
            <w:pPr>
              <w:pStyle w:val="TextBodyIndent"/>
              <w:widowControl w:val="false"/>
              <w:ind w:left="102" w:right="62" w:hanging="0"/>
              <w:jc w:val="left"/>
              <w:rPr>
                <w:sz w:val="16"/>
                <w:szCs w:val="16"/>
                <w:lang w:eastAsia="uk-UA"/>
              </w:rPr>
            </w:pPr>
            <w:r>
              <w:rPr>
                <w:sz w:val="16"/>
                <w:szCs w:val="16"/>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розроблення модел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44" w:hanging="0"/>
              <w:jc w:val="left"/>
              <w:rPr>
                <w:sz w:val="24"/>
                <w:szCs w:val="24"/>
                <w:lang w:eastAsia="uk-UA"/>
              </w:rPr>
            </w:pPr>
            <w:r>
              <w:rPr>
                <w:sz w:val="24"/>
                <w:szCs w:val="24"/>
              </w:rPr>
              <w:t>Модернізація третинної (високоспеціалізованої) медичної допомоги</w:t>
            </w:r>
          </w:p>
        </w:tc>
        <w:tc>
          <w:tcPr>
            <w:tcW w:w="5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Визначення потреб у третинній (високоспеціалізованій) медичній допомозі  та обсягів необхідного ресурсного забезпечення закладів охорони здоров’я, що надають таку медичну допомогу (обладнання, кадри та фінансування), з урахуванням інвентаризації обладнання у закладах охорони здоров’я, що надають третинну медичну допомогу, а також результатів оптимізації мережі закладів охорони здоров’я вторинного рівня</w:t>
            </w:r>
          </w:p>
          <w:p>
            <w:pPr>
              <w:pStyle w:val="TextBodyIndent"/>
              <w:widowControl w:val="false"/>
              <w:ind w:left="102" w:right="62" w:hanging="0"/>
              <w:jc w:val="left"/>
              <w:rPr>
                <w:sz w:val="16"/>
                <w:szCs w:val="16"/>
                <w:lang w:eastAsia="uk-UA"/>
              </w:rPr>
            </w:pPr>
            <w:r>
              <w:rPr>
                <w:sz w:val="16"/>
                <w:szCs w:val="16"/>
                <w:lang w:eastAsia="uk-UA"/>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rPr>
            </w:pPr>
            <w:r>
              <w:rPr>
                <w:sz w:val="24"/>
                <w:szCs w:val="24"/>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підготовка бюджетного запиту на 2014 рік</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sz w:val="24"/>
                <w:szCs w:val="24"/>
                <w:lang w:eastAsia="uk-UA"/>
              </w:rPr>
            </w:pPr>
            <w:r>
              <w:rPr>
                <w:sz w:val="24"/>
                <w:szCs w:val="24"/>
                <w:lang w:eastAsia="uk-UA"/>
              </w:rPr>
              <w:t xml:space="preserve">вересень </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якості медичних послуг</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овадження медичних стандартів (уніфікованих клінічних протоколів) надання медичної допомоги на засадах доказової медицин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провадження стандарті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о </w:t>
            </w:r>
          </w:p>
          <w:p>
            <w:pPr>
              <w:pStyle w:val="Normal"/>
              <w:jc w:val="both"/>
              <w:rPr/>
            </w:pPr>
            <w:r>
              <w:rPr/>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ефективності державного фінансування</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ефективного використання бюджетних коштів</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ідготовка до запровадження програмно-цільового методу фінансув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Покращення надання медичної допомоги жителям області,</w:t>
            </w:r>
            <w:r>
              <w:rPr>
                <w:lang w:val="ru-RU"/>
              </w:rPr>
              <w:t xml:space="preserve"> підвищення якості та доступності медичних послуг для населення </w:t>
            </w:r>
          </w:p>
          <w:p>
            <w:pPr>
              <w:pStyle w:val="Normal"/>
              <w:rPr>
                <w:lang w:val="ru-RU"/>
              </w:rPr>
            </w:pPr>
            <w:r>
              <w:rPr>
                <w:lang w:val="ru-RU"/>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творення економічної мотивації для підвищення якості медичного обслуговування</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ідвищення якості медичних послуг для населе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тягом      року</w:t>
            </w:r>
          </w:p>
        </w:tc>
      </w:tr>
      <w:tr>
        <w:trPr>
          <w:trHeight w:val="36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Покращення кадрового забезпечення закладів охорони здоров’я</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eastAsia="uk-UA"/>
              </w:rPr>
              <w:t xml:space="preserve">Забезпечення укомплектування закладів (підрозділів) з надання первинної медичної (медико-санітарної) допомоги лікарями загальної практики – сімейними лікарями відповідно до Перспективного плану підготовки та перепідготовки лікарів за спеціальністю </w:t>
            </w:r>
            <w:r>
              <w:rPr/>
              <w:t>"</w:t>
            </w:r>
            <w:r>
              <w:rPr>
                <w:lang w:eastAsia="uk-UA"/>
              </w:rPr>
              <w:t>Загальна практика – сімейна медицин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eastAsia="uk-UA"/>
              </w:rPr>
              <w:t xml:space="preserve">збільшення показника забезпеченості лікарями  загаль-ної практики – сімейними лікарями первинної ланки охорони здоров’я не менш, ніж на </w:t>
            </w:r>
            <w:r>
              <w:rPr>
                <w:lang w:val="ru-RU" w:eastAsia="uk-UA"/>
              </w:rPr>
              <w:t>10</w:t>
            </w:r>
            <w:r>
              <w:rPr>
                <w:lang w:eastAsia="uk-UA"/>
              </w:rPr>
              <w:t> відсотк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r>
      <w:tr>
        <w:trPr>
          <w:trHeight w:val="681"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 Реформа освіти та розвиток науково-технічної сфери</w:t>
            </w:r>
          </w:p>
        </w:tc>
      </w:tr>
      <w:tr>
        <w:trPr>
          <w:trHeight w:val="326"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imesNewRomanPS-BoldMT;Times New Roman" w:ascii="TimesNewRomanPS-BoldMT;Times New Roman" w:hAnsi="TimesNewRomanPS-BoldMT;Times New Roman"/>
                <w:bCs/>
                <w:sz w:val="28"/>
                <w:szCs w:val="28"/>
              </w:rPr>
              <w:t>Удосконалення системи управління освітою</w:t>
            </w:r>
          </w:p>
        </w:tc>
      </w:tr>
      <w:tr>
        <w:trPr>
          <w:trHeight w:val="326"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Модернізація мережі</w:t>
            </w:r>
          </w:p>
          <w:p>
            <w:pPr>
              <w:pStyle w:val="Normal"/>
              <w:rPr>
                <w:sz w:val="28"/>
                <w:szCs w:val="28"/>
              </w:rPr>
            </w:pPr>
            <w:r>
              <w:rPr>
                <w:rFonts w:cs="TimesNewRomanPSMT;Times New Roman" w:ascii="TimesNewRomanPSMT;Times New Roman" w:hAnsi="TimesNewRomanPSMT;Times New Roman"/>
              </w:rPr>
              <w:t>навчальних закладів</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2"/>
                <w:szCs w:val="22"/>
              </w:rPr>
              <w:t>1) здійснення заходів щодо подальшого розширення мережі дошкільних, оптимізація загальноосвітніх, професійно-технічних та вищих навчальних закладів з урахуванням необхідності підвищення якості та доступності освіт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світи і науки облдерж-адміністрації</w:t>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більшення мережі дошкіль-них навчальних закладів, оптимі-зація мережі навчальних закладів відпо-відно до методики створення освітніх округ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березень –</w:t>
            </w:r>
          </w:p>
          <w:p>
            <w:pPr>
              <w:pStyle w:val="Normal"/>
              <w:jc w:val="center"/>
              <w:rPr>
                <w:sz w:val="28"/>
                <w:szCs w:val="28"/>
              </w:rPr>
            </w:pPr>
            <w:r>
              <w:rPr>
                <w:rFonts w:cs="TimesNewRomanPSMT;Times New Roman" w:ascii="TimesNewRomanPSMT;Times New Roman" w:hAnsi="TimesNewRomanPSMT;Times New Roman"/>
                <w:sz w:val="22"/>
                <w:szCs w:val="22"/>
              </w:rPr>
              <w:t>грудень</w:t>
            </w:r>
          </w:p>
        </w:tc>
      </w:tr>
      <w:tr>
        <w:trPr>
          <w:trHeight w:val="326"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sz w:val="22"/>
                <w:szCs w:val="22"/>
              </w:rPr>
              <w:t>2) проведення аналізу стану дошкільної та загальної середньої освіти в області, підготовка прогнозу потреби в дошкільних та загальноосвітніх навчальних закладах в регіональному розріз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світи і науки облдерж-адміністрації</w:t>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березень –</w:t>
            </w:r>
          </w:p>
          <w:p>
            <w:pPr>
              <w:pStyle w:val="Normal"/>
              <w:jc w:val="center"/>
              <w:rPr>
                <w:sz w:val="28"/>
                <w:szCs w:val="28"/>
              </w:rPr>
            </w:pPr>
            <w:r>
              <w:rPr>
                <w:rFonts w:cs="TimesNewRomanPSMT;Times New Roman" w:ascii="TimesNewRomanPSMT;Times New Roman" w:hAnsi="TimesNewRomanPSMT;Times New Roman"/>
                <w:sz w:val="22"/>
                <w:szCs w:val="22"/>
              </w:rPr>
              <w:t>грудень</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еформа соціальної сфери</w:t>
            </w:r>
          </w:p>
        </w:tc>
      </w:tr>
      <w:tr>
        <w:trPr>
          <w:trHeight w:val="376"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илення адресності надання пільг громадянам, які мають на них право</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ення експерименту з надання пільг на оплату електроенергії у грошовому вигляд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соціального захисту населен-н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ехід на систему адресних випла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76"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рнізація роботи центрів соціальних служб для сім’ї, дітей </w:t>
            </w:r>
          </w:p>
          <w:p>
            <w:pPr>
              <w:pStyle w:val="Normal"/>
              <w:rPr/>
            </w:pPr>
            <w:r>
              <w:rPr/>
              <w:t>та молод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обка інформаційних матеріалів щодо видів соціальної підтримки та послуг населення</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линський обласний центр соціальних служб для сім’ї, дітей та молоді</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ування населення щодо процедур надання соціальних по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526"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 Дерегуляція, розвиток підприємництва та реформування надання адміністративних послуг</w:t>
            </w:r>
          </w:p>
          <w:p>
            <w:pPr>
              <w:pStyle w:val="Normal"/>
              <w:jc w:val="center"/>
              <w:rPr>
                <w:b/>
                <w:b/>
                <w:sz w:val="28"/>
                <w:szCs w:val="28"/>
              </w:rPr>
            </w:pPr>
            <w:r>
              <w:rPr>
                <w:b/>
                <w:sz w:val="28"/>
                <w:szCs w:val="28"/>
              </w:rPr>
              <w:t xml:space="preserve"> </w:t>
            </w:r>
          </w:p>
        </w:tc>
      </w:tr>
      <w:tr>
        <w:trPr>
          <w:trHeight w:val="33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 xml:space="preserve">Дерегуляція та розвиток підприємництва області </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ійснення безпосереднього контролю за дотриманням конкуренційного законодавства, надання державним органам влади та місцевого самоврядування, органам адміністративно-господарського управління та контролю пропозицій, висновків та рекомендацій з питань підтримки підприємництва та розвитку конкурентного середовища </w:t>
            </w:r>
          </w:p>
          <w:p>
            <w:pPr>
              <w:pStyle w:val="Normal"/>
              <w:rPr/>
            </w:pPr>
            <w:r>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риторіальне відділення Антимонополь-ного комітету України в області</w:t>
            </w:r>
          </w:p>
          <w:p>
            <w:pPr>
              <w:pStyle w:val="Normal"/>
              <w:rPr/>
            </w:pPr>
            <w:r>
              <w:rPr/>
            </w:r>
          </w:p>
          <w:p>
            <w:pPr>
              <w:pStyle w:val="Normal"/>
              <w:rPr>
                <w:color w:val="000000"/>
              </w:rPr>
            </w:pPr>
            <w:r>
              <w:rPr>
                <w:color w:val="000000"/>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 xml:space="preserve">усунення перешкод доступу на товарні ринки нових суб’єктів господарювання, малого підприємництва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p>
            <w:pPr>
              <w:pStyle w:val="Normal"/>
              <w:jc w:val="center"/>
              <w:rPr/>
            </w:pPr>
            <w:r>
              <w:rPr/>
            </w:r>
          </w:p>
          <w:p>
            <w:pPr>
              <w:pStyle w:val="Normal"/>
              <w:jc w:val="center"/>
              <w:rPr/>
            </w:pPr>
            <w:r>
              <w:rPr/>
            </w:r>
          </w:p>
          <w:p>
            <w:pPr>
              <w:pStyle w:val="Normal"/>
              <w:jc w:val="center"/>
              <w:rPr/>
            </w:pPr>
            <w:r>
              <w:rPr/>
              <w:t>протягом      року</w:t>
            </w:r>
          </w:p>
        </w:tc>
      </w:tr>
      <w:tr>
        <w:trPr>
          <w:trHeight w:val="33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рощення дозвільної системи у сфері містобудування </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Внесення змін до нормативно-правових актів місцевих органів  виконавчої влади з метою приведення їх у відповідність з положеннями Закону України «Про регулювання містобудівної діяльності»</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стобудування та архітектури  облдерж-адміністрації, райдерж-адміністрації, виконкоми міських (міст обласного значення) рад</w:t>
            </w:r>
          </w:p>
          <w:p>
            <w:pPr>
              <w:pStyle w:val="Normal"/>
              <w:rPr/>
            </w:pPr>
            <w:r>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ання нормативно-правових актів з питань зазначених у пункт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ітень </w:t>
            </w:r>
          </w:p>
        </w:tc>
      </w:tr>
      <w:tr>
        <w:trPr>
          <w:trHeight w:val="33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формування ринку надання адміністративних послуг</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значити переліки платних адміністративних послуг, що надають органи виконавчої влади. Поступово звузити сферу надання органами виконавчої влади тих послуг, що можуть надаватися суб’єктами господарювання на конкурентних засадах та запобігання порушенням конкуренційного законодавства</w:t>
            </w:r>
          </w:p>
          <w:p>
            <w:pPr>
              <w:pStyle w:val="Normal"/>
              <w:rPr/>
            </w:pPr>
            <w:r>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держ-адміністрації, виконкоми міських (міст обласного значення) рад</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запобігання порушенням конкуренційного законодав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p>
            <w:pPr>
              <w:pStyle w:val="Normal"/>
              <w:jc w:val="center"/>
              <w:rPr/>
            </w:pPr>
            <w:r>
              <w:rPr/>
            </w:r>
          </w:p>
          <w:p>
            <w:pPr>
              <w:pStyle w:val="Normal"/>
              <w:jc w:val="center"/>
              <w:rPr/>
            </w:pPr>
            <w:r>
              <w:rPr/>
            </w:r>
          </w:p>
          <w:p>
            <w:pPr>
              <w:pStyle w:val="Normal"/>
              <w:jc w:val="center"/>
              <w:rPr/>
            </w:pPr>
            <w:r>
              <w:rPr/>
              <w:t>протягом      року</w:t>
            </w:r>
          </w:p>
        </w:tc>
      </w:tr>
      <w:tr>
        <w:trPr>
          <w:trHeight w:val="795" w:hRule="atLeast"/>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16.</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е врегулювання питань надання адміністративних послуг</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пропозицій до проекту Закону України «Про перелік адміністративних послуг та плату (адміністративний збір) за їх над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райдерж-адміністрації, виконкоми міських (міст обласного значення) рад, за участю органів місцевого самоврядування</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йняття відповідного законодавчого акт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r>
      <w:tr>
        <w:trPr>
          <w:trHeight w:val="795" w:hRule="atLeast"/>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1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тимізація процедур надання адміністративних послуг</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Спрощення процедур надання адміністративних послуг з урахуванням вимог Закону України «Про адміністративні послуги» шляхом перегляду переліків документів, необхідних для одержання адміністративних по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райдерж-адміністрації,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идання відповідних нормативно-правових актів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1483"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18</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творення зручних і доступних умов для отримання споживачами адміністративних послуг</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Створення центрів надання адміністративних послуг , забезпечивши, зокрема, виділення приміщень для їх організації,підготовку офісної інфраструктури та інформаційно-технічного забезпечення центрів;</w:t>
            </w:r>
          </w:p>
          <w:p>
            <w:pPr>
              <w:pStyle w:val="Normal"/>
              <w:rPr/>
            </w:pPr>
            <w:r>
              <w:rPr/>
              <w:t xml:space="preserve">набір та навчання персоналу центрів у : </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5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створення центрів надання адміністративних послуг</w:t>
            </w:r>
          </w:p>
          <w:p>
            <w:pPr>
              <w:pStyle w:val="Normal"/>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9"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ind w:firstLine="820"/>
              <w:rPr/>
            </w:pPr>
            <w:r>
              <w:rPr/>
              <w:t>містах обласного значе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виконкоми міських (міст обласного значення) рад</w:t>
            </w:r>
          </w:p>
          <w:p>
            <w:pPr>
              <w:pStyle w:val="Normal"/>
              <w:rPr/>
            </w:pPr>
            <w:r>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jc w:val="center"/>
              <w:rPr/>
            </w:pPr>
            <w:r>
              <w:rPr/>
              <w:t>31 травня</w:t>
            </w:r>
          </w:p>
          <w:p>
            <w:pPr>
              <w:pStyle w:val="Normal"/>
              <w:jc w:val="center"/>
              <w:rPr/>
            </w:pPr>
            <w:r>
              <w:rPr/>
            </w:r>
          </w:p>
        </w:tc>
      </w:tr>
      <w:tr>
        <w:trPr>
          <w:trHeight w:val="1058"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ind w:firstLine="820"/>
              <w:rPr/>
            </w:pPr>
            <w:r>
              <w:rPr/>
              <w:t xml:space="preserve">районах  </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органи місцевого самоврядування</w:t>
            </w:r>
          </w:p>
          <w:p>
            <w:pPr>
              <w:pStyle w:val="Normal"/>
              <w:rPr/>
            </w:pPr>
            <w:r>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листопада</w:t>
            </w:r>
          </w:p>
        </w:tc>
      </w:tr>
      <w:tr>
        <w:trPr>
          <w:trHeight w:val="38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затвердження та розташування у публічному доступі інформаційних карток на кожну адміністративну послугу</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райдерж-адміністрації за участю органів місцевого самоврядування,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явність у публічному доступі (у т.ч. у центрах надання адміністративних послуг) інформаційних карток на  кожну  адміністративну послугу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795"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затвердження технологічних карток на кожну адміністративну послугу</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райдерж-адміністрації за участю органів місцевого самоврядування,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ення технологічних карток суб’єктами надання адміністративних по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458"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надання адміністративних послуг у створених центрах надання адміністративних послуг, зокрем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асної державної адміністрації, райдержадмі-ністрації,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адміністративних послуг через центри надання адміністративних по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753"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 оформлення та видачі паспорта громадянина України, паспорта громадянина України для виїзду за кордон, проїзного документу дитини </w:t>
            </w:r>
          </w:p>
          <w:p>
            <w:pPr>
              <w:pStyle w:val="Normal"/>
              <w:rPr/>
            </w:pPr>
            <w:r>
              <w:rPr/>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Державної </w:t>
            </w:r>
          </w:p>
          <w:p>
            <w:pPr>
              <w:pStyle w:val="Normal"/>
              <w:rPr/>
            </w:pPr>
            <w:r>
              <w:rPr/>
              <w:t>міграційної служби України в області, райдерж-адміністрації,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дання адміністративних послуг через центри надання адміністративних по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75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ослуг з первинної державної реєстрації речових прав на нерухоме майно, у тому числі земельної ділянки, а саме державну реєстрацію права власності та інших речових прав на нерухоме майно</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юстиції  в області, райдерж-адміністрації,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дання адміністративних послуг через центри надання адміністративних по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27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ослуг з видачі витягів з державного земельного кадастру</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Держзем-агентства в області,</w:t>
            </w:r>
          </w:p>
          <w:p>
            <w:pPr>
              <w:pStyle w:val="Normal"/>
              <w:rPr/>
            </w:pPr>
            <w:r>
              <w:rPr/>
              <w:t>райдерж-адміністрації, виконкоми міських (міст обласного значення) рад</w:t>
            </w:r>
          </w:p>
          <w:p>
            <w:pPr>
              <w:pStyle w:val="Normal"/>
              <w:rPr/>
            </w:pPr>
            <w:r>
              <w:rPr/>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дання адміністративних послуг через центри надання адміністративних по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r>
      <w:tr>
        <w:trPr>
          <w:trHeight w:val="1112" w:hRule="atLeast"/>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19.</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відкритого і безоплатного доступу до інформації про адміністративні послуги</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постійного моніторингу нормативно-правових актів, що регулюють питання надання адміністративних послуг, з метою своєчасного оновлення відомостей, внесених до Реєстру  адміністративних послуг</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єкти надання адміністративних послуг </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ня обсягу адміністративних послу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ійно </w:t>
            </w:r>
          </w:p>
        </w:tc>
      </w:tr>
      <w:tr>
        <w:trPr>
          <w:trHeight w:val="5189" w:hRule="atLeast"/>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2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ідвищення якості надання адміністративних послуг через центри надання адміністративних послуг</w:t>
            </w:r>
          </w:p>
        </w:tc>
        <w:tc>
          <w:tcPr>
            <w:tcW w:w="5986" w:type="dxa"/>
            <w:tcBorders>
              <w:top w:val="single" w:sz="4" w:space="0" w:color="000000"/>
              <w:left w:val="single" w:sz="4" w:space="0" w:color="000000"/>
              <w:bottom w:val="single" w:sz="4" w:space="0" w:color="000000"/>
              <w:right w:val="single" w:sz="4" w:space="0" w:color="000000"/>
            </w:tcBorders>
          </w:tcPr>
          <w:p>
            <w:pPr>
              <w:pStyle w:val="Normal"/>
              <w:rPr>
                <w:i/>
                <w:i/>
              </w:rPr>
            </w:pPr>
            <w:r>
              <w:rPr/>
              <w:t>Навчання адміністраторів центрів надання адміністративних по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айдерж-адміністрації, виконкоми міських (міст обласного значення) рад</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вищення кваліфікаційного рівня  адміністраторів центрів надання адміністративних послуг</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 відповідно до затвердже-ної  Програми</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6. Міжнародна економічна інтеграція</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либлення співробітництва Волинської області з перспективними торговельними партнерами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1) проведення презентацій економічного та інвестиційного потенціалу Волинської області у дипломатичних представництвах України за кордоном, зокрема у Посольстві України в Литовській Республіці, Посольстві України в Республіці Казахстан, Посольстві України в Словацькій Республіці, Посольстві України в Турецькій Республіці, Посольстві України в Федеративній Республіці Німеччина, Генеральному Консульстві України в Санкт-Петербурзі Російської Федерації</w:t>
            </w:r>
          </w:p>
          <w:p>
            <w:pPr>
              <w:pStyle w:val="Normal"/>
              <w:spacing w:before="0" w:after="6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оведені презент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 участь волинських товаровиробників у заходах економічного спрямування, що проводяться за участю іноземних ділових кіл як на території України, так і за її межам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міжнародні заходи економічного спрямування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3) укладання і виконання міжрегіональних угод про співробітництво з адміністративно-територіальними одиницями зарубіжних країн</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міжнародного співробітництва та європейської інтеграції облдерж-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укладені угоди та проведені заходи в рамках діючих у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лучення коштів міжнародної технічної допомоги</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1) здійснення моніторингу проектів, що впроваджуються на території області за рахунок коштів міжнародної технічної допомоги, та сприяння їх реалізації</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проекти, що впроваджуються за рахунок коштів міжнародної технічної допомоги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озробка пропозицій до Програми прикордонного співробітництва «Польща-Білорусь-Україна 2014-2020» у рамках Європейського інструменту сусідства та Транскордонної Стратегії на 2014-2020 роки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оекти програмного документу та стратегії</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ування сприят-ливого бізнес-клімату </w:t>
            </w:r>
          </w:p>
          <w:p>
            <w:pPr>
              <w:pStyle w:val="Normal"/>
              <w:rPr/>
            </w:pPr>
            <w:r>
              <w:rPr/>
              <w:t>та сприяння залученню іноземних інвестицій в економіку регіону</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засідань Ради вітчизняних та іноземних інвесторів (утвореної розпорядженням голови обласної державної адміністрації від 30.09.2010 року № 357)</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департамент економічного розвитку і торгівлі облдерж-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сідання Ради вітчизняних та іноземних інвесторі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2) висвітлення інвестиційних можливостей області на міжнародних форумах, семінарах, конференціях, виставках та ярмарках тощо, а також у засобах масової інформації</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заходи, на яких представлено інвестиційний потенціал регіону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3) виконання заходів Регіональної програми залучення інвестицій в економіку області на 2010-2020 рок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економічного розвитку і торгівлі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сяг залучених прямих іноземних інвестицій у 2013 роц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7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ідвищення рівня обізнаності населення області у сфері європейської інтеграції України </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формування населення області з питань європейської інтеграції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інформаційної діяльності та комунікацій з громадськістю, міжнародного співробітництва та європейської інтеграції облдерж-</w:t>
            </w:r>
          </w:p>
          <w:p>
            <w:pPr>
              <w:pStyle w:val="Normal"/>
              <w:rPr/>
            </w:pPr>
            <w:r>
              <w:rPr/>
              <w:t>адміністрації</w:t>
            </w:r>
          </w:p>
          <w:p>
            <w:pPr>
              <w:pStyle w:val="Normal"/>
              <w:rPr>
                <w:sz w:val="16"/>
                <w:szCs w:val="16"/>
              </w:rPr>
            </w:pPr>
            <w:r>
              <w:rPr>
                <w:sz w:val="16"/>
                <w:szCs w:val="16"/>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ходи, під час яких поширювати-меться інформація з питань європейської інтеграції та статті, повідомлення тощ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7. Реформа енергетичного сектору</w:t>
            </w:r>
          </w:p>
        </w:tc>
      </w:tr>
      <w:tr>
        <w:trPr>
          <w:trHeight w:val="36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right="-483" w:hanging="0"/>
              <w:jc w:val="center"/>
              <w:rPr/>
            </w:pPr>
            <w:r>
              <w:rPr/>
              <w:t>25.</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иладами обліку природного газу населення, яке проживає у квартирах та приват-них будинках, в яких природний газ викори-стовується для підігріву води та приготування їжі</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приладів обліку природного газу населенню, яке проживає у квартирах та приватних будинках, в яких природний газ використовується для підігріву води та приготування їжі</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Т «Волиньгаз»</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встановлення 5896 приладів обліку в помеш-каннях зазначеної категорії споживачів природного газ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61"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66" w:hanging="266"/>
              <w:jc w:val="center"/>
              <w:rPr>
                <w:sz w:val="28"/>
                <w:szCs w:val="28"/>
              </w:rPr>
            </w:pPr>
            <w:r>
              <w:rPr>
                <w:sz w:val="28"/>
                <w:szCs w:val="28"/>
              </w:rPr>
              <w:t xml:space="preserve">Реформа вугільної галузі </w:t>
            </w:r>
          </w:p>
          <w:p>
            <w:pPr>
              <w:pStyle w:val="Normal"/>
              <w:ind w:left="266" w:hanging="266"/>
              <w:jc w:val="center"/>
              <w:rPr>
                <w:sz w:val="10"/>
                <w:szCs w:val="10"/>
              </w:rPr>
            </w:pPr>
            <w:r>
              <w:rPr>
                <w:sz w:val="10"/>
                <w:szCs w:val="10"/>
              </w:rPr>
            </w:r>
          </w:p>
        </w:tc>
      </w:tr>
      <w:tr>
        <w:trPr>
          <w:trHeight w:val="36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тимізація роботи підприємств вугільної галузі, закриття неперспективних збиткових шахт</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1) забезпечити стабільне фінансування та освоєння коштів на будівництві шахти № 10 «Нововолинськ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інфраструктури та туризму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hanging="0"/>
              <w:rPr/>
            </w:pPr>
            <w:r>
              <w:rPr/>
              <w:t>виконання комплексу робіт на будівництві шахти № 10 для забезпечення введення у 2014 році в дію першої лави шахти потужністю 450 тис. тонн вугілля в рік, створення 900 нових робочих місц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36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2) продовжити проведення аналізу гірничо-видобувного та фінансово-економічного стану шахти № 1 Шахтоуправління «Нововолинське» ЛП «Волиньвугілля» для визначення перспективи її подальшого функціонування та підготовка до закриття шахти № 5</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П «Волиньвугілля», управління інфраструктури та туризму облдерж-адміністрації </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hanging="0"/>
              <w:rPr/>
            </w:pPr>
            <w:r>
              <w:rPr/>
              <w:t>підготовка до закриття шахти № 5 та отримання висновків щодо доцільності подальшої експлуатації шахти № 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8"/>
                <w:szCs w:val="28"/>
              </w:rPr>
            </w:pPr>
            <w:r>
              <w:rPr>
                <w:b/>
                <w:sz w:val="28"/>
                <w:szCs w:val="28"/>
              </w:rPr>
              <w:t>8. Реформа житлово-комунального господарства</w:t>
            </w:r>
          </w:p>
          <w:p>
            <w:pPr>
              <w:pStyle w:val="Normal"/>
              <w:jc w:val="center"/>
              <w:rPr>
                <w:b/>
                <w:b/>
                <w:sz w:val="16"/>
                <w:szCs w:val="16"/>
              </w:rPr>
            </w:pPr>
            <w:r>
              <w:rPr>
                <w:b/>
                <w:sz w:val="16"/>
                <w:szCs w:val="16"/>
              </w:rPr>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right="-670" w:hanging="387"/>
              <w:jc w:val="center"/>
              <w:rPr/>
            </w:pPr>
            <w:r>
              <w:rPr/>
              <w:t>2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досконалення якості надання житлово-комунальних послуг</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риведення тарифів на житлово-комунальні послуги до економічно-обгрунтованого рівня, враховуючи вимоги Закону України «Про житлово-комунальні послуг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департамент житлово-комунального господарства та будівництва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досконалення соціального захисту населе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9" w:right="-857" w:hanging="0"/>
              <w:jc w:val="center"/>
              <w:rPr/>
            </w:pPr>
            <w:r>
              <w:rPr/>
              <w:t>28.</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ворення ефективного власника житла</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Програми сприяння діяльності об</w:t>
            </w:r>
            <w:r>
              <w:rPr>
                <w:rFonts w:eastAsia="Symbol" w:cs="Symbol" w:ascii="Symbol" w:hAnsi="Symbol"/>
              </w:rPr>
              <w:t></w:t>
            </w:r>
            <w:r>
              <w:rPr/>
              <w:t>єднань співвласників багатоквартирних будинків у Волинській області на 2013-2015 роки довести  кількість створених ОСББ на початок 2014 року до 748 одиниц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департамент житлово-комунального господарства та будівництва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ефективна експлуатація житлового фонд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9" w:right="-1044" w:hanging="0"/>
              <w:jc w:val="center"/>
              <w:rPr/>
            </w:pPr>
            <w:r>
              <w:rPr/>
              <w:t>29.</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ращення інвестиційної привабливості житлово-комунальних підприємств</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плати населенням, бюджетними та іншими споживачами за житлово-комунальні послуги у повному обсязі</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департамент житлово-комунального господарства та будівництва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безпечення рентабельного функціонування підприєм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869" w:right="-857" w:hanging="0"/>
              <w:jc w:val="center"/>
              <w:rPr/>
            </w:pPr>
            <w:r>
              <w:rPr/>
              <w:t>3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комерційного обліку тепла і води</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по оснащенню житлового фонду побудинковими засобами обліку</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департамент житлово-комунального господарства та будівництва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щадне використання теплової енергії і води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9" w:right="-857" w:hanging="0"/>
              <w:jc w:val="center"/>
              <w:rPr/>
            </w:pPr>
            <w:r>
              <w:rPr/>
              <w:t>31.</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з формування енергоефективної поведінки населення</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Запровадження системи енергоефективності в житловому фонді області, передбаченої Регіональною програмою підвищення енергоефективності Волинської області на 2011-2015 рок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pPr>
            <w:r>
              <w:rPr/>
              <w:t>департаменти житлово-комунального господарства та будівництва,  фінансів облдерж-адміністрації</w:t>
            </w:r>
          </w:p>
          <w:p>
            <w:pPr>
              <w:pStyle w:val="Normal"/>
              <w:ind w:right="-67" w:hanging="0"/>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обка фінансової документації, необхідної для впровадження заходів</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r>
      <w:tr>
        <w:trPr>
          <w:trHeight w:val="341"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9" w:right="-1044" w:hanging="0"/>
              <w:jc w:val="center"/>
              <w:rPr/>
            </w:pPr>
            <w:r>
              <w:rPr/>
              <w:t>3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механізму енерго-сервісних договорів </w:t>
            </w:r>
          </w:p>
          <w:p>
            <w:pPr>
              <w:pStyle w:val="Normal"/>
              <w:rPr/>
            </w:pPr>
            <w:r>
              <w:rPr/>
              <w:t xml:space="preserve">для підвищення </w:t>
            </w:r>
          </w:p>
          <w:p>
            <w:pPr>
              <w:pStyle w:val="Normal"/>
              <w:rPr/>
            </w:pPr>
            <w:r>
              <w:rPr/>
              <w:t>енергоефективності бюджетних установ</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пілотних проектів укладення енергосервісних договорі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структурні підрозділи облдержадмініст-рації – головні розпорядники коштів, департамент житлово-комунального господарства та будівництва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алізація 1-2 пілотних проекті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795"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9. Розвиток транспортної інфраструктури</w:t>
            </w:r>
          </w:p>
        </w:tc>
      </w:tr>
      <w:tr>
        <w:trPr>
          <w:trHeight w:val="36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провадження заходів для створення конкуренції на ринку автомобільних перевезень</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Організація та проведення конкурсів з визначення переможців на приміських та міжміських автобусних маршрутах загального користування із застосуванням до перевізників стимулів для надання якісних послуг</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інфраструктури та туризму облдерж-адміністрації</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відкриття нових автобусних маршрут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36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4.</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провадження дієвого контролю за роботою автомобільних перевізників</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Запровадження диспетчерського контролю за роботою автомобільних перевізників, що здійснюють перевезення пасажирів на міських, приміських та міжміських внутрішньо обласних автобусних маршрутах</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інфраструктури та туризму облдержадмініст-рації, виконкоми міських (міст обласного значення) рад</w:t>
            </w:r>
          </w:p>
          <w:p>
            <w:pPr>
              <w:pStyle w:val="Normal"/>
              <w:rPr>
                <w:sz w:val="12"/>
                <w:szCs w:val="12"/>
              </w:rPr>
            </w:pPr>
            <w:r>
              <w:rPr>
                <w:sz w:val="12"/>
                <w:szCs w:val="12"/>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окращення якості надання послуг з перевезення пасажирів на автомобільному транспорті в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36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ращення технічного стану доріг комунальної власност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освоєння коштів субвенції з державного бюджету обласному бюджету та коштів обласного бюджету на будівництво, ремонт та реконструкцію доріг комунальної власності</w:t>
            </w:r>
          </w:p>
          <w:p>
            <w:pPr>
              <w:pStyle w:val="Normal"/>
              <w:spacing w:before="0" w:after="60"/>
              <w:rPr>
                <w:sz w:val="12"/>
                <w:szCs w:val="12"/>
              </w:rPr>
            </w:pPr>
            <w:r>
              <w:rPr>
                <w:sz w:val="12"/>
                <w:szCs w:val="12"/>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управління інфраструктури та туризму облдерж-адміністрації</w:t>
            </w:r>
          </w:p>
          <w:p>
            <w:pPr>
              <w:pStyle w:val="Normal"/>
              <w:ind w:right="-67" w:hanging="0"/>
              <w:rPr/>
            </w:pPr>
            <w:r>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ротяжність відремонтованих доріг і вулиц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360"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ворення ефективної системи розвитку туризму </w:t>
            </w:r>
          </w:p>
        </w:tc>
      </w:tr>
      <w:tr>
        <w:trPr>
          <w:trHeight w:val="360"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розвитку туристично-рекреаційної сфери</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Вживати заходи щодо:</w:t>
            </w:r>
          </w:p>
        </w:tc>
        <w:tc>
          <w:tcPr>
            <w:tcW w:w="2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інфраструктури та туризму облдержадмініст-рації, КП Волинський обласний ексрурсійно-методичний центр</w:t>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окращення туристичної інфраструктури, збільшення кількості туристичних відвідувань регіону</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r>
      <w:tr>
        <w:trPr>
          <w:trHeight w:val="3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опуляризації та просування на внутрішньому та міжнародному ринку туристичного потенціалу області;</w:t>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озвитку сільського туризму;</w:t>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зміцнення матеріально-технічної бази галузі;</w:t>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родовжити роботу із паспортизації об’єктів туристичних маршрутів</w:t>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8"/>
                <w:szCs w:val="28"/>
              </w:rPr>
            </w:pPr>
            <w:r>
              <w:rPr>
                <w:b/>
                <w:sz w:val="28"/>
                <w:szCs w:val="28"/>
              </w:rPr>
              <w:t>10. Розвиток сільського господарства і земельна реформа</w:t>
            </w:r>
          </w:p>
          <w:p>
            <w:pPr>
              <w:pStyle w:val="Normal"/>
              <w:jc w:val="center"/>
              <w:rPr>
                <w:b/>
                <w:b/>
                <w:sz w:val="16"/>
                <w:szCs w:val="16"/>
              </w:rPr>
            </w:pPr>
            <w:r>
              <w:rPr>
                <w:b/>
                <w:sz w:val="16"/>
                <w:szCs w:val="16"/>
              </w:rPr>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більшення обсягів виробництва конкурентноспроможної сільськогосподарської продукції та забезпечення продо-вольчої безпеки регіону</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Нарощування обсягів виробництва сільськогосподарської продукції шляхом застосування прогресивних технологій в галузях рослинництва та тваринництва</w:t>
            </w:r>
          </w:p>
          <w:p>
            <w:pPr>
              <w:pStyle w:val="Normal"/>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більшення обсягів виробництва конкурентно-спроможної продукції на </w:t>
            </w:r>
          </w:p>
          <w:p>
            <w:pPr>
              <w:pStyle w:val="Normal"/>
              <w:rPr/>
            </w:pPr>
            <w:r>
              <w:rPr/>
              <w:t xml:space="preserve">5% до рівня </w:t>
            </w:r>
          </w:p>
          <w:p>
            <w:pPr>
              <w:pStyle w:val="Normal"/>
              <w:rPr/>
            </w:pPr>
            <w:r>
              <w:rPr/>
              <w:t>2012 рок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Фінансова підтримка сільськогосподарських товаровиробників</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Фінансова підтримка підприємств агропромислового комплексу Волинської області за програмами, що фінансуються з обласного бюджету</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воєння коштів кредитно-фінансової підтримки сільськогосподарських товаро-виробник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8.</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білізація стану справ в галузі тваринництва, нарощування виробниц-тва тваринницької продукції в област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заходів Програми розвитку тваринництва у Волинській області:</w:t>
            </w:r>
          </w:p>
          <w:p>
            <w:pPr>
              <w:pStyle w:val="Normal"/>
              <w:rPr/>
            </w:pPr>
            <w:r>
              <w:rPr/>
              <w:t>- створення і доукомплектація пунктів штучного осіменіння;</w:t>
            </w:r>
          </w:p>
          <w:p>
            <w:pPr>
              <w:pStyle w:val="Normal"/>
              <w:rPr/>
            </w:pPr>
            <w:r>
              <w:rPr/>
              <w:t>- здешевлення вартості штучного осіменіння с.г. підприємствам та фермерським господарствам;</w:t>
            </w:r>
          </w:p>
          <w:p>
            <w:pPr>
              <w:pStyle w:val="Normal"/>
              <w:rPr/>
            </w:pPr>
            <w:r>
              <w:rPr/>
              <w:t>- закупівля телят для вирощування та поповнення основного стада</w:t>
            </w:r>
          </w:p>
          <w:p>
            <w:pPr>
              <w:pStyle w:val="Normal"/>
              <w:rPr>
                <w:sz w:val="12"/>
                <w:szCs w:val="12"/>
              </w:rPr>
            </w:pPr>
            <w:r>
              <w:rPr>
                <w:sz w:val="12"/>
                <w:szCs w:val="12"/>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рощування чисельності поголів’я ВРХ на 2 тис. голів до рівня 2012 рок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9.</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рощування обсягів виробництва продовольчого зерна озимого жита </w:t>
            </w:r>
          </w:p>
        </w:tc>
        <w:tc>
          <w:tcPr>
            <w:tcW w:w="59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Стимулювання сільгосптоваровиробників зерна продовольчого жита шляхом дотування на гектар посіву озимого жита з обласного бюджету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зширення посівних площ та підвищення урожайності продовольчого жит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виток аграрного ринку</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алізація заходів обласної програми розвитку інфраструктури аграрного ринку на період до </w:t>
            </w:r>
          </w:p>
          <w:p>
            <w:pPr>
              <w:pStyle w:val="Normal"/>
              <w:rPr/>
            </w:pPr>
            <w:r>
              <w:rPr/>
              <w:t>2015 року.</w:t>
            </w:r>
          </w:p>
          <w:p>
            <w:pPr>
              <w:pStyle w:val="Normal"/>
              <w:rPr/>
            </w:pPr>
            <w:r>
              <w:rPr/>
              <w:t>Інформаційна підтримка створення обслуговуючих кооперативів.</w:t>
            </w:r>
          </w:p>
          <w:p>
            <w:pPr>
              <w:pStyle w:val="Normal"/>
              <w:rPr/>
            </w:pPr>
            <w:r>
              <w:rPr/>
              <w:t>Фінансова підтримка з обласного бюджету будівництва овоче- та картоплесховищ</w:t>
            </w:r>
          </w:p>
          <w:p>
            <w:pPr>
              <w:pStyle w:val="Normal"/>
              <w:rPr>
                <w:sz w:val="8"/>
                <w:szCs w:val="8"/>
              </w:rPr>
            </w:pPr>
            <w:r>
              <w:rPr>
                <w:sz w:val="8"/>
                <w:szCs w:val="8"/>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розширення потужностей із зберігання овочів та картоплі.</w:t>
            </w:r>
          </w:p>
          <w:p>
            <w:pPr>
              <w:pStyle w:val="Normal"/>
              <w:ind w:left="-57" w:hanging="0"/>
              <w:rPr/>
            </w:pPr>
            <w:r>
              <w:rPr/>
              <w:t>Створення обслуговуючих кооператив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1.</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виток особистих селянських господарств та створення родинних ферм</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Здешевлення кредитів на закупівлю тракторів.</w:t>
            </w:r>
          </w:p>
          <w:p>
            <w:pPr>
              <w:pStyle w:val="Normal"/>
              <w:rPr/>
            </w:pPr>
            <w:r>
              <w:rPr/>
              <w:t>Здешевлення вартості штучного осіменіння корів, телиць.</w:t>
            </w:r>
          </w:p>
          <w:p>
            <w:pPr>
              <w:pStyle w:val="Normal"/>
              <w:rPr/>
            </w:pPr>
            <w:r>
              <w:rPr/>
              <w:t>Виплата дотацій за три і більше корів, що утримуються в особистому селянському господарстві</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більшення обсягів вироб-ництва та підвищення конкуренто-спроможності продукції, що виробляється в особистих селянських господарства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ворення громадських пасовищ</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малопродуктивних земель, корінного покращення сіяних та природних сінокосів і пасовищ</w:t>
            </w:r>
          </w:p>
          <w:p>
            <w:pPr>
              <w:pStyle w:val="Normal"/>
              <w:rPr/>
            </w:pPr>
            <w:r>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залуження 160 га малопродуктив-них зем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регіонального страхового запасу продовольчого зерна на 2013-2014 маркетинговий період</w:t>
            </w:r>
          </w:p>
          <w:p>
            <w:pPr>
              <w:pStyle w:val="Normal"/>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тримісячного запасу продовольчого зерна для потреб хлібопекарських підприємств для стабілізації цінової ситуації на ринку хліба та хлібобулочних виробів, що користуються  найвищим споживчим попитом в області</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купівля продовольчого зерна пшениці та жита для потреб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1 жовтня </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лого розвитку сільських територій</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ізація заходів щодо підвищення рівня зайнятості та доходів сільського населення. </w:t>
            </w:r>
          </w:p>
          <w:p>
            <w:pPr>
              <w:pStyle w:val="Normal"/>
              <w:rPr/>
            </w:pPr>
            <w:r>
              <w:rPr/>
              <w:t xml:space="preserve">Розвиток сільського туризму, народних промислів, підприємництва тощо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нових робочих місць в сільській місцево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5.</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абзацу 4 пункту 12, 13 Розділу ІІ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З</w:t>
            </w:r>
            <w:r>
              <w:rPr>
                <w:color w:val="000000"/>
              </w:rPr>
              <w:t>авершення робіт з</w:t>
            </w:r>
            <w:r>
              <w:rPr/>
              <w:t xml:space="preserve"> оформлення права постійного користування земельними ділянками для всіх землекористувачів бюджетної сфери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головне управління Держземагентства в області, головне управління юстиції в області, районні державні 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еєстрація земельних ділянок в Державному земельному кадастрі та реєстрація речових прав на н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 1 жовтня </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природоохоронного режиму використання земель прибережних захисних смуг водних об’єктів</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ершення робіт з установлення меж прибережних захисних смуг навколо всіх водних об</w:t>
            </w:r>
            <w:r>
              <w:rPr>
                <w:lang w:val="ru-RU"/>
              </w:rPr>
              <w:t>’</w:t>
            </w:r>
            <w:r>
              <w:rPr/>
              <w:t>єктів област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left="-57" w:hanging="0"/>
              <w:rPr>
                <w:rFonts w:ascii="Times New Roman" w:hAnsi="Times New Roman" w:cs="Times New Roman"/>
                <w:b/>
                <w:b/>
                <w:sz w:val="24"/>
                <w:szCs w:val="24"/>
              </w:rPr>
            </w:pPr>
            <w:r>
              <w:rPr>
                <w:rFonts w:cs="Times New Roman" w:ascii="Times New Roman" w:hAnsi="Times New Roman"/>
                <w:sz w:val="24"/>
                <w:szCs w:val="24"/>
              </w:rPr>
              <w:t>головне управління Держземагентства в області, Волин-ське обласне управління водних ресурсів, районні державні 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color w:val="000000"/>
              </w:rPr>
              <w:t>установлення та внесення до Державного земельного кадастру інформації щодо прибережних захисних см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 1 грудня </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7.</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значення та упорядкування земель комунальної власност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становлення меж населених пункті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t>головне управління Держземагентства в області, районні державні 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ind w:left="-68" w:hanging="0"/>
              <w:rPr>
                <w:color w:val="000000"/>
              </w:rPr>
            </w:pPr>
            <w:r>
              <w:rPr>
                <w:color w:val="000000"/>
              </w:rPr>
              <w:t>затвердження проектної документації та прийняття рішення щодо встановлення меж 39 населених пунктів</w:t>
            </w:r>
          </w:p>
          <w:p>
            <w:pPr>
              <w:pStyle w:val="Normal"/>
              <w:ind w:left="-68" w:hanging="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 xml:space="preserve">до 1 грудня </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8.</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ціональне використання земель в межах адміністративно-територіальних одиниць </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p>
            <w:pPr>
              <w:pStyle w:val="Normal"/>
              <w:rPr>
                <w:color w:val="000000"/>
              </w:rPr>
            </w:pPr>
            <w:r>
              <w:rPr>
                <w:color w:val="000000"/>
              </w:rPr>
              <w:t>Розроблення схем землеустрою та техніко-економічного обґрунтування використання і охорони земел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t>Головне управління Держземагентства в області, районні державні 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ind w:left="-68" w:right="-187" w:hanging="0"/>
              <w:rPr>
                <w:color w:val="000000"/>
              </w:rPr>
            </w:pPr>
            <w:r>
              <w:rPr>
                <w:color w:val="000000"/>
              </w:rPr>
              <w:t>затвердження схем землеустрою та техніко-економічного обґрунтування використання і охорони земель районів</w:t>
            </w:r>
          </w:p>
          <w:p>
            <w:pPr>
              <w:pStyle w:val="Normal"/>
              <w:ind w:left="-68" w:right="-187" w:hanging="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 xml:space="preserve">до 1 грудня </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9.</w:t>
            </w:r>
          </w:p>
        </w:tc>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сконалення земельних відносин</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ирішення в установленому законодавством порядку встановлення однакових розмірів орендної плати за земельні ділянки однакового цільового призначення комунальної та державної власності відповідно до нормативної грошової оцінк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и Держкомземагентства у районах, райдержадмініст-рації, органи місцевого самоврядування</w:t>
            </w:r>
          </w:p>
          <w:p>
            <w:pPr>
              <w:pStyle w:val="Normal"/>
              <w:rPr/>
            </w:pPr>
            <w:r>
              <w:rPr/>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передження зловживань у сфері земельних відносин</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отягом      року</w:t>
            </w:r>
          </w:p>
        </w:tc>
      </w:tr>
      <w:tr>
        <w:trPr>
          <w:trHeight w:val="31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у спосіб та в межах чинного законодавства перевірка результатів проведених земельних аукціонів з метою запобігання продажу земельних ділянок за цінами, які не відповідають їх реальній вартості, спотворення торгів</w:t>
            </w:r>
          </w:p>
          <w:p>
            <w:pPr>
              <w:pStyle w:val="Normal"/>
              <w:rPr/>
            </w:pPr>
            <w:r>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риторіальне відділення Антимонопольного комітету України в області</w:t>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тягом      року</w:t>
            </w:r>
          </w:p>
        </w:tc>
      </w:tr>
      <w:tr>
        <w:trPr>
          <w:trHeight w:val="567"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1. Впровадження національних проектів та інвестиції</w:t>
            </w:r>
          </w:p>
          <w:p>
            <w:pPr>
              <w:pStyle w:val="Normal"/>
              <w:jc w:val="center"/>
              <w:rPr>
                <w:b/>
                <w:b/>
                <w:sz w:val="28"/>
                <w:szCs w:val="28"/>
              </w:rPr>
            </w:pPr>
            <w:r>
              <w:rPr>
                <w:b/>
                <w:sz w:val="28"/>
                <w:szCs w:val="28"/>
              </w:rPr>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ворення умов для отримання належних освітніх послуг, безпечного перебування учнів у навчальному закладі, поліпшення навчально-методичної та матеріально-технічної бази навчальних та дошкільних закладів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Здійснення заходів щодо будівництва, реконструкції капітального ремонту об’єктів соціальної сфери за рахунок коштів державного та місцевих бюджетів (будівництво загальноосвітніх шкіл І-ІІІ ступенів у с.Житнівка, </w:t>
            </w:r>
            <w:r>
              <w:rPr>
                <w:bCs/>
              </w:rPr>
              <w:t xml:space="preserve">с.Білин; </w:t>
            </w:r>
            <w:r>
              <w:rPr/>
              <w:t xml:space="preserve">добудова спорткорпусу до спального корпусу спецшколи-інтернату в смт Заболоття; реконструкція дитячого навчального заклад у с.Бузаки, спортзалу та актової зали Володимир-Волинської спеціалізованої школи-інтернату І-ІІІ ступеня «Центр освіти та соціально-педагогічної підтримки» м.Володимир-Волинський, реконструкція дошкільного навчального закладу №2 на вул. Луцькій, 25, смт Турійськ </w:t>
            </w:r>
            <w:r>
              <w:rPr>
                <w:bCs/>
              </w:rPr>
              <w:t>та інших)</w:t>
            </w:r>
          </w:p>
          <w:p>
            <w:pPr>
              <w:pStyle w:val="Normal"/>
              <w:spacing w:before="0" w:after="60"/>
              <w:rPr>
                <w:bCs/>
              </w:rPr>
            </w:pPr>
            <w:r>
              <w:rPr>
                <w:bCs/>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департамент житлово-комунального господарства та будівництва облдерж-адміністрації</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Calibri"/>
                <w:lang w:eastAsia="en-US"/>
              </w:rPr>
              <w:t>введення об’єктів в експлуатаці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2014 роки</w:t>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1.</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уттєве поліпшення показників репродуктивного здоров'я, надання перинатальних послуг (вирішення питання планування сім’ї, прогнозування вагітності, забезпечення  пологів високого ризику, своєчасного виявлення та корекції вроджених вад розвитку) на рівні європейських стандартів</w:t>
            </w:r>
          </w:p>
          <w:p>
            <w:pPr>
              <w:pStyle w:val="Normal"/>
              <w:rPr>
                <w:rFonts w:eastAsia="Calibri"/>
                <w:lang w:eastAsia="en-US"/>
              </w:rPr>
            </w:pPr>
            <w:r>
              <w:rPr>
                <w:rFonts w:eastAsia="Calibri"/>
                <w:lang w:eastAsia="en-US"/>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конструкція будівель з прибудовою Волинського обласного перинатального центру, структурного підрозділу Волинського обласного дитячого територіального медичного об’єднання по просп. Відродження, 30, м.Луцьк</w:t>
            </w:r>
          </w:p>
          <w:p>
            <w:pPr>
              <w:pStyle w:val="Normal"/>
              <w:spacing w:before="0" w:after="0"/>
              <w:contextualSpacing/>
              <w:rPr>
                <w:rFonts w:eastAsia="Calibri"/>
                <w:lang w:eastAsia="en-US"/>
              </w:rPr>
            </w:pPr>
            <w:r>
              <w:rPr>
                <w:rFonts w:eastAsia="Calibri"/>
                <w:lang w:eastAsia="en-US"/>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управління охорони здоров’я обл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44" w:hanging="0"/>
              <w:jc w:val="left"/>
              <w:rPr>
                <w:sz w:val="24"/>
                <w:szCs w:val="24"/>
              </w:rPr>
            </w:pPr>
            <w:r>
              <w:rPr>
                <w:sz w:val="24"/>
                <w:szCs w:val="24"/>
              </w:rPr>
              <w:t>модернізація третинної (високоспеціалі-зованої) медичної допомоги, у тому числі формування системи надання перинатальної допомог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 роки</w:t>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2.</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національних проектів «Відкритий світ», «Чисте місто», «Енергія природи», «Якісна вод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ідготовка пропозицій щодо реалізації інвестиційних проектів відповідно до напрямків та можливості їх реалізації у рамках державно-приватного партнерства, міжнародної технічної допомоги, сприяння в укладанні угод з інвесторами відповідно до компетенції</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линський регіональний центр з інвестицій та розвитк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залучення коштів державного та місцевих бюджетів, міжнародної технічної допомоги, коштів інвесторів для реалізації компонентів національних проектів на території області</w:t>
            </w:r>
          </w:p>
          <w:p>
            <w:pPr>
              <w:pStyle w:val="Normal"/>
              <w:spacing w:before="0" w:after="60"/>
              <w:rPr>
                <w:sz w:val="8"/>
                <w:szCs w:val="8"/>
              </w:rPr>
            </w:pPr>
            <w:r>
              <w:rPr>
                <w:sz w:val="8"/>
                <w:szCs w:val="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trHeight w:val="349" w:hRule="atLeast"/>
        </w:trPr>
        <w:tc>
          <w:tcPr>
            <w:tcW w:w="14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
                <w:szCs w:val="2"/>
              </w:rPr>
            </w:pPr>
            <w:r>
              <w:rPr>
                <w:b/>
                <w:sz w:val="2"/>
                <w:szCs w:val="2"/>
              </w:rPr>
            </w:r>
          </w:p>
          <w:p>
            <w:pPr>
              <w:pStyle w:val="Normal"/>
              <w:jc w:val="center"/>
              <w:rPr>
                <w:b/>
                <w:b/>
                <w:sz w:val="28"/>
                <w:szCs w:val="28"/>
              </w:rPr>
            </w:pPr>
            <w:r>
              <w:rPr>
                <w:b/>
                <w:sz w:val="28"/>
                <w:szCs w:val="28"/>
              </w:rPr>
              <w:t>12. Розвиток галузі ІКТ та електронного урядування</w:t>
            </w:r>
          </w:p>
          <w:p>
            <w:pPr>
              <w:pStyle w:val="Normal"/>
              <w:jc w:val="center"/>
              <w:rPr>
                <w:b/>
                <w:b/>
                <w:sz w:val="8"/>
                <w:szCs w:val="8"/>
              </w:rPr>
            </w:pPr>
            <w:r>
              <w:rPr>
                <w:b/>
                <w:sz w:val="8"/>
                <w:szCs w:val="8"/>
              </w:rPr>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ення інформаційної системи електронної взаємодії органів виконавчої влади та органів місцевого самоврядування, вдосконалення системи документообігу</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провадження та підтримка системи електронного цифрового підпису електронних документів в обласній та районних держадміністраціях, органах місцевого самоврядування</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інформаційних технологій апарату, структурні підрозділи  облдерж-адміністрації, райдержадмініст-рації, виконкоми місцевих рад базового рівня</w:t>
            </w:r>
          </w:p>
          <w:p>
            <w:pPr>
              <w:pStyle w:val="Normal"/>
              <w:rPr>
                <w:sz w:val="8"/>
                <w:szCs w:val="8"/>
              </w:rPr>
            </w:pPr>
            <w:r>
              <w:rPr>
                <w:sz w:val="8"/>
                <w:szCs w:val="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Calibri"/>
                <w:lang w:eastAsia="en-US"/>
              </w:rPr>
            </w:pPr>
            <w:r>
              <w:rPr>
                <w:rFonts w:eastAsia="Calibri"/>
                <w:lang w:eastAsia="en-US"/>
              </w:rPr>
              <w:t xml:space="preserve">застосування </w:t>
            </w:r>
            <w:r>
              <w:rPr/>
              <w:t>електронного цифрового підпису при підписі  електронних документ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тягом року</w:t>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color w:val="FF0000"/>
                <w:sz w:val="28"/>
                <w:szCs w:val="28"/>
                <w:lang w:eastAsia="en-US"/>
              </w:rPr>
            </w:pPr>
            <w:r>
              <w:rPr>
                <w:rFonts w:eastAsia="Calibri"/>
                <w:color w:val="FF0000"/>
                <w:sz w:val="28"/>
                <w:szCs w:val="28"/>
                <w:lang w:eastAsia="en-US"/>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озширення функціональності системи електронного документообігу, масштабування системи (зокрема підключення до системи місцевих рад базового рівня)</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ідділ інформа-ційних технологій апарату,структур-ні підрозділи  облдержадмініст-рації, райдерж-адміністрації, виконкоми місцевих рад базового рівня</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Calibri"/>
                <w:lang w:eastAsia="en-US"/>
              </w:rPr>
            </w:pPr>
            <w:r>
              <w:rPr>
                <w:rFonts w:eastAsia="Calibri"/>
                <w:lang w:eastAsia="en-US"/>
              </w:rPr>
              <w:t>впровадження</w:t>
            </w:r>
            <w:r>
              <w:rPr/>
              <w:t xml:space="preserve"> системи електронного документообігу в місцевих органах виконавчої влади та місцевого самоврядув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тягом року</w:t>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досконалення інформаційно-аналітичного забезпечення діяльності місцевих органів виконавчої влади та місцевого самоврядування</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ворення «Інвестиційного порталу Волинської област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ідділ інформаційних технологій апарату облдерж-адміністрації, департамент економічного розвитку і торгів-лі, Волинський регіональний центр з інвести-цій та розвитк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Calibri"/>
                <w:lang w:eastAsia="en-US"/>
              </w:rPr>
            </w:pPr>
            <w:r>
              <w:rPr>
                <w:rFonts w:eastAsia="Calibri"/>
                <w:lang w:eastAsia="en-US"/>
              </w:rPr>
              <w:t>створення інвестиційного порталу регіону як інструменту промоції області в Україні та закордон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удень</w:t>
            </w:r>
          </w:p>
        </w:tc>
      </w:tr>
      <w:tr>
        <w:trPr>
          <w:trHeight w:val="34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 w:val="28"/>
                <w:szCs w:val="28"/>
                <w:lang w:eastAsia="en-US"/>
              </w:rPr>
            </w:pPr>
            <w:r>
              <w:rPr>
                <w:rFonts w:eastAsia="Calibri"/>
                <w:sz w:val="28"/>
                <w:szCs w:val="28"/>
                <w:lang w:eastAsia="en-US"/>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ворення інтегрованої системи погосподарського обліку та земельних ресурсів (районний та обласний рівн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ідділ інформаційних технологій апарату, головне управління статистики в області, головне управління Держземагентства в області,  департамент агропромислового розвитку облдержадмініст-рації, райдерж-адміністрації</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hanging="0"/>
              <w:rPr>
                <w:rFonts w:eastAsia="Calibri"/>
                <w:lang w:eastAsia="en-US"/>
              </w:rPr>
            </w:pPr>
            <w:r>
              <w:rPr>
                <w:rFonts w:eastAsia="Calibri"/>
                <w:lang w:eastAsia="en-US"/>
              </w:rPr>
              <w:t xml:space="preserve">впроваджена </w:t>
            </w:r>
            <w:r>
              <w:rPr/>
              <w:t>інтегрована система погосподарського обліку та земельних ресурс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удень</w:t>
            </w:r>
          </w:p>
        </w:tc>
      </w:tr>
    </w:tbl>
    <w:p>
      <w:pPr>
        <w:pStyle w:val="Normal"/>
        <w:ind w:firstLine="709"/>
        <w:rPr>
          <w:sz w:val="28"/>
          <w:szCs w:val="28"/>
        </w:rPr>
      </w:pPr>
      <w:r>
        <w:rPr>
          <w:sz w:val="28"/>
          <w:szCs w:val="28"/>
        </w:rPr>
      </w:r>
    </w:p>
    <w:sectPr>
      <w:headerReference w:type="default" r:id="rId2"/>
      <w:headerReference w:type="first" r:id="rId3"/>
      <w:type w:val="nextPage"/>
      <w:pgSz w:orient="landscape" w:w="15840" w:h="12240"/>
      <w:pgMar w:left="1134" w:right="1134" w:gutter="0" w:header="720" w:top="1701" w:footer="0" w:bottom="56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8"/>
        <w:szCs w:val="18"/>
      </w:rPr>
    </w:pPr>
    <w:r>
      <w:rPr>
        <w:b/>
        <w:sz w:val="18"/>
        <w:szCs w:val="18"/>
      </w:rPr>
    </w:r>
    <w:r>
      <mc:AlternateContent>
        <mc:Choice Requires="wps">
          <w:drawing>
            <wp:anchor behindDoc="0" distT="0" distB="0" distL="0" distR="0" simplePos="0" locked="0" layoutInCell="0" allowOverlap="1" relativeHeight="26">
              <wp:simplePos x="0" y="0"/>
              <wp:positionH relativeFrom="page">
                <wp:posOffset>4758055</wp:posOffset>
              </wp:positionH>
              <wp:positionV relativeFrom="paragraph">
                <wp:posOffset>101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8pt;mso-position-vertical-relative:text;margin-left:374.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b/>
        <w:b/>
        <w:sz w:val="18"/>
        <w:szCs w:val="18"/>
      </w:rPr>
    </w:pPr>
    <w:r>
      <w:rPr>
        <w:b/>
        <w:sz w:val="18"/>
        <w:szCs w:val="18"/>
      </w:rPr>
    </w:r>
  </w:p>
  <w:tbl>
    <w:tblPr>
      <w:tblW w:w="14905" w:type="dxa"/>
      <w:jc w:val="left"/>
      <w:tblInd w:w="-753" w:type="dxa"/>
      <w:tblLayout w:type="fixed"/>
      <w:tblCellMar>
        <w:top w:w="0" w:type="dxa"/>
        <w:left w:w="108" w:type="dxa"/>
        <w:bottom w:w="0" w:type="dxa"/>
        <w:right w:w="108" w:type="dxa"/>
      </w:tblCellMar>
    </w:tblPr>
    <w:tblGrid>
      <w:gridCol w:w="560"/>
      <w:gridCol w:w="2804"/>
      <w:gridCol w:w="5986"/>
      <w:gridCol w:w="2071"/>
      <w:gridCol w:w="1983"/>
      <w:gridCol w:w="1501"/>
    </w:tblGrid>
    <w:tr>
      <w:trPr>
        <w:trHeight w:val="7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т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міст завданн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дповідальний за викон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Індикатор виконанн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рок виконанн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pacing w:val="10"/>
      <w:sz w:val="16"/>
      <w:szCs w:val="16"/>
    </w:rPr>
  </w:style>
  <w:style w:type="character" w:styleId="Style14">
    <w:name w:val=" Знак Знак"/>
    <w:qFormat/>
    <w:rPr>
      <w:sz w:val="28"/>
      <w:szCs w:val="28"/>
      <w:lang w:val="uk-UA" w:bidi="ar-SA"/>
    </w:rPr>
  </w:style>
  <w:style w:type="character" w:styleId="PageNumber">
    <w:name w:val="Page Number"/>
    <w:basedOn w:val="Style13"/>
    <w:rPr/>
  </w:style>
  <w:style w:type="character" w:styleId="1">
    <w:name w:val=" Знак Знак1"/>
    <w:qFormat/>
    <w:rPr>
      <w:rFonts w:ascii="Arial" w:hAnsi="Arial" w:eastAsia="SimSun;宋体" w:cs="Arial"/>
      <w:sz w:val="22"/>
      <w:szCs w:val="22"/>
      <w:lang w:val="uk-UA"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CharChar2">
    <w:name w:val=" Знак Знак1 Char Char2"/>
    <w:basedOn w:val="Normal"/>
    <w:qFormat/>
    <w:pPr>
      <w:spacing w:before="0" w:after="240"/>
    </w:pPr>
    <w:rPr>
      <w:rFonts w:eastAsia="SimSun;宋体"/>
      <w:lang w:val="en-US"/>
    </w:rPr>
  </w:style>
  <w:style w:type="paragraph" w:styleId="Style20">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14:00Z</dcterms:created>
  <dc:creator>3</dc:creator>
  <dc:description/>
  <cp:keywords/>
  <dc:language>en-US</dc:language>
  <cp:lastModifiedBy>A.Evtuh</cp:lastModifiedBy>
  <cp:lastPrinted>2013-03-06T10:16:00Z</cp:lastPrinted>
  <dcterms:modified xsi:type="dcterms:W3CDTF">2013-03-11T09:22:00Z</dcterms:modified>
  <cp:revision>179</cp:revision>
  <dc:subject/>
  <dc:title>НАЦІОНАЛЬНИЙ ПЛАН ДІЙ</dc:title>
</cp:coreProperties>
</file>