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07 березня 2013 року                          м.Луцьк</w:t>
        <w:tab/>
        <w:tab/>
        <w:tab/>
        <w:tab/>
        <w:t xml:space="preserve">                № 9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заходи щодо забезпечення ефективності реалізації </w:t>
      </w:r>
    </w:p>
    <w:p>
      <w:pPr>
        <w:pStyle w:val="Heading2"/>
        <w:rPr/>
      </w:pPr>
      <w:r>
        <w:rPr>
          <w:b w:val="false"/>
          <w:sz w:val="28"/>
          <w:szCs w:val="28"/>
        </w:rPr>
        <w:t xml:space="preserve">в області Програми економічних реформ на 2010 – 2014 роки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Заможне суспільство, конкурентоспроможна економіка,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фективна держава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0"/>
        <w:jc w:val="both"/>
        <w:rPr/>
      </w:pPr>
      <w:r>
        <w:rPr/>
        <w:t>Відповідно до статей 2, 17, 32, 39 Закону України «Про місцеві державні адміністрації», указів Президента України від 21 грудня 2010 року № 1154/2010 «Про заходи щодо забезпечення ефективності реалізації Програми економічних реформ на 2010 – 2014 роки «Заможне суспільство, конкурентоспроможна економіка, ефективна держава», від 16 січня 2013 року № 18/2013 «Про керівників напрямів реформ», на виконання доручення Президента України від 19 лютого 2013 року № 1-1/319, з метою забезпечення ефективної реалізації в області Програми економічних реформ на 2010 – 2014 роки «Заможне суспільство, конкурентоспроможна економіка, ефективна держава», здійснення реформ в інших сферах: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. Затвердити</w:t>
      </w:r>
      <w:r>
        <w:rPr>
          <w:lang w:val="ru-RU"/>
        </w:rPr>
        <w:t xml:space="preserve"> </w:t>
      </w:r>
      <w:r>
        <w:rPr/>
        <w:t>керівниками напрямів реформ на регіональному рівні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АШКАЛЕНКА Олександра Костянтиновича, першого заступника голови обласної державної адміністрації, – </w:t>
      </w:r>
      <w:r>
        <w:rPr>
          <w:b/>
        </w:rPr>
        <w:t>«</w:t>
      </w:r>
      <w:r>
        <w:rPr/>
        <w:t>Регіональний економічний розвиток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АРПЮКА Віталія Володимировича, заступника голови обласної державної адміністрації, – «Розвиток аграрного сектора економіки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УРИЛЮКА Олександра Івановича, заступника голови обласної державної адміністрації, – «Реформа освіти та медичного обслуговування»;</w:t>
      </w:r>
    </w:p>
    <w:p>
      <w:pPr>
        <w:pStyle w:val="Normal"/>
        <w:jc w:val="both"/>
        <w:rPr/>
      </w:pPr>
      <w:r>
        <w:rPr/>
        <w:tab/>
        <w:t>ЮЩАКА Сергія Івановича, заступника голови обласної державної адміністрації, – «Реформа соціальної сфери і підвищення якості життя»;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 xml:space="preserve">СТОЄВА Едуарда Миколайовича, заступника голови обласної державної адміністрації, – </w:t>
      </w:r>
      <w:r>
        <w:rPr>
          <w:b/>
        </w:rPr>
        <w:t>«</w:t>
      </w:r>
      <w:r>
        <w:rPr/>
        <w:t>Сталий економічний розвиток, бізнес-клімат та інвестиції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ЮЩИКА Станіслава Михайловича, заступника голови – керівника апарату обласної державної адміністрації, – «Реформи системи державного управління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0"/>
        <w:jc w:val="both"/>
        <w:rPr/>
      </w:pPr>
      <w:r>
        <w:rPr/>
        <w:t>2. Установити, що роботу з упровадження Програми економічних реформ на 2010 – 2014 роки «Заможне суспільство, конкурентоспроможна економіка, ефективна держава» в області за відповідними напрямами організовують і персональну відповідальність за стан цієї роботи несуть керівники напрямів реформ.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 Затвердити:</w:t>
      </w:r>
    </w:p>
    <w:p>
      <w:pPr>
        <w:pStyle w:val="Normal"/>
        <w:ind w:firstLine="708"/>
        <w:jc w:val="both"/>
        <w:rPr/>
      </w:pPr>
      <w:r>
        <w:rPr/>
        <w:t xml:space="preserve">1) перелік тематичних робочих підгруп напрямів реформ на регіональному рівні та їх керівників, що додається; </w:t>
      </w:r>
    </w:p>
    <w:p>
      <w:pPr>
        <w:pStyle w:val="Normal"/>
        <w:ind w:firstLine="708"/>
        <w:jc w:val="both"/>
        <w:rPr/>
      </w:pPr>
      <w:r>
        <w:rPr/>
        <w:t>2) Регіональний план дій на 2013 рік з упровадження Програми економічних реформ на 2010 – 2014 роки «Заможне суспільство, конкурентоспроможна економіка, ефективна держава», що додається;</w:t>
      </w:r>
    </w:p>
    <w:p>
      <w:pPr>
        <w:pStyle w:val="Normal"/>
        <w:ind w:firstLine="708"/>
        <w:jc w:val="both"/>
        <w:rPr/>
      </w:pPr>
      <w:r>
        <w:rPr/>
        <w:t>3) новий склад регіонального комітету з економічних реформ, утвореного розпорядженням голови облдержадміністрації від 12 квітня 2011 року № 169 «Про заходи щодо забезпечення ефективності реалізації в області Програми економічних реформ на 2010 – 2014 роки «Заможне суспільство, конкурентоспроможна економіка, ефективна держава», що додається;</w:t>
      </w:r>
    </w:p>
    <w:p>
      <w:pPr>
        <w:pStyle w:val="Normal"/>
        <w:jc w:val="both"/>
        <w:rPr/>
      </w:pPr>
      <w:r>
        <w:rPr/>
        <w:tab/>
        <w:t>4) Положення про регіональний комітет з економічних реформ, що додаєть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 ЗОБОВ’ЯЗУЮ керівників напрямів реформ на регіональному рівні та тематичних робочих підгруп напрямів реформ: </w:t>
      </w:r>
    </w:p>
    <w:p>
      <w:pPr>
        <w:pStyle w:val="Normal"/>
        <w:ind w:firstLine="708"/>
        <w:jc w:val="both"/>
        <w:rPr/>
      </w:pPr>
      <w:r>
        <w:rPr/>
        <w:t>1) затвердити нові склади тематичних робочих підгруп з упровадження реформ та плани їх роботи на 2013 рік, передбачивши проведення засідань робочих підгруп не рідше одного разу на місяць;</w:t>
      </w:r>
    </w:p>
    <w:p>
      <w:pPr>
        <w:pStyle w:val="Normal"/>
        <w:ind w:firstLine="708"/>
        <w:jc w:val="both"/>
        <w:rPr/>
      </w:pPr>
      <w:r>
        <w:rPr/>
        <w:t>2) забезпечити постійний контроль за дотриманням установлених строків виконання заходів, передбачених Національним та Регіональним планами дій на 2013 рік з упровадження Програми економічних реформ на 2010 – 2014 роки «Заможне суспільство, конкурентоспроможна економіка, ефективна держава» (далі – Національний та Регіональний плани дій на 2013 рік з упровадження Програми економічних реформ);</w:t>
      </w:r>
    </w:p>
    <w:p>
      <w:pPr>
        <w:pStyle w:val="Normal"/>
        <w:ind w:firstLine="708"/>
        <w:jc w:val="both"/>
        <w:rPr/>
      </w:pPr>
      <w:r>
        <w:rPr/>
        <w:t xml:space="preserve">3) про стан виконання заходів, передбачених Національним та Регіональним планами дій на 2013 рік з упровадження Програми економічних реформ, інформувати щомісяця до 25 числа відповідне міністерство та департамент економічного розвитку і торгівлі облдержадміністрації (на  електронні адреси: </w:t>
      </w:r>
      <w:hyperlink r:id="rId3">
        <w:r>
          <w:rPr>
            <w:rStyle w:val="InternetLink"/>
          </w:rPr>
          <w:t>g.dyka@geko.voladm.gov.ua</w:t>
        </w:r>
      </w:hyperlink>
      <w:r>
        <w:rPr/>
        <w:t xml:space="preserve">, </w:t>
      </w:r>
      <w:hyperlink r:id="rId4">
        <w:r>
          <w:rPr>
            <w:rStyle w:val="InternetLink"/>
          </w:rPr>
          <w:t>fin@geko.voladm.gov.ua</w:t>
        </w:r>
      </w:hyperlink>
      <w:r>
        <w:rPr/>
        <w:t>);</w:t>
      </w:r>
    </w:p>
    <w:p>
      <w:pPr>
        <w:pStyle w:val="Normal"/>
        <w:ind w:firstLine="708"/>
        <w:jc w:val="both"/>
        <w:rPr/>
      </w:pPr>
      <w:r>
        <w:rPr/>
        <w:t xml:space="preserve">4) спільно з управлінням інформаційної діяльності та комунікацій з громадськістю обласної державної адміністрації (А.Мельник) забезпечити інформаційний супровід упровадження Програми економічних реформ на </w:t>
        <w:br/>
        <w:t>2010 – 2014 роки «Заможне суспільство, конкурентоспроможна економіка, ефективна держава», у тому числі заходів, передбачених Національним та Регіональним планами дій на 2013 рік з упровадження Програми економічних рефор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5. Визнати такими, що втратили чинність, розпорядження голови обласної державної адміністрації:</w:t>
      </w:r>
    </w:p>
    <w:p>
      <w:pPr>
        <w:pStyle w:val="Normal"/>
        <w:ind w:firstLine="708"/>
        <w:jc w:val="both"/>
        <w:rPr/>
      </w:pPr>
      <w:r>
        <w:rPr/>
        <w:t>від 12 квітня 2011 року № 169 «Про заходи щодо забезпечення ефективності реалізації в області Програми економічних реформ на 2010 – 2014 роки «Заможне суспільство, конкурентоспроможна економіка, ефективна держава»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ід 21 червня 2012 року № 258 «Про керівників напрямів реформ та регіональний план дій на 2012 рік з упровадження в області Програми економічних реформ на 2010 – 2014 роки «Заможне суспільство, конкурентоспроможна економіка, ефективна держава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6. Контроль за виконанням ць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</w:t>
      </w:r>
      <w:r>
        <w:rPr>
          <w:b/>
        </w:rPr>
        <w:t>Б.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ка 778 194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.dyka@geko.voladm.gov.ua" TargetMode="External"/><Relationship Id="rId4" Type="http://schemas.openxmlformats.org/officeDocument/2006/relationships/hyperlink" Target="mailto:fin@geko.voladm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7:55:00Z</dcterms:created>
  <dc:creator>1</dc:creator>
  <dc:description/>
  <cp:keywords/>
  <dc:language>en-US</dc:language>
  <cp:lastModifiedBy>A.Evtuh</cp:lastModifiedBy>
  <cp:lastPrinted>2013-03-04T15:08:00Z</cp:lastPrinted>
  <dcterms:modified xsi:type="dcterms:W3CDTF">2013-03-11T09:25:00Z</dcterms:modified>
  <cp:revision>183</cp:revision>
  <dc:subject/>
  <dc:title/>
</cp:coreProperties>
</file>