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50" w:leader="none"/>
          <w:tab w:val="left" w:pos="8322" w:leader="none"/>
        </w:tabs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50" w:leader="none"/>
          <w:tab w:val="left" w:pos="8322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7 березня 2013 року  </w:t>
        <w:tab/>
        <w:t xml:space="preserve">                      м.Луцьк                                           № 96</w:t>
      </w:r>
    </w:p>
    <w:p>
      <w:pPr>
        <w:pStyle w:val="Normal"/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spacing w:lineRule="auto" w:line="240" w:before="0" w:after="0"/>
        <w:ind w:left="709" w:righ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 від 25 лютого 2011 року № 8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0, 91 Бюджетного кодексу України, статей 2, 6, 41, 45 Закону України «Про місцеві державні адміністрації», розпоряджень голови обласної державної адміністрації від 24 грудня 2012 року № 555 «Про затвердження Положення про департамент економічного розвитку і торгівлі Волинської обласної державної адміністрації», від 26 грудня 2012 року № 563 «Про затвердження Положення про департамент агропромислового розвитку Волинської обласної державної адміністрації» та від 26 грудня  2012 року № 264 «Про затвердження Положення про департамент фінансів Волинської обласної державної адміністрації» внести до Порядку використання коштів обласного бюджету на фінансування Регіональної програми розвитку виставкової діяльності на 2010 – 2014 роки, затвердженого розпорядженням голови облдержадміністрації від 25 лютого 2011 року № 81, такі змін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Підпункт 2.2. пункту 2 Порядку доповнити абзацом дев’ятим  такого зміст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- погашення кредиторської заборгованості (у разі наявності) відповідно до помісячного розпису асигнувань у межах загального обсягу видатків, затвердженого на відповідний бюджетний пері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У тексті Порядку слова «головне управління економіки», «головне управління агропромислового  розвитку», «головне фінансове управління» замінити відповідно словами «департамент економічного розвитку і торгівлі», «департамент агропромислового розвитку», «департамент фінансів»</w:t>
      </w:r>
      <w:r>
        <w:rPr>
          <w:rStyle w:val="Rvts46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відповідних відмінках. 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b/>
          <w:szCs w:val="28"/>
        </w:rPr>
        <w:t>Б.КЛІМЧУК</w:t>
      </w:r>
    </w:p>
    <w:p>
      <w:pPr>
        <w:pStyle w:val="TextBodyIndent"/>
        <w:ind w:firstLine="708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щук 778 19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рбенко 249 99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;Arial" w:cs="Times New Roman"/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5:00Z</dcterms:created>
  <dc:creator>Admin</dc:creator>
  <dc:description/>
  <cp:keywords/>
  <dc:language>en-US</dc:language>
  <cp:lastModifiedBy>DIANA</cp:lastModifiedBy>
  <cp:lastPrinted>2013-03-04T15:11:00Z</cp:lastPrinted>
  <dcterms:modified xsi:type="dcterms:W3CDTF">2013-03-07T12:27:00Z</dcterms:modified>
  <cp:revision>7</cp:revision>
  <dc:subject/>
  <dc:title/>
</cp:coreProperties>
</file>