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5387" w:hanging="0"/>
        <w:jc w:val="left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ЗАТВЕРДЖЕНО</w:t>
      </w:r>
    </w:p>
    <w:p>
      <w:pPr>
        <w:pStyle w:val="Normal"/>
        <w:spacing w:lineRule="auto" w:line="360"/>
        <w:ind w:left="5387" w:hanging="0"/>
        <w:rPr/>
      </w:pP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>Розпорядження голови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 xml:space="preserve">       обласної державної адміністрації</w:t>
      </w:r>
    </w:p>
    <w:p>
      <w:pPr>
        <w:pStyle w:val="Normal"/>
        <w:spacing w:lineRule="auto" w:line="360"/>
        <w:ind w:left="5387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>07.03.2013 № 95</w:t>
      </w:r>
      <w:r>
        <w:rPr>
          <w:rFonts w:cs="Times New Roman" w:ascii="Times New Roman" w:hAnsi="Times New Roman"/>
        </w:rPr>
        <w:t xml:space="preserve">                                        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іональної ради з питань створення та забезпеченн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іонування об’єднань співвласників багатоквартирних будинкі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а Регіональної рад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436"/>
        <w:gridCol w:w="5559"/>
      </w:tblGrid>
      <w:tr>
        <w:trPr/>
        <w:tc>
          <w:tcPr>
            <w:tcW w:w="3705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ШКАЛЕНКО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лександр Костянтинович          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4033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ший заступник голови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облдержадміністрації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упник голови Регіональної рад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436"/>
        <w:gridCol w:w="5559"/>
      </w:tblGrid>
      <w:tr>
        <w:trPr/>
        <w:tc>
          <w:tcPr>
            <w:tcW w:w="3705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Ц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ій Іванович                                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департаменту житлово-                                                          комунального господарства та будівництва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держадміністрації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 Регіональної рад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436"/>
        <w:gridCol w:w="5559"/>
      </w:tblGrid>
      <w:tr>
        <w:trPr/>
        <w:tc>
          <w:tcPr>
            <w:tcW w:w="3705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БОНДАРУК    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Володимир Віталійович                     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заступник директора департаменту житлово-комунального господарства та будівництва облдержадміністрації                                                       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и Регіональної ради:</w:t>
      </w:r>
    </w:p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436"/>
        <w:gridCol w:w="5559"/>
      </w:tblGrid>
      <w:tr>
        <w:trPr/>
        <w:tc>
          <w:tcPr>
            <w:tcW w:w="3705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УТА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ітлана Дмитрівна                     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ший заступник начальника головного управління Держземагентства в області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 згодою)</w:t>
            </w:r>
          </w:p>
        </w:tc>
      </w:tr>
    </w:tbl>
    <w:p>
      <w:pPr>
        <w:pStyle w:val="Normal"/>
        <w:tabs>
          <w:tab w:val="clear" w:pos="720"/>
          <w:tab w:val="left" w:pos="3924" w:leader="none"/>
          <w:tab w:val="left" w:pos="43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436"/>
        <w:gridCol w:w="5559"/>
      </w:tblGrid>
      <w:tr>
        <w:trPr/>
        <w:tc>
          <w:tcPr>
            <w:tcW w:w="3705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ЕМЧУК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кола Климович                       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ший заступник Володимир-Волинського міського голови (за згодою)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ОДАРЧИК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лан Іванович                             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голова Асоціації ОСББ “Містечко”,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>м. Нововолинськ (за згодою)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А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 Ярославі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>заступник директора департаменту економічного розвитку і торгівлі облдержадміністрації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УРАКІВСЬКИЙ Олександр Григорович                   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4033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заступник директора департаменту соціального захисту населення </w:t>
            </w:r>
          </w:p>
          <w:p>
            <w:pPr>
              <w:pStyle w:val="Normal"/>
              <w:tabs>
                <w:tab w:val="clear" w:pos="720"/>
                <w:tab w:val="right" w:pos="53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держадміністрації</w:t>
              <w:tab/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4033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УШКА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ія Володимирі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>голова об’єднання співвласників багато-квартирного будинку “Ковані” м.Володимир-Волинський (за згодою)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ДРАТЮК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ій Іго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>голова об’єднання співвласників багато-квартирного будинку “Авангард-10” м.Ковель (за згодою)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ІГ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ій Степан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>заступник начальника інспекції державного архітектурно-будівельного контролю в області (за згодою)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ОЩУК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ктор Олександ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іння адміністративно-господарського забезпечення державної податкової служби в області (за згодою)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ЖЕЛЮК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 Дмит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ший заступник Нововолинського міського голови (за згодою)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БАТЮК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ія Володимирі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а Асоціації ОСББ “Лучани” м.Луцьк (за  згодою)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ЕДЕЦЬ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димир Володими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/>
            </w:pPr>
            <w:r>
              <w:rPr>
                <w:rFonts w:cs="Times New Roman" w:ascii="Times New Roman" w:hAnsi="Times New Roman"/>
              </w:rPr>
              <w:t>заступник директора департаменту  фінансів облдержадміністрації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СЬКА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са Миколаї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ступник Луцького міського голови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 згодою)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ОКА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дій Іван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59" w:type="dxa"/>
            <w:tcBorders/>
          </w:tcPr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ступник Ковельського міського голови </w:t>
            </w:r>
          </w:p>
          <w:p>
            <w:pPr>
              <w:pStyle w:val="Normal"/>
              <w:tabs>
                <w:tab w:val="clear" w:pos="720"/>
                <w:tab w:val="left" w:pos="3924" w:leader="none"/>
                <w:tab w:val="left" w:pos="43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 згодою)</w:t>
            </w:r>
          </w:p>
        </w:tc>
      </w:tr>
    </w:tbl>
    <w:p>
      <w:pPr>
        <w:pStyle w:val="Normal"/>
        <w:tabs>
          <w:tab w:val="clear" w:pos="720"/>
          <w:tab w:val="left" w:pos="4905" w:leader="none"/>
        </w:tabs>
        <w:ind w:left="1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Normal"/>
        <w:tabs>
          <w:tab w:val="clear" w:pos="720"/>
          <w:tab w:val="left" w:pos="4905" w:leader="none"/>
        </w:tabs>
        <w:ind w:left="1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</w:p>
    <w:p>
      <w:pPr>
        <w:pStyle w:val="Normal"/>
        <w:ind w:left="-1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упник голови – керівник апарату</w:t>
      </w:r>
    </w:p>
    <w:p>
      <w:pPr>
        <w:pStyle w:val="Normal"/>
        <w:ind w:left="-109" w:hanging="0"/>
        <w:jc w:val="both"/>
        <w:rPr/>
      </w:pPr>
      <w:r>
        <w:rPr>
          <w:rFonts w:cs="Times New Roman" w:ascii="Times New Roman" w:hAnsi="Times New Roman"/>
        </w:rPr>
        <w:t>обласної державної адміністрації                                                                 С.Ющ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6:30:00Z</dcterms:created>
  <dc:creator>Olga</dc:creator>
  <dc:description/>
  <cp:keywords/>
  <dc:language>en-US</dc:language>
  <cp:lastModifiedBy>DIANA</cp:lastModifiedBy>
  <dcterms:modified xsi:type="dcterms:W3CDTF">2013-03-07T12:24:00Z</dcterms:modified>
  <cp:revision>5</cp:revision>
  <dc:subject/>
  <dc:title>                                                                                          Додаток</dc:title>
</cp:coreProperties>
</file>