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firstLine="539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(до розділу </w:t>
      </w:r>
      <w:r>
        <w:rPr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Програми)</w:t>
      </w:r>
    </w:p>
    <w:p>
      <w:pPr>
        <w:pStyle w:val="Normal"/>
        <w:ind w:firstLine="53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і обсяги за джерелами фінансування </w:t>
      </w:r>
    </w:p>
    <w:p>
      <w:pPr>
        <w:pStyle w:val="Style17"/>
        <w:spacing w:lineRule="auto" w:line="240" w:before="0" w:after="0"/>
        <w:ind w:left="0"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млн. гривень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95"/>
        <w:gridCol w:w="902"/>
        <w:gridCol w:w="895"/>
        <w:gridCol w:w="895"/>
        <w:gridCol w:w="901"/>
        <w:gridCol w:w="881"/>
      </w:tblGrid>
      <w:tr>
        <w:trPr>
          <w:trHeight w:val="474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,8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</w:t>
            </w:r>
          </w:p>
        </w:tc>
      </w:tr>
      <w:tr>
        <w:trPr>
          <w:trHeight w:val="495" w:hRule="atLeast"/>
        </w:trPr>
        <w:tc>
          <w:tcPr>
            <w:tcW w:w="9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державного бюджет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8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місцевих бюджеті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ькі, районні бюджети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360" w:before="0" w:after="0"/>
        <w:ind w:left="0" w:firstLine="54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а заходи з виконання Програми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6"/>
        <w:gridCol w:w="3184"/>
        <w:gridCol w:w="1440"/>
        <w:gridCol w:w="1080"/>
        <w:gridCol w:w="696"/>
        <w:gridCol w:w="744"/>
        <w:gridCol w:w="720"/>
        <w:gridCol w:w="720"/>
        <w:gridCol w:w="900"/>
        <w:gridCol w:w="1260"/>
        <w:gridCol w:w="100"/>
        <w:gridCol w:w="16"/>
      </w:tblGrid>
      <w:tr>
        <w:trPr>
          <w:trHeight w:val="9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нозний обсяг фінансових ресурсів для виконання завдань, млн. гривень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рок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Очікуваний результат </w:t>
            </w:r>
          </w:p>
        </w:tc>
      </w:tr>
      <w:tr>
        <w:trPr>
          <w:trHeight w:val="1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Запровадження механізму забезпечення молодих сімей та одиноких молодих громадян житл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ових довгострокових кредитів молодим сім’</w:t>
            </w:r>
            <w:r>
              <w:rPr>
                <w:color w:val="000000"/>
              </w:rPr>
              <w:t>ям та одиноким молодим громадяна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олинське регіональне управління Державної спеціалізованої фінансової установи “Державний фонд сприяння</w:t>
            </w:r>
            <w:r>
              <w:rPr>
                <w:lang w:val="uk-UA"/>
              </w:rPr>
              <w:t xml:space="preserve"> молодіжному житловому будівництву</w:t>
            </w:r>
            <w:r>
              <w:rPr/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і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9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751 пільгового кредиту для забезпечення житлом молодих громадян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енсація відсоткових ставок кредитів комерційних банків, що надаються молодим сім’ям та одиноким молодим громадянам на будівництво (реконструкцію) або придбання житла за рахунок коштів державного та місцевих бюджеті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олинське регіональне управління Державної спеціалізованої фінансової установи “Державний фонд сприяння</w:t>
            </w:r>
            <w:r>
              <w:rPr>
                <w:lang w:val="uk-UA"/>
              </w:rPr>
              <w:t xml:space="preserve"> молодіжному житловому будівництву</w:t>
            </w:r>
            <w:r>
              <w:rPr/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Розвиток системи молодіжних житлових комплексів (житлово-будівельник кооперативі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дання пропозицій для підготовки нормативно-правового акта з питань звільнення молодіжних житлових комплексів (житлово-будівельних кооперативів) від відрахування коштів на розвиток інженерно-транспортної та соціальної інфраструктур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олинське регіональне управління Державної спеціалізованої фінансової установи “Державний фонд сприяння</w:t>
            </w:r>
            <w:r>
              <w:rPr>
                <w:lang w:val="uk-UA"/>
              </w:rPr>
              <w:t xml:space="preserve"> молодіжному житловому будівництву</w:t>
            </w:r>
            <w:r>
              <w:rPr/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ешевлення вартості будівництва одного квадратного метра житла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Додаток 3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)</w:t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ахунок потреб в наданні кредитів для молодих сіме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одиноких молодих громадян, які потребують поліпшення житлових умов, у розрізі міст і районів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49"/>
        <w:gridCol w:w="1155"/>
        <w:gridCol w:w="1155"/>
        <w:gridCol w:w="1155"/>
        <w:gridCol w:w="1155"/>
        <w:gridCol w:w="1047"/>
      </w:tblGrid>
      <w:tr>
        <w:trPr>
          <w:trHeight w:val="196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і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на кількість наданих кредитів за рахунок усіх джерел фінансува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міста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ців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49"/>
        <w:gridCol w:w="1155"/>
        <w:gridCol w:w="1155"/>
        <w:gridCol w:w="1155"/>
        <w:gridCol w:w="1155"/>
        <w:gridCol w:w="1047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района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област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8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7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40</w:t>
            </w:r>
          </w:p>
        </w:tc>
      </w:tr>
    </w:tbl>
    <w:p>
      <w:pPr>
        <w:pStyle w:val="Normal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16"/>
      <w:szCs w:val="1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01:00Z</dcterms:created>
  <dc:creator>FuckYouBill</dc:creator>
  <dc:description/>
  <cp:keywords/>
  <dc:language>en-US</dc:language>
  <cp:lastModifiedBy>DIANA</cp:lastModifiedBy>
  <cp:lastPrinted>2013-03-04T09:27:00Z</cp:lastPrinted>
  <dcterms:modified xsi:type="dcterms:W3CDTF">2013-03-06T08:28:00Z</dcterms:modified>
  <cp:revision>36</cp:revision>
  <dc:subject/>
  <dc:title>СХВАЛ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0665502</vt:r8>
  </property>
  <property fmtid="{D5CDD505-2E9C-101B-9397-08002B2CF9AE}" pid="3" name="_AuthorEmail">
    <vt:lpwstr>dsm03@minfin.gov.ua</vt:lpwstr>
  </property>
  <property fmtid="{D5CDD505-2E9C-101B-9397-08002B2CF9AE}" pid="4" name="_AuthorEmailDisplayName">
    <vt:lpwstr>Дмитрук Сергій Миколайович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