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  <w:lang w:val="uk-UA" w:eastAsia="uk-UA"/>
        </w:rPr>
      </w:pPr>
      <w:r>
        <w:rPr>
          <w:rFonts w:eastAsia="Arial Unicode MS;Arial" w:cs="Times New Roman"/>
          <w:b/>
          <w:bCs/>
          <w:i/>
          <w:spacing w:val="14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</w:t>
      </w:r>
      <w:r>
        <w:rPr>
          <w:sz w:val="28"/>
          <w:szCs w:val="28"/>
        </w:rPr>
        <w:t xml:space="preserve">березня 2013 року                         м.Луцьк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4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хвалення обласної програми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Житло для молоді на 2013 – 2017 ро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>статей 2, 6, 23, 35, 41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</w:t>
      </w:r>
      <w:r>
        <w:rPr>
          <w:sz w:val="28"/>
          <w:szCs w:val="28"/>
          <w:lang w:val="uk-UA"/>
        </w:rPr>
        <w:t>і державні адміністрації», на виконання постанови Кабінету Міністрів України від 24 жовтня 2012 року № 96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затвердження Державної програми забезпечення молоді житлом на 2013 – 2017 роки», з метою створення належних умов для забезпечення молодих сімей та одиноких молодих громадян житлом:</w:t>
      </w:r>
    </w:p>
    <w:p>
      <w:pPr>
        <w:pStyle w:val="Style15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ХВАЛИТИ проект обласної довгострокової цільової програми «Житло для молоді на 2013 – 2017 роки» (далі – проект Програми), що додається.</w:t>
      </w:r>
    </w:p>
    <w:p>
      <w:pPr>
        <w:pStyle w:val="Style15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епартаменту житлово-комунального господарства та будівництва обласної державної адміністрації в установленому порядку внести проект Програми на розгляд чергової сесії обласної ради для затвердження. </w:t>
      </w:r>
    </w:p>
    <w:p>
      <w:pPr>
        <w:pStyle w:val="Style15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ЗОБОВ’ЯЗУЮ: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департамент фінансів (І.Никитюк) облдержадміністрації при формуванні проектів обласного бюджету на 2013 – 2017 роки передбачати кошти на реалізацію Програми в межах можливостей обласного бюджету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 районні державні адміністрації при підготовці проектів відповідних бюджетів урахувати потреби в коштах для фінансування місцевих програм , що передбачають забезпечення молоді житлом.</w:t>
      </w:r>
    </w:p>
    <w:p>
      <w:pPr>
        <w:pStyle w:val="Style15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КОМЕНДУЮ виконавчим комітетам міських (міст обласного значення) рад за необхідності розробити відповідні програми.</w:t>
      </w:r>
    </w:p>
    <w:p>
      <w:pPr>
        <w:pStyle w:val="Style15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иконанням цього розпорядження покласти на першого заступника голови обласної державної адміністрації О.Башкаленка.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.КЛІМЧУК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uk-UA"/>
        </w:rPr>
        <w:t>Куц 778 11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34:00Z</dcterms:created>
  <dc:creator>Vika</dc:creator>
  <dc:description/>
  <cp:keywords/>
  <dc:language>en-US</dc:language>
  <cp:lastModifiedBy>A.Evtuh</cp:lastModifiedBy>
  <cp:lastPrinted>2013-03-04T09:19:00Z</cp:lastPrinted>
  <dcterms:modified xsi:type="dcterms:W3CDTF">2013-03-07T07:26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8797610</vt:r8>
  </property>
  <property fmtid="{D5CDD505-2E9C-101B-9397-08002B2CF9AE}" pid="3" name="_AuthorEmail">
    <vt:lpwstr>dsm03@minfin.gov.ua</vt:lpwstr>
  </property>
  <property fmtid="{D5CDD505-2E9C-101B-9397-08002B2CF9AE}" pid="4" name="_AuthorEmailDisplayName">
    <vt:lpwstr>Дмитрук Сергій Миколайович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