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СХВАЛЕНО            </w:t>
        <w:tab/>
        <w:tab/>
        <w:t xml:space="preserve">                                                                                           Розпорядження голови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06.03.2013 № 9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 ДЛЯ МОЛОДІ НА 2013 – 201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/>
        <w:t>. Паспорт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89"/>
        <w:gridCol w:w="525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та будівництва обласної державної адміністрації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 Волинської обласної державної адміністрації ві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3.2013 № 9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житлово-комунального господарства та будівництва обласної державної адміністрації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та будівництва обласної державної адміністрації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органи міських рад та структурні підрозділи райдержадміністраці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7 рок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 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тапи виконання прогр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довгострокових програм) 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– І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ий бюджет бюджети міст обласного значення та районні бюджет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 всь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5 млн. гривен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державного бюджету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лн. гривен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 млн. гривен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місцевих бюджеті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ькі, районні бюджети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лн. гривень</w:t>
            </w:r>
          </w:p>
        </w:tc>
      </w:tr>
    </w:tbl>
    <w:p>
      <w:pPr>
        <w:pStyle w:val="Style17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І. Визначення проблем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Обласна програма житло для молоді на 2013 – 2017 роки (далі – Програма) спрямована на подолання тенденції до стрімкого скорочення населення, створення додаткових умов для забезпечення молоді житлом, активізації інвестиційної діяльності у сфері іпотечного кредитування та житлового будівництва для молодих сімей і одиноких молодих громадя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Ця Програма як складова Державної програми забезпечення молоді житлом на 2013 – 2017 роки, затвердженої постановою  Кабінету  Міністрів України від 24 жовтня 2012 року № 967, повинна сприяти покращанню демографічної ситуації, створити необхідні умови для поліпшення соціально-побутового та економічного становища молодих сімей і одиноких молодих громадян, їх гармонійного розвитку як одного із чинників становлення та самореалізації молоді в суспільстві і Держав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грама «Житло для молоді» розроблена Волинським регіональним управлінням Державної спеціалізованої фінансової установи «Державний фонд сприяння молодіжному житловому будівництву» (далі – Регіональне управління</w:t>
      </w:r>
      <w:r>
        <w:rPr>
          <w:sz w:val="28"/>
          <w:szCs w:val="28"/>
        </w:rPr>
        <w:t xml:space="preserve"> Фонд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чинного </w:t>
      </w:r>
      <w:r>
        <w:rPr>
          <w:sz w:val="28"/>
          <w:szCs w:val="28"/>
          <w:lang w:val="uk-UA"/>
        </w:rPr>
        <w:t>законодавства України, Регіональним управлінням Фонду відпрацьовано систему реєстрації молодих сімей для кредитування, розроблено пакети необхідних правових документів для здійснення кредитування будівництва (реконструкції) та придбання, страхування й застави житла, повернення кредитів позичальниками, їх реінвестування тощ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освід Регіонального управління Фонду наочно продемонстрував працездатність, соціальну та економічну привабливість системи, яка є зразком не тільки впровадження в дію державної житлової політики, але й зразком раціонального та ефективного використання бюджетних коштів. Визнач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сою цієї системи є її втілення в межах діючого законодавчо-правового поля сучасної ринково зорієнтованої економі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державну підтримку молодих сімей та одиноких молодих громадян через систему пільгового довготермінового кредитування молодіжного житлового будівництва (реконструкції) та придбання житла шляхом виділення щорічно коштів з Державного, обласного та місцевих бюджетів. Це дає можливість залучати додаткові кошти в економіку Волинської області. У свою чергу залучення додаткових коштів в економіку області, а також кооперація з місцевими підрядниками та виробниками будівельних матеріалів можуть сприяти загальному росту, оздоровленню та динамізації соціально-економічного життя територіальної громад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Однією з основних переваг Програми є можливість багаторазового використання коштів, виділених для кредитування молодих сімей та одиноких молодих громадян, шляхом їх повернення до відповідних бюджетів і подальшого використання для розвитку Програм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ому регіональному управлінні Фонду станом на 01 жовтня 2012 року зареєстровано 1028 молодих сімей, які перебувають на квартирному обліку і потребують поліпшення житлових умо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 молодих сімей Волинської області не мають можливості отримати доступ на ринок житла без бюджетної підтримки. Тому проблема забезпечення молодих сімей житлом є дуже гострою в Україні в цілому і на Волині зокрем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Мета Програм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Програми є створення належних умов для забезпечення молодих сімей та одиноких молодих громадян житлом, реалізація державної житлової політики в частині розв’язання житлової проблеми шляхом створення механізмів здешевлення вартості кредитування, сприятливих умов для розвитку молодіжного будівництва, удосконалення механізмів придбання житла і забезпечення на цій основі подальшого розвитку системи іпотечного житлового кредитування </w:t>
      </w:r>
      <w:r>
        <w:rPr>
          <w:sz w:val="28"/>
          <w:szCs w:val="28"/>
          <w:lang w:val="uk-UA"/>
        </w:rPr>
        <w:t>шляхом надання довготермінових цільових кредит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ґрунтування ш</w:t>
      </w:r>
      <w:r>
        <w:rPr>
          <w:sz w:val="28"/>
          <w:szCs w:val="28"/>
        </w:rPr>
        <w:t>лях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і способ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розв’язання пробле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, строки та етап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два способи розв’язання пробле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спосіб передбачає розв’язання проблеми забезпечення житлом молоді через виконання державних програм забезпечення громадян доступним житлом, зокрема Регіональної програми будівництва (придбання) доступного житла на 2010 – 2017 роки, затвердженої рішенням обласної ради від 28 грудня 2010 року № 2/4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по-перше, зазначена Програма орієнтована на всіх громадян, що потребують поліпшення житлових умов відповідно до законодавства, без акцентування підтримки на цільовій групі – молодих сім’ях. Таким чином, недоліком даного способу є неможливість реалізації адресного підходу стосовно молодих сімей та одиноких молодих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чинний механізм забезпечення громадян доступним житлом вимагає наявності значної суми власних коштів для придбання житла. Проте, у більшості молодих сімей, особливо з дітьми, та одиноких молодих громадян кошти для здійснення першого внеску за власний рахунок відсутн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к </w:t>
      </w:r>
      <w:r>
        <w:rPr>
          <w:sz w:val="28"/>
          <w:szCs w:val="28"/>
          <w:lang w:val="uk-UA"/>
        </w:rPr>
        <w:t>свідчить економічна практика, за таких умов неможливо досягти відчутного ефекту у забезпечені житлом молодих сім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, оптимальний спосіб передбачає розроблення і виконання окремої обласної програми житло для молоді, що дасть можливість знайти найбільш ефективний механізм забезпечення житлом саме молодих сім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-правового удосконалення існуючого механізму пільгового довгострокового кредитування будівництва (реконструкції) і придбання житла для молодих сімей та одиноких молодих громадян, а також механізму залучення у молодіжне житлове будівництво інвестицій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еншення вартості будівництва житла для молод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становлення під час розрахунку розміру пільгового кредиту молоді, що надається за рахунок бюджетних коштів, нормативної площі в розмірі 21кв. метр загальної площі житла на одну особу та додатково 10,5 кв. метра на сім’ю, для багатодітних сімей, молодих спеціалістів, що працюють в селах і селищах та які уклали трудовий договір з підприємствами, установами та організаціями, що розташовані у таких населених пунктах, – 20 кв. метрів на сім’ю. </w:t>
      </w:r>
      <w:r>
        <w:rPr>
          <w:sz w:val="28"/>
          <w:szCs w:val="28"/>
        </w:rPr>
        <w:t>Кредит надається терміном до 30 років з відсотковою ставкою 3 відсотки річних суми зобов’язань за кредитом.</w:t>
      </w:r>
      <w:r>
        <w:rPr>
          <w:sz w:val="28"/>
          <w:szCs w:val="28"/>
          <w:lang w:val="uk-UA"/>
        </w:rPr>
        <w:t xml:space="preserve"> Позичальник, який має одну дитину звільняється від сплати відсотків за користування кредитом, позичальник який має 2-ох дітей, за рахунок бюджетних джерел погашається 25 відсотків суми зобов’язань за кредитом, позичальнику, який має 3-є і більше дітей – 50 відсотків суми зобов’язань за креди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різних форм участі молоді в організації будівництва (придбання) житл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алізація програми сприятиме впровадженню принципово нових технологій, проектних та конструктивних рішень з метою зниження трудомісткості будівництва, поліпшення експлуатаційних характеристик житла, зниження витрат на опалення, водопостачання за рахунок використання ефективних матеріалів та обладнання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місцевого виробни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ми фінансування виконання заходів Програми є кош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 державного бюджету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місцевих бюджетів, насамперед  бюджетів районів та міст обласного значення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ів підприємств усіх форм власності, громадських організацій та інших юридичних осіб (за їх згодою), зацікавлених у її реалізації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 кредитів банкі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насел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гнозні обсяги </w:t>
      </w:r>
      <w:r>
        <w:rPr>
          <w:color w:val="000000"/>
          <w:sz w:val="28"/>
          <w:szCs w:val="28"/>
          <w:lang w:val="uk-UA"/>
        </w:rPr>
        <w:t xml:space="preserve">за джерелами </w:t>
      </w:r>
      <w:r>
        <w:rPr>
          <w:color w:val="000000"/>
          <w:sz w:val="28"/>
          <w:szCs w:val="28"/>
        </w:rPr>
        <w:t xml:space="preserve">фінансування </w:t>
      </w:r>
      <w:r>
        <w:rPr>
          <w:color w:val="000000"/>
          <w:sz w:val="28"/>
          <w:szCs w:val="28"/>
          <w:lang w:val="uk-UA"/>
        </w:rPr>
        <w:t xml:space="preserve">наведені у додатку 1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 і виділення коштів державного, обласного та місцевих бюджетів здійснюється виходячи з наявних можливостей при їх затвердженні на відповідні роки, згідно  з видатками за функціональною структурою на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надання пільгового довгострокового кредиту молодим сім‘ям та одиноким молодим громадянам на будівництво (реконструкцію) і придбання житл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витрати, пов‘язані з наданням та обслуговуванням пільгових довгострокових кредитів, наданих сім‘ям та одиноким молодим громадянам на будівництво (реконструкцію) і придбання житла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 часткову компенсацію відсоткової ставки кредитів комерційних банків молодим сім‘ям та одиноким молодим громадянам на будівництво (реконструкцію) і придбання житл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ою передбачено три етапи її реалізації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етап: 2013 рік – етап першочергових завдань Програми: розробка і прийняття місцевих програм забезпечення молоді житлом, розробка кредитних договорів, договорів застави та страхування, їх оприлюднення та створення необхідних умов для їх укладення та виконанн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ІІ етап: 2013 – 2017 роки – основний етап: провадження укладення договорів та реалізація завдань Програми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етап: 2017 рік – заключний етап: аналіз стану реалізації Програми, підготовка підсумкового звіт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ми розпорядниками бюджетних коштів Програми є головні розпорядники коштів відповідних місцевих бюджетів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релік завдань, заходів</w:t>
      </w:r>
      <w:r>
        <w:rPr>
          <w:sz w:val="28"/>
          <w:szCs w:val="28"/>
        </w:rPr>
        <w:t xml:space="preserve">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різних видів пільгового молодіжного житлового кредитування, яке передбачає створення накопичувального та відновлювального інвестиційного ресурсу держави для забезпечення молоді житлом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організаційних засад для здешевлення вартості будівництва і придбання житла молоди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 та одинокими молодими громадян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фінансово-економічного механізму залучення у молодіжне житлове будівництво інвестицій для фінансування житлового будівництва для молодих сімей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отримання власного житла молодими спеціалістами, які отримали направлення на роботу, насамперед у сільській місцев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розвиток системи молодіжних житлових комплексів (житлово-будівельних кооперативів) та інших форм участі молоді в організації будівництва (придбання ) житла;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ка будівельного комплексу регіону: як безпосередньо будівельних підприємств, так і галузей виробництва, які  обслуговують будівництво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творення нових робочих місц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ксимальне завершення розпочатого будів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 з виконання Програми наведені у додатку 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ходи, що мають забезпечити досягнення мети та виконання завдань Прогр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дання пільгових довготермінових кредитів молодим сім’</w:t>
      </w:r>
      <w:r>
        <w:rPr>
          <w:sz w:val="28"/>
          <w:szCs w:val="28"/>
        </w:rPr>
        <w:t>ям та одиноким молодим громадянам на будівництво (</w:t>
      </w:r>
      <w:r>
        <w:rPr>
          <w:sz w:val="28"/>
          <w:szCs w:val="28"/>
          <w:lang w:val="uk-UA"/>
        </w:rPr>
        <w:t>реконструкцію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придбання житл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досконалення механізму пільгового довгострокового кредитування молодих сімей та одиноких молодих громадя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проектів житлових будинків повторного застос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всюдження досвіду науково-дослідних установ Мінрегіону у сфері проектування малоповерхового житла у сільській місцевості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готовка нормативно-правового акта з питань звільнення молодіжних житлових комплексів (житлово-будівельних кооперативів) від відрахування коштів на розвиток інженерно-транспортної та соціальної інфраструктури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потреб в наданні кредитів для молодих сімей та одиноких молодих громадян, які потребують поліпшення житлових умов, у розрізі міст і районів наведені у додатку 3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чікувані результати</w:t>
      </w:r>
      <w:r>
        <w:rPr>
          <w:bCs/>
          <w:sz w:val="28"/>
          <w:szCs w:val="28"/>
          <w:lang w:val="uk-UA"/>
        </w:rPr>
        <w:t>, ефективність</w:t>
      </w:r>
      <w:r>
        <w:rPr>
          <w:bCs/>
          <w:sz w:val="28"/>
          <w:szCs w:val="28"/>
        </w:rPr>
        <w:t xml:space="preserve">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е виконання Програми дасть змогу забезпечити житлом 751 молоду сім</w:t>
      </w:r>
      <w:r>
        <w:rPr>
          <w:sz w:val="28"/>
          <w:szCs w:val="28"/>
        </w:rPr>
        <w:t>’ю, неповних сімей</w:t>
      </w:r>
      <w:r>
        <w:rPr>
          <w:sz w:val="28"/>
          <w:szCs w:val="28"/>
          <w:lang w:val="uk-UA"/>
        </w:rPr>
        <w:t xml:space="preserve"> та одиноких молодих громадян, прокредитувати 32327 кв. метрів житл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сприятиме також створенню умов для формування активної життєвої позиції молоді, розв’язанню їх житлових проблем, поліпшенню демографічної ситуації в регіоні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Контроль за виконанням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е регіональне управління Державної спеціалізованої фінансової установи “Державний фонд сприяння молодіжному житловому будівництву” надає департаменту житлово-комунального господарства та будівництва обласної державної адміністрації інформацію про цільове використання кредитних коштів та звіт про хід реалізації Програми за рік – до 20 січня року, що настає за звітн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Щороку в строки, визначені рішенням органу місцевого самоврядування, інформація департаменту житлово-комунального господарства та будівництва обласної державної адміністрації про хід виконання програми та ефективності реалізації її заходів заслуховується на сесіях органу місцевого самовряду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cente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16"/>
      <w:szCs w:val="1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01:00Z</dcterms:created>
  <dc:creator>FuckYouBill</dc:creator>
  <dc:description/>
  <cp:keywords/>
  <dc:language>en-US</dc:language>
  <cp:lastModifiedBy>A.Evtuh</cp:lastModifiedBy>
  <cp:lastPrinted>2013-03-04T09:27:00Z</cp:lastPrinted>
  <dcterms:modified xsi:type="dcterms:W3CDTF">2013-03-07T07:42:00Z</dcterms:modified>
  <cp:revision>37</cp:revision>
  <dc:subject/>
  <dc:title>СХВАЛ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665502</vt:r8>
  </property>
  <property fmtid="{D5CDD505-2E9C-101B-9397-08002B2CF9AE}" pid="3" name="_AuthorEmail">
    <vt:lpwstr>dsm03@minfin.gov.ua</vt:lpwstr>
  </property>
  <property fmtid="{D5CDD505-2E9C-101B-9397-08002B2CF9AE}" pid="4" name="_AuthorEmailDisplayName">
    <vt:lpwstr>Дмитрук Сергій Миколайович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