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січ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м.Луцьк</w:t>
        <w:tab/>
        <w:tab/>
        <w:tab/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 статті  22  Бюджетного  Кодексу  України,  Закону  України  ві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 грудня 2012 року № 55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Державний бюджет України на 2013 рік” та наказу Міністерства фінансів України від 29 грудня 2002 року № 1098 „Про паспорти бюджетних програм”, зареєстрованого в Міністерстві юстиції України 21 січня 2003 року за № 47/7368, зі змінами і доповненнями, затвердити паспорт бюджетної програми на 2013 рік Волинської обласної державної адміністрації за КПКВК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О.БАШКАЛЕНК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8:00Z</dcterms:created>
  <dc:creator>Expluataciya1</dc:creator>
  <dc:description/>
  <cp:keywords/>
  <dc:language>en-US</dc:language>
  <cp:lastModifiedBy>DIANA</cp:lastModifiedBy>
  <cp:lastPrinted>2012-11-01T16:20:00Z</cp:lastPrinted>
  <dcterms:modified xsi:type="dcterms:W3CDTF">2013-01-22T15:05:00Z</dcterms:modified>
  <cp:revision>1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650063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63769588</vt:r8>
  </property>
  <property fmtid="{D5CDD505-2E9C-101B-9397-08002B2CF9AE}" pid="7" name="_ReviewingToolsShownOnce">
    <vt:lpwstr/>
  </property>
</Properties>
</file>