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17" w:firstLine="243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ЗАТВЕРДЖЕНО</w:t>
      </w:r>
    </w:p>
    <w:p>
      <w:pPr>
        <w:pStyle w:val="Normal"/>
        <w:spacing w:lineRule="auto" w:line="360"/>
        <w:ind w:left="5760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Розпорядження голови обласної державної адміністрації</w:t>
      </w:r>
    </w:p>
    <w:p>
      <w:pPr>
        <w:pStyle w:val="Normal"/>
        <w:spacing w:lineRule="auto" w:line="360"/>
        <w:ind w:left="4797" w:hanging="0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   </w:t>
      </w:r>
      <w:r>
        <w:rPr>
          <w:rFonts w:cs="Times New Roman" w:ascii="Times New Roman" w:hAnsi="Times New Roman"/>
          <w:szCs w:val="28"/>
          <w:lang w:eastAsia="uk-UA"/>
        </w:rPr>
        <w:tab/>
        <w:tab/>
        <w:t>01.03.2013 № 88</w:t>
      </w:r>
    </w:p>
    <w:p>
      <w:pPr>
        <w:pStyle w:val="Normal"/>
        <w:rPr>
          <w:rFonts w:ascii="Times New Roman" w:hAnsi="Times New Roman" w:cs="Times New Roman"/>
          <w:sz w:val="2"/>
          <w:szCs w:val="28"/>
          <w:lang w:eastAsia="uk-UA"/>
        </w:rPr>
      </w:pPr>
      <w:r>
        <w:rPr>
          <w:rFonts w:cs="Times New Roman" w:ascii="Times New Roman" w:hAnsi="Times New Roman"/>
          <w:sz w:val="2"/>
          <w:szCs w:val="28"/>
          <w:lang w:eastAsia="uk-UA"/>
        </w:rPr>
      </w:r>
    </w:p>
    <w:tbl>
      <w:tblPr>
        <w:tblW w:w="960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7572"/>
        <w:gridCol w:w="1635"/>
      </w:tblGrid>
      <w:tr>
        <w:trPr>
          <w:trHeight w:val="322" w:hRule="atLeast"/>
          <w:cantSplit w:val="true"/>
        </w:trPr>
        <w:tc>
          <w:tcPr>
            <w:tcW w:w="9607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uk-UA"/>
              </w:rPr>
      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, фінансування яких у 2013 році буде здійснюватись за рахунок залишку коштів субвенції з державного бюджету місцевим бюджетам на будівництво, реконструкцію, ремонт та утримання  вулиць і доріг комунальної власності у населених пунктах, передбаченої для обласного бюджету, що утворився станом на 01 січня 2013 року,</w:t>
            </w:r>
            <w:r>
              <w:rPr>
                <w:color w:val="000000"/>
                <w:lang w:val="uk-UA"/>
              </w:rPr>
              <w:t xml:space="preserve"> замовником робіт за якими визначено управління інфраструктури та туризму облдержадміністрації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607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9607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з/п</w:t>
            </w:r>
          </w:p>
        </w:tc>
        <w:tc>
          <w:tcPr>
            <w:tcW w:w="7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айменування об’єкта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 робіт, тис. гри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7512"/>
        <w:gridCol w:w="1635"/>
      </w:tblGrid>
      <w:tr>
        <w:trPr>
          <w:tblHeader w:val="true"/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лодимир-Волинський райо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апітальний ремонт вул. Зелена с.Зоря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Котовського с.Рожани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27"/>
              <w:pBdr>
                <w:bottom w:val="nil"/>
                <w:right w:val="nil"/>
              </w:pBdr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Горохівський </w:t>
            </w:r>
            <w:r>
              <w:rPr>
                <w:bCs w:val="false"/>
              </w:rPr>
              <w:t>райо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пітальний ремонт вулиці Набережна в селі Ржищів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вельський райо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точний ремонт вул. Волоська с.Стеблі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аровижівський райо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апітальний ремонт вул. Першотравнева в с.Любохини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42,7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2,7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ацький район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Молодіжна с.Пулемець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.Ковель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Будівництво вул. 1 Травня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40,7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Курбас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Суворо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точний ремонт вул. Н.Яремчука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Чупринки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Поліськ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проїзду з вул. Рєпіна до вул. Тих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Тих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Руднє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Липинськ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Ашхабадськ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Вишневецьк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Смірно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Карпенка-Кар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О.Гончар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Богачук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Литвинюк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точний ремонт вул. Фестивальна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точний ремонт вул. Заводська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Підгірських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Кокінакі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80,4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.Луцьк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апітальний ремонт тротуарів на вул. Шопена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апітальний ремонт вул. Тухачевськ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08,5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апітальний ремонт вул. Путінце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Вишнев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Застав’я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вул. Богомольця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 перехрестя  вул. Богомольця – вул. Верещагін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35,4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РАЗОМ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178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8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b/>
      <w:bCs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7:18:00Z</dcterms:created>
  <dc:creator>DIANA</dc:creator>
  <dc:description/>
  <cp:keywords/>
  <dc:language>en-US</dc:language>
  <cp:lastModifiedBy>A.Evtuh</cp:lastModifiedBy>
  <cp:lastPrinted>2013-03-01T15:23:00Z</cp:lastPrinted>
  <dcterms:modified xsi:type="dcterms:W3CDTF">2013-03-05T09:59:00Z</dcterms:modified>
  <cp:revision>10</cp:revision>
  <dc:subject/>
  <dc:title>ЗАТВЕРДЖЕНО</dc:title>
</cp:coreProperties>
</file>