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 березня 2013 року</w:t>
        <w:tab/>
        <w:t xml:space="preserve">         </w:t>
        <w:tab/>
        <w:tab/>
        <w:t>м.Луцьк</w:t>
        <w:tab/>
        <w:tab/>
        <w:tab/>
        <w:tab/>
        <w:tab/>
        <w:t xml:space="preserve">     № 8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несення змін до структури апарату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1, 47 Закону України «Про місцеві державні адміністрації», постанови Кабінету Міністрів України віл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внести до структури апарату обласної державної адміністрації такі змін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 Скоротити посад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) фахівця з інтерв’ювання сектору прес-служби облдержадміністрації відділу забезпечення діяльності керівництва апарату облдержадміністрації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 оператора комп’ютерного набору загального відділу апарату облдержадміністр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орити сектор внутрішнього аудиту апарату облдержадміністрації в кількості 2 штатних одиниць:</w:t>
      </w:r>
    </w:p>
    <w:p>
      <w:pPr>
        <w:pStyle w:val="Normal"/>
        <w:ind w:firstLine="708"/>
        <w:jc w:val="both"/>
        <w:rPr/>
      </w:pPr>
      <w:r>
        <w:rPr>
          <w:sz w:val="28"/>
        </w:rPr>
        <w:t>1) завідувач сектору – 1 штатна одиниц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головний спеціаліст – державний аудитор – 1 штатна одиниц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Внести до </w:t>
      </w:r>
      <w:r>
        <w:rPr>
          <w:sz w:val="28"/>
          <w:szCs w:val="28"/>
        </w:rPr>
        <w:t>розпорядження голови обласної державної адміністрації від 29 жовтня 2012 року № 450 «Про структуру Волинської обласної державної адміністрації»</w:t>
      </w:r>
      <w:r>
        <w:rPr/>
        <w:t xml:space="preserve"> </w:t>
      </w:r>
      <w:r>
        <w:rPr>
          <w:sz w:val="28"/>
          <w:szCs w:val="28"/>
        </w:rPr>
        <w:t>наступн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) розділ «</w:t>
      </w:r>
      <w:r>
        <w:rPr>
          <w:sz w:val="28"/>
          <w:szCs w:val="28"/>
        </w:rPr>
        <w:t>ІІ. Відділи та сектори апарату обласної державної адміністрації»</w:t>
      </w:r>
      <w:r>
        <w:rPr>
          <w:sz w:val="28"/>
        </w:rPr>
        <w:t xml:space="preserve"> д</w:t>
      </w:r>
      <w:r>
        <w:rPr>
          <w:sz w:val="28"/>
          <w:szCs w:val="28"/>
        </w:rPr>
        <w:t>одатка 3 до розпорядження («Структура обласної державної адміністрації») після позиції «Сектор взаємодії з правоохоронними органами, з питань запобігання та виявлення корупції» доповнити позицією «Сектор внутрішнього аудиту», далі – за текс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у графах «Назва структурного підрозділу, посади» та «Гранична чисельність, одиниць» розділу «Апарат обласної державної адміністрації» додатка 4 до розпорядження («Гранична чисельність керівництва обласної державної адміністрації та працівників апарату облдержадміністрації»): 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- цифри «23» позиції «Відділ з</w:t>
      </w:r>
      <w:r>
        <w:rPr>
          <w:bCs/>
          <w:sz w:val="28"/>
          <w:szCs w:val="28"/>
          <w:lang w:val="en-US" w:eastAsia="en-US"/>
        </w:rPr>
        <w:t>абезпечення діяльності керівництва» замінтит цифрами «2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- цифру «4» позиції «Сектор прес-служби облдержадміністрації» замінит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цифорою «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зицію «фахівець з інтерв’ювання» сектору прес-служби облдержадміністрації та цифру «1» виключи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цифру «9» позиції «Загальний відділ» замінити цифрою «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цифру «2» позиції «</w:t>
      </w:r>
      <w:r>
        <w:rPr>
          <w:sz w:val="28"/>
          <w:szCs w:val="28"/>
          <w:lang w:val="en-US" w:eastAsia="en-US"/>
        </w:rPr>
        <w:t>оператор комп’ютерного набору</w:t>
      </w:r>
      <w:r>
        <w:rPr>
          <w:sz w:val="28"/>
          <w:szCs w:val="28"/>
        </w:rPr>
        <w:t>» загального відділу замінити цифрою «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оповнити розділ «Апарат обласної державної адміністрації» додатка 4 до розпорядження («Гранична чисельність керівництва обласної державної адміністрації та працівників апарату облдержадміністрації») позиціями такого зміст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765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внутрішнього аудит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ловний спеціаліст – державний аудито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4. Начальникові відділу – головному бухгалтеру відділу фінансово-господарського забезпечення апарату облдержадміністрації М.Свінцицькій внести відповідні зміни до штатного розпису працівників апарату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8"/>
        </w:rPr>
        <w:t>Б.КЛІМЧУ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рофимчук 778 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27:00Z</dcterms:created>
  <dc:creator>O.Trofymchuk</dc:creator>
  <dc:description/>
  <cp:keywords/>
  <dc:language>en-US</dc:language>
  <cp:lastModifiedBy>A.Evtuh</cp:lastModifiedBy>
  <cp:lastPrinted>2013-01-14T14:31:00Z</cp:lastPrinted>
  <dcterms:modified xsi:type="dcterms:W3CDTF">2013-03-04T10:31:00Z</dcterms:modified>
  <cp:revision>8</cp:revision>
  <dc:subject/>
  <dc:title> </dc:title>
</cp:coreProperties>
</file>