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spacing w:val="14"/>
          <w:lang w:eastAsia="uk-UA"/>
        </w:rPr>
      </w:pPr>
      <w:r>
        <w:rPr>
          <w:rFonts w:eastAsia="Arial Unicode MS" w:cs="Times New Roman" w:ascii="Times New Roman" w:hAnsi="Times New Roman"/>
          <w:b/>
          <w:bCs/>
          <w:spacing w:val="1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pacing w:val="8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pacing w:val="8"/>
        </w:rPr>
      </w:pPr>
      <w:r>
        <w:rPr>
          <w:rFonts w:cs="Times New Roman" w:ascii="Times New Roman" w:hAnsi="Times New Roman"/>
          <w:color w:val="FFFFFF"/>
          <w:spacing w:val="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березня 2013 року                          м.Луцьк                                               № 8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погодження передачі нерухомого майн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комунальної у державну власність</w:t>
      </w:r>
    </w:p>
    <w:p>
      <w:pPr>
        <w:pStyle w:val="Normal"/>
        <w:ind w:firstLine="11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ідповідно до пункту 4 Порядку подання та розгляду пропозицій щодо передачі об’єктів з комунальної у державну власність та утворення й роботи комісії з питань передачі об’єктів у державну власність, затвердженого постановою Кабінету Міністрів України від 21 вересня 1998 року № 1482, ураховуючи рішення Турійської селищної ради від 19 травня 2010 року            № 65/63, на підставі листа-пропозиції головного управління юстиції в області від 14 лютого 2013 року № 11-6/698 погодити передачу частини нежитлового приміщення (два робочих кабінети та архів загальною площею 35,5 кв. м), розташованого за адресою: майдан Центральний, 1, смт Турійськ, Волинська область, із спільної власності територіальних громад сіл і селищ Турійського району в державну власність для розміщення відділу державної реєстрації актів цивільного стану реєстраційної служби Турійського районного управління юстиції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.КЛІМЧ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апенко 778 16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щук      778 1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44:00Z</dcterms:created>
  <dc:creator>Zaporozhets</dc:creator>
  <dc:description/>
  <cp:keywords/>
  <dc:language>en-US</dc:language>
  <cp:lastModifiedBy>A.Evtuh</cp:lastModifiedBy>
  <dcterms:modified xsi:type="dcterms:W3CDTF">2013-03-04T10:35:00Z</dcterms:modified>
  <cp:revision>4</cp:revision>
  <dc:subject/>
  <dc:title>      березня 2013 року                          м</dc:title>
</cp:coreProperties>
</file>