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1 березня 2013 року </w:t>
        <w:tab/>
        <w:tab/>
        <w:t xml:space="preserve">           м.Луцьк</w:t>
        <w:tab/>
        <w:tab/>
        <w:tab/>
        <w:tab/>
        <w:t xml:space="preserve">               № 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знання такими, що втратили чинність, розпорядж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и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ей 2, 6, 41 Закону України «Про місцеві державні адміністрації», Закону України «Про внесення змін до деяких законодавчих актів України щодо оптимізації повноважень органів виконавчої влади у сфері екології та природних ресурсів, у тому числі на місцевому рівні», за результатами перегляду розпоряджень голови обласної державної адміністрац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изнати такими, що втратили чинність, розпорядження голови обласної державної адміністра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ід 07 серпня 2012 року № 322 «Про виділення лісової ділянк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ід 21 серпня 2012 року № 390 «Про виділення лісової ділянк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ід 22 листопада 2012 року № 491 «Про виділення лісової ділянк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ід 30 листопада 2012 року № 509 «Про виділення лісової ділянк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Б.КЛІМЧ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лісник 240 0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4:48:00Z</dcterms:created>
  <dc:creator>V.Potapenko</dc:creator>
  <dc:description/>
  <cp:keywords/>
  <dc:language>en-US</dc:language>
  <cp:lastModifiedBy>A.Evtuh</cp:lastModifiedBy>
  <dcterms:modified xsi:type="dcterms:W3CDTF">2013-03-05T09:55:00Z</dcterms:modified>
  <cp:revision>4</cp:revision>
  <dc:subject/>
  <dc:title>    лютого 2013 року </dc:title>
</cp:coreProperties>
</file>