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17" w:firstLine="243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76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4797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 </w:t>
      </w:r>
      <w:r>
        <w:rPr>
          <w:rFonts w:cs="Times New Roman" w:ascii="Times New Roman" w:hAnsi="Times New Roman"/>
          <w:szCs w:val="28"/>
          <w:lang w:eastAsia="uk-UA"/>
        </w:rPr>
        <w:tab/>
        <w:tab/>
        <w:t>28.02.2013 № 83</w:t>
      </w:r>
    </w:p>
    <w:p>
      <w:pPr>
        <w:pStyle w:val="Normal"/>
        <w:spacing w:lineRule="auto" w:line="360"/>
        <w:ind w:left="4797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  <w:lang w:eastAsia="uk-UA"/>
        </w:rPr>
      </w:pPr>
      <w:r>
        <w:rPr>
          <w:rFonts w:cs="Times New Roman" w:ascii="Times New Roman" w:hAnsi="Times New Roman"/>
          <w:sz w:val="2"/>
          <w:szCs w:val="28"/>
          <w:lang w:eastAsia="uk-UA"/>
        </w:rPr>
      </w:r>
    </w:p>
    <w:tbl>
      <w:tblPr>
        <w:tblW w:w="982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7630"/>
        <w:gridCol w:w="1635"/>
      </w:tblGrid>
      <w:tr>
        <w:trPr>
          <w:trHeight w:val="322" w:hRule="atLeast"/>
          <w:cantSplit w:val="true"/>
        </w:trPr>
        <w:tc>
          <w:tcPr>
            <w:tcW w:w="982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, фінансування яких у 2013 році буде здійснюватись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рахунок субвенції з державного бюджету місцевим бюджетам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 будівництво, реконструкцію, ремонт та утримання вулиць і доріг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мунальної власності у населених пунктах, передбаченої для обласного бюджету, замовником робіт за якими визначено управління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>інфраструктури та туризму обласної державної адміністрації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82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982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з/п</w:t>
            </w:r>
          </w:p>
        </w:tc>
        <w:tc>
          <w:tcPr>
            <w:tcW w:w="7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об'єк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ртість робі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640"/>
        <w:gridCol w:w="1600"/>
      </w:tblGrid>
      <w:tr>
        <w:trPr>
          <w:trHeight w:val="32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олодимир-Волинський район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Б.Хмельницького в с. Хмелів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 ремонт вул. Польова с.Хотяч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Шкільна с.Остріво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шотравневої в с. Березов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,84916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504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Горох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иці Шевченка в селі Богунів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иці Шкільна в селі Ватин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иці Зелена в селі Галичан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8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иці Молодіжна в селі Миркі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иці Верхоставська</w:t>
            </w:r>
            <w:r>
              <w:rPr>
                <w:rFonts w:cs="Times New Roman" w:ascii="Times New Roman" w:hAnsi="Times New Roman"/>
                <w:color w:val="9933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в селі Миркі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иці Шкільна в селі Галичан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иці Молодіжна в селі Галичан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аркової у м. Горох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,8994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070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Іваничівський район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иру в с.Рикович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7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Шевченка в с.Самоволя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Лісна в с.Самовол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Незалежності в с.Павлів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6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688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амінь-Кашир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ул. Спиридона Гнатюка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с.Підцир'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олодіжна в с.Залісс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в с.Залісс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евченка в с. Вороком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ленова в с.Вороком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Острів в с. Гута-Боровенсь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езалежності в с. Клітиц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19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іверц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емоги в с.Город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емоги в с.Карпил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8 Березня в с. Берестя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емоги в с. Словат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кільна в смт Цума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9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річна в с.Човниц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лодіжна в с.Клепач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еремоги в с. Кот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омоносова в с. Кад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утилівська  в смт Цума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еремоги  в с. Озер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694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овель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Лугова в с.Город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олодіжна в с.Велиц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Луківська в с.Ломачан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ова в с.Арсенов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5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езалежності в с.Любит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2,9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елена в с.Пісоч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ишнева в с.Уховець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Жовтнева в с.Уховець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елена в с.Солотв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ліська в с.Груш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есі Українки в с.Гончий Брі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річна в с.Колодниц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езалежності в с. Любит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,019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468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Локачин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иру в с. Конюх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 ремонт вул. .Центральна в с.Дорогин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Центральна в с. Маньк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51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Луц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ирна в с.Білосто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Центральна в с.Шеп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в с.Шеп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З арічанська  в с.Воют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лодіжна в с.Сьома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вітнева в с.Ус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Жовтнева в с.Весе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хідна в с.Григоров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елена в с.Піддубц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І.Франка в смт Торч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974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Любеш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адова в с. Гір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таре Грабово в с.Угрин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шотравнева в с.Березна В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евченка в смт Любеш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ерегова в смт Любеш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Островського в смт Любеш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удьонного в с.Бір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имічівська в с.Великий Курінь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а в с.В’язів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лгоспн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адов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Радянськ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З елен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557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Любомль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Жовтнева с.Гущ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9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амохіна м.Любом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с.Пола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лізнична с.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лодіжна с.Пола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ул. Молодіжного с.Пола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,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820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аневиц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вул. Сокола с.Старий Чорторийс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8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а с.Копил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угова с.Троян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ул. Центральний с.Черевах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ру с.Чорниж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9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027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атн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удівництво дороги на вулиці Шкільній в селі Заброд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тадіонна в смт Заболотт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в селі Гір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иці Семена Головія в селі Здомиш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иці Набережна в селі Здомиш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иці Нова в селі Здомиш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,3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897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ожищен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Ювілейна в м.Рож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3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ранична в м.Рож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льова в м.Рож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ньковецької в м.Рож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елянської в м.Рожищ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004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таровиж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шотравнева в с.Любохи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7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рушевського в смт Стара Виж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олодимирська в смт Стара Виж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Ярощука в смт Стара Виж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ід'їзду від вул. Жовтневої до школ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.Солов'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72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Річної в с.Глух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791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оліської в с.Глух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,1626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659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Турій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в смт Лук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 Центральної в с.Ставк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айструка в с.Маков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ру в с.Сом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529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Шац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еханізаторів в  с.Пулемец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5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абережна в с.Світяз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Вишневої в с.Підманов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,72759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298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Володимир-Волинсь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ривокзаль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9,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Князя Оле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8,3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Олійника – Стариц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5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Чорновола – Генерала Шухевич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Олега Ольжича – Рєпі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2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ибудинкової території житлових будинків №№ 2, 4, 6, 8, 10, 12 на вул. Академіка Глушк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2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ибудинкової території житлових будинків №№ 101, 103, 105, 107 на вул. Ковельські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2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967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Луц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тротуарів по просп. Перемог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ловац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лощі на просп. Собор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тротуарів на перехре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сп. Перемоги – вул. Шопен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ерехрестя вул. Кримського –вул. Липин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8,5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рибудинкової територ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вул. Грабовського, 7, 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5,3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рибудинкової території 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 Кравчука, 26, 26а, 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1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рибудинкової територ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просп. Волі, 9, 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3,2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рибудинкової території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просп. Грушевського, 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смонавт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,5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Космонавтів – вул. Вороніхі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езімен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Безіменна – Салтикова-Щедрі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енаторки Левчанів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Сенаторки Левчанівської – вул. Л.Україн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ікіше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ово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Нікішева – вул.Гово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р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Миру – вул. Ковельсь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Миру – вул. Фурман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ова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варова – вул. Мир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варова – вул. Шевчен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варова –вул. Міліційн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Драгомано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Драгоманова – вул. Кафедраль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ополе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полева – вул. Гастелл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полева – вул. Баран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полева – вул. Степ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інсь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Мінська –вул. Гастелл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Мінська–вул. Баран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ролетарсь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Пролетарська – вул. Гі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Пролетарська – вул. Червоного Хрес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арпенка-Кар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амсу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 вул. Окруж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анди Василев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Городец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6,16888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шохідних доріжок біля пам’ятних знаків на вул. Шопе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0,41132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шохідних доріжок уздовж просп. Перемо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1,5198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тротуарів на вул. Шопе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9,1014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шохідної алеї вздовж вул. Нестора Бурча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4,6831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пачів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0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Хакім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,895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Гірної та Квітов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,488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Гірної та Пролетар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38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Даньшина та Греча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,487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0865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Нововолинс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 Коцюбинського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 Л. Українки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Філато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аяков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рай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лін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І.Сір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.Грушевського смт Жовтнев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елена смт Жовтнев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ічурі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1523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Ков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1 Тра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имонен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ухомлин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Достоєв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Княгині Оль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6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Вітов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уліш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1  Тра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6,87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Т.Боровц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9,77131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Завод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,0512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агрян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,9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ой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1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Вербицького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,91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Відродженн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,626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рек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,784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ільцев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перн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,774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улку Король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енделєє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,6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колайчу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лодіж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91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.Мстисла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,65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Окруж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08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.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.Перовської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,36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лтав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Русов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анітар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уво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,6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еатраль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37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их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Федо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07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.Хмельниц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,9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.Яремчу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37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.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улку Н.Яремчу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23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5345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Раз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3599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удівниц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17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1670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075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8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4:00Z</dcterms:created>
  <dc:creator>DIANA</dc:creator>
  <dc:description/>
  <cp:keywords/>
  <dc:language>en-US</dc:language>
  <cp:lastModifiedBy>A.Evtuh</cp:lastModifiedBy>
  <cp:lastPrinted>2013-02-26T08:27:00Z</cp:lastPrinted>
  <dcterms:modified xsi:type="dcterms:W3CDTF">2013-03-01T09:56:00Z</dcterms:modified>
  <cp:revision>8</cp:revision>
  <dc:subject/>
  <dc:title>ЗАТВЕРДЖЕНО</dc:title>
</cp:coreProperties>
</file>