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ютого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№ </w:t>
            </w:r>
            <w:r>
              <w:rPr>
                <w:sz w:val="28"/>
                <w:lang w:val="uk-UA"/>
              </w:rPr>
              <w:t>8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 xml:space="preserve">фінансування яких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утримання вулиць і доріг комунальної власності у насел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, передбаченої для обласного бюджет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 вересня 2011 року № 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>«Про обласний бюджет на 2013 рік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твердити перелік об’єктів, фінансування яких у 2013 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  <w:lang w:val="uk-UA"/>
        </w:rPr>
        <w:t>додається)</w:t>
      </w:r>
      <w:r>
        <w:rPr>
          <w:color w:val="000000"/>
          <w:sz w:val="28"/>
          <w:szCs w:val="28"/>
          <w:lang w:val="uk-UA"/>
        </w:rPr>
        <w:t>, замовником робіт за якими визначити управління інфраструктури та туризму обласної державної адміністрації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 Здійснення технічного нагляду за виконанням робіт з будівництва, реконструкції, ремонту доріг комунальної власності покласти на департамент житлово-комунального господарства та будівництва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(Ю.Куц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12 лютого 2013 року № 51 «</w:t>
      </w: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на яких утворилась заборгованість станом на 01 січня 2013 року, фінансування яких здійснюється за рахунок субвенції з державного бюджету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ирильчук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5:00Z</dcterms:created>
  <dc:creator>dsm</dc:creator>
  <dc:description/>
  <cp:keywords/>
  <dc:language>en-US</dc:language>
  <cp:lastModifiedBy>A.Evtuh</cp:lastModifiedBy>
  <cp:lastPrinted>2013-02-28T15:02:00Z</cp:lastPrinted>
  <dcterms:modified xsi:type="dcterms:W3CDTF">2013-03-01T09:55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