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59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ЗАТВЕРДЖЕНО</w:t>
      </w:r>
    </w:p>
    <w:p>
      <w:pPr>
        <w:pStyle w:val="Normal"/>
        <w:spacing w:lineRule="auto" w:line="360"/>
        <w:ind w:left="5559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Розпорядження голови обласної державної адміністрації</w:t>
      </w:r>
    </w:p>
    <w:p>
      <w:pPr>
        <w:pStyle w:val="Normal"/>
        <w:spacing w:lineRule="auto" w:line="360"/>
        <w:ind w:left="5559" w:hanging="0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>28.02.2013 № 82</w:t>
      </w:r>
    </w:p>
    <w:p>
      <w:pPr>
        <w:pStyle w:val="Normal"/>
        <w:rPr>
          <w:rFonts w:ascii="Times New Roman" w:hAnsi="Times New Roman" w:cs="Times New Roman"/>
          <w:sz w:val="2"/>
          <w:szCs w:val="28"/>
          <w:lang w:eastAsia="uk-UA"/>
        </w:rPr>
      </w:pPr>
      <w:r>
        <w:rPr>
          <w:rFonts w:cs="Times New Roman" w:ascii="Times New Roman" w:hAnsi="Times New Roman"/>
          <w:sz w:val="2"/>
          <w:szCs w:val="28"/>
          <w:lang w:eastAsia="uk-UA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0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"/>
        <w:gridCol w:w="7968"/>
        <w:gridCol w:w="1300"/>
      </w:tblGrid>
      <w:tr>
        <w:trPr>
          <w:trHeight w:val="1725" w:hRule="atLeast"/>
        </w:trPr>
        <w:tc>
          <w:tcPr>
            <w:tcW w:w="97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uk-UA"/>
              </w:rPr>
              <w:t xml:space="preserve">ПЕРЕЛІК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lang w:val="uk-UA"/>
              </w:rPr>
              <w:t>об’єктів</w:t>
            </w:r>
            <w:r>
              <w:rPr>
                <w:lang w:val="uk-UA" w:eastAsia="uk-UA"/>
              </w:rPr>
              <w:t xml:space="preserve"> будівництва, реконструкції, ремонту та утримання доріг комунальної власності, фінансування яких здійснюватиметься у 2013 році за рахунок коштів обласного бюджету</w:t>
            </w:r>
            <w:r>
              <w:rPr>
                <w:color w:val="000000"/>
                <w:lang w:val="uk-UA"/>
              </w:rPr>
              <w:t>, замовником робіт за яким визначено управління інфраструктури та туризму облдержадміністрації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3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7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айменування об’єк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Вартість робіт,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тис. гривен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1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1"/>
        <w:gridCol w:w="7957"/>
        <w:gridCol w:w="1308"/>
      </w:tblGrid>
      <w:tr>
        <w:trPr>
          <w:tblHeader w:val="true"/>
          <w:trHeight w:val="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7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/>
                <w:sz w:val="20"/>
                <w:szCs w:val="28"/>
                <w:lang w:val="uk-UA"/>
              </w:rPr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Володимир-Волинський райо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ід’їзду до кладовища с.Свійчі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4,4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64,4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Горохівський райо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ід’їзду до кладовища в с.Уманці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5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кладовища в с.Ватинец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Іваничівський райо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ід’їзду до Свято-Покровської церкви з облаштуванням автостоянки в смт Іваничі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Камінь-Каширський райо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Заполі в с.Добр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ольова в с.Житнів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2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Радянська в с.Залісс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Ківерцівський райо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 ремонт під’їзної дороги до Свято-Успенської церкви, вул. Залізнична в с.Ромашків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ід’їзної дороги до кладовища села Острі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Ковельський райо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. Молодіжна у с.Грив'ятки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кладовища в с.Ситовичі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,5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кладовища в с.Нужел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кладовища в с.Великий Порсь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,5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кладовища в с.Кругел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енделіані в с.Битен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Шевченка в с.Поворсь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80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Локачинсь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частини вул. Центральної в с.Бермеші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Луць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Берегова в с.Новоста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Лугова с.Рованці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8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Набережної в с.Лаврів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8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756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Любешівсь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кладовища в с.Хоцун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кладовища в с.Шлапан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кладовища в с.Неві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кладовища в с.Лахвичі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кладовища в с.Дерево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96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Любомльсь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ід’їзду до кладовища на вул. Радянсь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в с.Чмикос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5</w:t>
            </w:r>
          </w:p>
        </w:tc>
      </w:tr>
      <w:tr>
        <w:trPr>
          <w:trHeight w:val="73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під’їзду до кладовища по вул. Мячи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в с.Висоць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</w:t>
            </w:r>
          </w:p>
        </w:tc>
      </w:tr>
      <w:tr>
        <w:trPr>
          <w:trHeight w:val="76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під’їзду до кладовища по вул. Залізничні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в с.Біличі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Маневицький райо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під’їзду до кладовища по вул. Партизансь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.Градись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церкви вул. Мічуріна с.Рудник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6</w:t>
            </w:r>
          </w:p>
        </w:tc>
      </w:tr>
      <w:tr>
        <w:trPr>
          <w:trHeight w:val="244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кладовища в с.Старий Чорторийсь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1</w:t>
            </w:r>
          </w:p>
        </w:tc>
      </w:tr>
      <w:tr>
        <w:trPr>
          <w:trHeight w:val="73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під’їзду до кладовища вул. Л.Українк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.Мар’янів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12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Ратнівський райо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під’їзду до кладовища по вул. Центральні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селі Комаров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дороги до церкви по вул. Шевчен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селі Заліс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їзду до кладовища по вул. Партизансь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в селі Щитинська Вол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93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Рожищенський райо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дороги до кладовища с.Студині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’їзду до храму с.Щури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дороги до кладовища с.Носачевичі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Ветеранів с.Вітоніж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дороги до храму с.Мильс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дороги до кладовища с.Оленів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Старовижівський райо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ершотравнева в с.Текл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до церкви с.Яревищ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дороги до церкви с.Кукурік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68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Турійський райо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ільськогосподарська в смт Турійсь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Висока в с.Тупал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таре Село в с.Ловищ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'їзду до кладовища в с.Туропи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ід'їзду до кладовища в с.Ружи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50</w:t>
            </w:r>
          </w:p>
        </w:tc>
      </w:tr>
      <w:tr>
        <w:trPr>
          <w:trHeight w:val="562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Шацький район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ід'їзду до церкви по вул. Жовтне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 с.Пулемець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 ремонт під’їзду до кладовища в с.Пулемець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00</w:t>
            </w:r>
          </w:p>
        </w:tc>
      </w:tr>
      <w:tr>
        <w:trPr>
          <w:trHeight w:val="53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м.Нововолинськ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лощі біля пам’ятного знак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«Воїну-прикордоннику» за адресою бульвар Шевченка, 36 – 3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2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2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 xml:space="preserve">м.Володимир-Волинський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Шевченк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0</w:t>
            </w:r>
          </w:p>
        </w:tc>
      </w:tr>
      <w:tr>
        <w:trPr>
          <w:trHeight w:val="69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ід’їзної дороги до залізничного вокзал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вул. Грушевського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0</w:t>
            </w:r>
          </w:p>
        </w:tc>
      </w:tr>
      <w:tr>
        <w:trPr>
          <w:trHeight w:val="42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з’їзду з вул. Ковельської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сь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700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АЗОМ у тому числі: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0359,4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пітальний ремон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070,4</w:t>
            </w:r>
          </w:p>
        </w:tc>
      </w:tr>
      <w:tr>
        <w:trPr>
          <w:trHeight w:val="37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28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1134" w:footer="39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8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b/>
      <w:bCs/>
      <w:szCs w:val="28"/>
      <w:lang w:val="ru-RU"/>
    </w:rPr>
  </w:style>
  <w:style w:type="paragraph" w:styleId="TextBodyIndent">
    <w:name w:val="Body Text Indent"/>
    <w:basedOn w:val="Normal"/>
    <w:pPr>
      <w:spacing w:lineRule="auto" w:line="360"/>
      <w:ind w:left="5886" w:hanging="0"/>
    </w:pPr>
    <w:rPr>
      <w:rFonts w:ascii="Times New Roman" w:hAnsi="Times New Roman" w:cs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12:00Z</dcterms:created>
  <dc:creator>DIANA</dc:creator>
  <dc:description/>
  <cp:keywords/>
  <dc:language>en-US</dc:language>
  <cp:lastModifiedBy>A.Evtuh</cp:lastModifiedBy>
  <cp:lastPrinted>2013-02-11T15:19:00Z</cp:lastPrinted>
  <dcterms:modified xsi:type="dcterms:W3CDTF">2013-03-01T07:46:00Z</dcterms:modified>
  <cp:revision>32</cp:revision>
  <dc:subject/>
  <dc:title>ЗАТВЕРДЖЕНО</dc:title>
</cp:coreProperties>
</file>