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/>
              <w:t>11.01.2013</w:t>
            </w:r>
            <w:r>
              <w:rPr>
                <w:lang w:val="en-US"/>
              </w:rPr>
              <w:t xml:space="preserve"> </w:t>
            </w:r>
            <w:r>
              <w:rPr/>
              <w:t>№ 8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spacing w:before="60" w:after="60"/>
        <w:ind w:left="720" w:right="720" w:hanging="0"/>
        <w:jc w:val="center"/>
        <w:rPr>
          <w:rFonts w:ascii="Verdana" w:hAnsi="Verdana" w:cs="Verdana"/>
          <w:szCs w:val="28"/>
          <w:lang w:val="ru-RU"/>
        </w:rPr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відзначення  в області Дня Соборності та Свободи України 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540"/>
        <w:jc w:val="both"/>
        <w:rPr/>
      </w:pPr>
      <w:r>
        <w:rPr/>
        <w:t>1. </w:t>
      </w:r>
      <w:r>
        <w:rPr>
          <w:bCs/>
        </w:rPr>
        <w:t xml:space="preserve">Проведення в обласному академічному українському музично-драматичному театрі імені Т.Г.Шевченка </w:t>
      </w:r>
      <w:r>
        <w:rPr/>
        <w:t xml:space="preserve">урочистих зборів та святкового концерту з нагоди </w:t>
      </w:r>
      <w:r>
        <w:rPr>
          <w:szCs w:val="28"/>
        </w:rPr>
        <w:t xml:space="preserve">Дня Соборності та Свободи України </w:t>
      </w:r>
      <w:r>
        <w:rPr/>
        <w:t>за участю представників органів виконавчої влади, місцевого самоврядування, духовенства, політичних партій та громадських організацій, громадськості обласного центр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, управління культури облдержадміністрації, виконком Луцької міської ради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2 січня 2013 року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2. Організація покладання квітів до пам’ятників першому Президентові України Михайлу Грушевському, борцям за волю і незалежність України, пам’ятних знаків генералу Алмазову та літунам УНР у м.Луць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виконком Луцької міської ради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 січня 2013 року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lang w:val="ru-RU"/>
        </w:rPr>
        <w:t>3</w:t>
      </w:r>
      <w:r>
        <w:rPr/>
        <w:t xml:space="preserve">. Проведення в містах обласного значення, районних центрах, інших населених пунктах області урочистих заходів з покладанням квітів до пам’ятних знаків видатним державним, політичним, громадським діячам з нагоди </w:t>
      </w:r>
      <w:r>
        <w:rPr>
          <w:szCs w:val="28"/>
        </w:rPr>
        <w:t xml:space="preserve">Дня Соборності та Свободи України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2 січня 2013 року 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4</w:t>
      </w:r>
      <w:r>
        <w:rPr/>
        <w:t xml:space="preserve">. Забезпечення святкового оформлення населених пунктів області з використанням державної символік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2 січня 2013 року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5. Проведення у навчальних закладах області тематичних уроків, виховних годин, круглих столів, конференцій, інших заходів, присвячених Дню </w:t>
      </w:r>
      <w:r>
        <w:rPr>
          <w:szCs w:val="28"/>
        </w:rPr>
        <w:t>Соборності та Свободи Україн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освіти  і наук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січень 2013 року  </w:t>
            </w:r>
          </w:p>
        </w:tc>
      </w:tr>
    </w:tbl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/>
      </w:pPr>
      <w:r>
        <w:rPr/>
        <w:t xml:space="preserve">6. Організація проведення у закладах культури вечорів, лекцій, виступів науковців на теми українського державотворення, тематичних заходів у військових частинах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культури облдержадміністрації, сектор оборонної роботи апарату облдержадміністрації, 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січень 2013 року 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Cs w:val="28"/>
        </w:rPr>
        <w:t xml:space="preserve">        </w:t>
      </w:r>
    </w:p>
    <w:p>
      <w:pPr>
        <w:pStyle w:val="TextBody"/>
        <w:ind w:firstLine="540"/>
        <w:jc w:val="both"/>
        <w:rPr>
          <w:szCs w:val="28"/>
        </w:rPr>
      </w:pPr>
      <w:r>
        <w:rPr/>
        <w:t xml:space="preserve">7. Організація у бібліотеках області книжкових виставок, тематичних полиць, у музеях – експозицій, виставок, що висвітлюватимуть історичні події, пов’язані з боротьбою українського народу за свою державність, проведення конференцій, літературних читань, годин, присвячених Дню </w:t>
      </w:r>
      <w:r>
        <w:rPr>
          <w:szCs w:val="28"/>
        </w:rPr>
        <w:t xml:space="preserve">Соборності та Свободи України </w:t>
      </w:r>
    </w:p>
    <w:p>
      <w:pPr>
        <w:pStyle w:val="TextBody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культури, освіти і науки  облдержадміністрації, 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січень 2013 року 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8. Порушення клопотання перед релігійними організаціями щодо проведення з нагоди Дня </w:t>
      </w:r>
      <w:r>
        <w:rPr>
          <w:szCs w:val="28"/>
        </w:rPr>
        <w:t xml:space="preserve">Соборності та Свободи України молитви за Україну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2 січня 2013 року </w:t>
            </w:r>
          </w:p>
        </w:tc>
      </w:tr>
    </w:tbl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9. Забезпечення висвітлення у засобах масової інформації заходів щодо відзначення в області Дня </w:t>
      </w:r>
      <w:r>
        <w:rPr>
          <w:szCs w:val="28"/>
        </w:rPr>
        <w:t>Соборності та Свободи України</w:t>
      </w:r>
      <w:r>
        <w:rPr/>
        <w:t xml:space="preserve">. Організація циклів тематичних теле- та радіопередач, публікацій документів і матеріалів, що висвітлюють історичні події, пов’язані з боротьбою українського народу за свою державність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ічень 2013 року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35:00Z</dcterms:created>
  <dc:creator>1</dc:creator>
  <dc:description/>
  <cp:keywords/>
  <dc:language>en-US</dc:language>
  <cp:lastModifiedBy>A.Evtuh</cp:lastModifiedBy>
  <cp:lastPrinted>2013-01-04T10:02:00Z</cp:lastPrinted>
  <dcterms:modified xsi:type="dcterms:W3CDTF">2013-01-14T09:47:00Z</dcterms:modified>
  <cp:revision>36</cp:revision>
  <dc:subject/>
  <dc:title>ЗАТВЕРДЖЕНО</dc:title>
</cp:coreProperties>
</file>