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8 лютого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№ </w:t>
            </w:r>
            <w:r>
              <w:rPr>
                <w:sz w:val="28"/>
                <w:lang w:val="uk-UA"/>
              </w:rPr>
              <w:t>79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рядку використання кош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в обласному бюджеті на викон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програми економічної підтримки книговидавничої спра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– 2015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 w:eastAsia="uk-UA"/>
        </w:rPr>
        <w:t xml:space="preserve">Відповідно до статей 20, 91 Бюджетного кодексу України, статті 2, </w:t>
      </w:r>
      <w:r>
        <w:rPr>
          <w:sz w:val="28"/>
          <w:szCs w:val="28"/>
          <w:lang w:val="uk-UA"/>
        </w:rPr>
        <w:t xml:space="preserve">6, 41, 45 </w:t>
      </w:r>
      <w:r>
        <w:rPr>
          <w:bCs/>
          <w:kern w:val="2"/>
          <w:sz w:val="28"/>
          <w:szCs w:val="28"/>
          <w:lang w:val="uk-UA" w:eastAsia="uk-UA"/>
        </w:rPr>
        <w:t xml:space="preserve">Закону України «Про місцеві державні адміністрації» </w:t>
      </w:r>
      <w:r>
        <w:rPr>
          <w:sz w:val="28"/>
          <w:szCs w:val="28"/>
          <w:lang w:val="uk-UA"/>
        </w:rPr>
        <w:t xml:space="preserve">доповнити розділ ІІІ «Вимоги щодо використання бюджетних коштів» Порядку використання коштів, передбачених в обласному бюджеті на виконання Обласної програми економічної підтримки книговидавничої справи на 2012 – 2015 роки, затвердженого розпорядженням голови обласної державної адміністрації  від 13 лютого  2012  року  № 56, пунктом 3.6 такого змісту: </w:t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>
          <w:bCs/>
          <w:kern w:val="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«3.6. Кредиторська бюджетна заборгованість (у разі наявності) погашається за рахунок коштів обласного бюджету відповідно до помісячного розпису асигнувань у межах загального обсягу видатків, затвердженого на відповідний бюджетний періо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Голова</w:t>
        <w:tab/>
        <w:t xml:space="preserve">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льник 778 111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9:00Z</dcterms:created>
  <dc:creator>KOZAK</dc:creator>
  <dc:description/>
  <cp:keywords/>
  <dc:language>en-US</dc:language>
  <cp:lastModifiedBy>A.Evtuh</cp:lastModifiedBy>
  <cp:lastPrinted>2013-02-26T14:48:00Z</cp:lastPrinted>
  <dcterms:modified xsi:type="dcterms:W3CDTF">2013-03-01T07:28:00Z</dcterms:modified>
  <cp:revision>9</cp:revision>
  <dc:subject/>
  <dc:title> </dc:title>
</cp:coreProperties>
</file>