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iCs/>
          <w:spacing w:val="14"/>
          <w:sz w:val="28"/>
          <w:szCs w:val="28"/>
        </w:rPr>
      </w:pPr>
      <w:r>
        <w:rPr>
          <w:i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iCs/>
          <w:spacing w:val="14"/>
          <w:sz w:val="28"/>
          <w:szCs w:val="28"/>
          <w:lang w:val="uk-UA"/>
        </w:rPr>
      </w:pPr>
      <w:r>
        <w:rPr>
          <w:b/>
          <w:bCs/>
          <w:iCs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лютого 2013 року                         м.Луцьк                                                   № 7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персональний склад обласної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щорічного обласного конкурсу «Населений пун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йкращого благоустрою і підтримки громадського порядк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зв’язку з кадровими змінами затвердити новий персональний склад обласної конкурсної комісії з проведення щорічного обласного конкурсу «Населений пункт найкращого благоустрою і підтримки громадського порядку», організованого відповідно до розпорядження першого заступника голови обласної державної адміністрації від 24 грудня 2004 року № 339 «Про щорічний обласний конкурс «Населений пункт найкращого благоустрою і підтримки громадського порядку», зареєстрованого в обласному управлінні юстиції 28 грудня 2004 року за № 60/760 (зі змінами), що додає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 ЗОБОВ’ЯЗУЮ голів районних державних адміністрацій, РЕКОМЕНДУЮ міським (міст обласного значення) головам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) активізувати роботу з проведення та підбиття щороку до 31 грудня підсумків районного, міського конкурсу «Населений пункт найкращого благоустрою і підтримки громадського порядку»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) щороку до 20 лютого подавати матеріали переможців конкурсу серед міст, селищ міського типу та сіл на розгляд обласній конкурсній комісії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 Визнати таким, що втратило чинність, розпорядження голови обласної державної адміністрації від 20 лютого 2012 року № 68 «Про новий персональний склад обласної конкурсної комісії з проведення щорічного обласного конкурсу «Населений пункт найкращого благоустрою і підтримки громадського поряд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36:00Z</dcterms:created>
  <dc:creator>Юрий</dc:creator>
  <dc:description/>
  <cp:keywords/>
  <dc:language>en-US</dc:language>
  <cp:lastModifiedBy>A.Evtuh</cp:lastModifiedBy>
  <cp:lastPrinted>2011-02-15T07:52:00Z</cp:lastPrinted>
  <dcterms:modified xsi:type="dcterms:W3CDTF">2013-02-28T09:31:00Z</dcterms:modified>
  <cp:revision>18</cp:revision>
  <dc:subject/>
  <dc:title>Проект</dc:title>
</cp:coreProperties>
</file>