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28.02.2013 № 77</w:t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конкурсної комісії з проведення щоріч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конкурсу «Населений пункт найкращого благоустр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ідтримки громадського поряд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ШКАЛЕНКО           </w:t>
        <w:tab/>
        <w:t xml:space="preserve">          -        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Костянтинович   </w:t>
        <w:tab/>
        <w:t xml:space="preserve">         обласної державної адміністрації</w:t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коміс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Іванович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департаменту житлов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господарства та будівниц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ЧУК                                  -       заступник начальника управлі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Іванович        </w:t>
        <w:tab/>
        <w:t xml:space="preserve">                  містобудування та архітектури            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 житлово-комунального господарства та будівництва облдерж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ПОЛЮК                      -       заступник начальник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Васильович                          інфраструктури та туриз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ИСЮК                                    -      начальник управління культур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Леонтійович    </w:t>
        <w:tab/>
        <w:t xml:space="preserve">        облдержадміністрації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НИКИТЮК                              -       директор департаменту фінансів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Миколайович              </w:t>
        <w:tab/>
        <w:t xml:space="preserve">облдержадміністрації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ПОЛІТАК</w:t>
        <w:tab/>
        <w:tab/>
        <w:t xml:space="preserve">   -         начальник служби автомобільних доріг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Анатолій Григорович  </w:t>
        <w:tab/>
        <w:t xml:space="preserve">          в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МАНЮК                 </w:t>
        <w:tab/>
        <w:t xml:space="preserve">   -  </w:t>
        <w:tab/>
        <w:t xml:space="preserve">   перший заступник начальника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Вікторович          </w:t>
        <w:tab/>
        <w:t xml:space="preserve">   управління охорони навколишнього природ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редовища в області (за згодою)</w:t>
      </w:r>
    </w:p>
    <w:p>
      <w:pPr>
        <w:pStyle w:val="Normal"/>
        <w:ind w:left="354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ИВКА                   </w:t>
        <w:tab/>
        <w:t xml:space="preserve">   -        заступник начальника управлі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Петрович       </w:t>
        <w:tab/>
        <w:t xml:space="preserve">             інформаційної діяльності та комунікац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з громадськістю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36:00Z</dcterms:created>
  <dc:creator>Юрий</dc:creator>
  <dc:description/>
  <cp:keywords/>
  <dc:language>en-US</dc:language>
  <cp:lastModifiedBy>A.Evtuh</cp:lastModifiedBy>
  <cp:lastPrinted>2013-02-21T09:22:00Z</cp:lastPrinted>
  <dcterms:modified xsi:type="dcterms:W3CDTF">2013-02-28T09:21:00Z</dcterms:modified>
  <cp:revision>16</cp:revision>
  <dc:subject/>
  <dc:title>                                                             </dc:title>
</cp:coreProperties>
</file>