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8 лютого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uk-UA"/>
              </w:rPr>
              <w:t>7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які у 2013 роц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інансуватимуться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у населених пунктах, передбаченої міським (міст обласного значення) та районним бюджетам, </w:t>
      </w:r>
      <w:r>
        <w:rPr>
          <w:sz w:val="28"/>
          <w:szCs w:val="28"/>
          <w:lang w:val="uk-UA"/>
        </w:rPr>
        <w:t xml:space="preserve">замовнико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обіт за якими визначено районні державні адміністрації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ериторіальні громади сіл, селищ, міс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 рік»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>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 грудня 2012 року № 15/2 «Про обласний бюджет на 2013 рік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перелік об’єктів, які у 2013 році фінансуватимуться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міським (міст обласного значення) та районним бюджетам</w:t>
      </w:r>
      <w:r>
        <w:rPr>
          <w:sz w:val="28"/>
          <w:szCs w:val="28"/>
          <w:lang w:val="uk-UA"/>
        </w:rPr>
        <w:t xml:space="preserve"> (замовником робіт за яким визначено районні державні адміністрації, територіальні громади сіл, селищ, міст), 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Головам райдержадміністрацій, міським (міст обласного значення) головам щомісяця до 5 числа подавати інформацію про використання коштів субвенції з державного бюджету управлінню інфраструктури та туризму облдержадміністрації за формою, що додає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Кирильчук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6:00Z</dcterms:created>
  <dc:creator>dsm</dc:creator>
  <dc:description/>
  <cp:keywords/>
  <dc:language>en-US</dc:language>
  <cp:lastModifiedBy>A.Evtuh</cp:lastModifiedBy>
  <cp:lastPrinted>2013-02-26T15:13:00Z</cp:lastPrinted>
  <dcterms:modified xsi:type="dcterms:W3CDTF">2013-02-28T09:17:00Z</dcterms:modified>
  <cp:revision>11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