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740"/>
        <w:gridCol w:w="1440"/>
      </w:tblGrid>
      <w:tr>
        <w:trPr>
          <w:trHeight w:val="143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ас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02.2013 № 7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5" w:hRule="atLeast"/>
        </w:trPr>
        <w:tc>
          <w:tcPr>
            <w:tcW w:w="97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, які у 2013 році фінансуватимуться за рахунок коштів субвенції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ержавного бюджету місцевим бюджета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будівництво, реконструкцію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емонт та утримання вулиць і доріг комунальної власності у населених пунктах, передбаченої міським (міст обласного значення) та районним бюджетам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овником робіт за якими визначено районні державні адміністрації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і громади сіл, селищ, міс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йменування об'є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Орієнтовна вартість робіт,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тис. гр</w:t>
            </w:r>
            <w:r>
              <w:rPr>
                <w:color w:val="000000"/>
                <w:szCs w:val="28"/>
                <w:lang w:val="uk-UA"/>
              </w:rPr>
              <w:t>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7695"/>
        <w:gridCol w:w="1500"/>
      </w:tblGrid>
      <w:tr>
        <w:trPr>
          <w:tblHeader w:val="true"/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м.Володимир-Волинський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Івана Багрян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6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ерехрестя вулиць Незалеж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гайдачн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ерехрестя вулиць Козац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рагоман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Незалежност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під'їздної дороги до кладовища "Ладомирське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Драгоман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ерехрестя вулиць Ковель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рагоман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2,9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ул. Боров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ул. Завод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рняхов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ідроджен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Я.Мудр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ушев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олодимир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ирог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Незалежност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колайчу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7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.Левиц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іцкевич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рест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иць міст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96,4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Луцьк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ересне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ишків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 Гетьмана Сагайдачного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ородец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ор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ременец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ривокзаль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ефан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арас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Ранк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нідав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онків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80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роль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инниче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апоріз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адний уві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просп. Відроджен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ань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он ДНЗ 21 та 36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городн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йон ЗОШ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2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някі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і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тротуарів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ливай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йон ЗОШ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1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>. Перемо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вітлофор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ос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е прибиран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61,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16,3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Нововолинськ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крас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ірняц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А.Крим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их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ипин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І.Франка смт Жовтневе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Зелена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овтне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>. Перемоги (заміна бордю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ціоналізатор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тр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олодимир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іолков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>. Дружб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рушевського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овтне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,4</w:t>
            </w:r>
          </w:p>
        </w:tc>
      </w:tr>
      <w:tr>
        <w:trPr>
          <w:trHeight w:val="540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 ремонт вул. Шевченка с.Березович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ольова с.Білин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Набережна в с.Русні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Садова с.Свійчі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бережна в с.Зарічч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льова в с.Зимне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елена в с.Зор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асічна в с.Красноста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илипа Мельника с.Вощатин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а в с.Луд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оги в с.Льотни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елена в с.Коритниця (до кладовища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Радянська в с.Овадне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ва с.П'ятидні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Миру с.Ізо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озерна в с.Селець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ерегова в с.Стенжарич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.Хмельницького в с.Хмел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евченка в с.Хобултов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елена в с.Хотячі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Л.Українки в м.Устилуг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Локацька с.Березович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равнева с.Біл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Сонячна с.Черчич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Окружна с.Воля Свійчівсь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мковського с.Зарічч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угова с.Шисті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Зор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ифермська с.Красноста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Б.Хмельницького с.Вощат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Петрова с.Амбук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Б.Хмельницького с.Когильн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 кладовищ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агаріна с.Коритниц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вул. Тополева с.Овадне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бережна с.П'ятидн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рибузька с.Ізо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райца с.Селець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ереснева с.Турів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голя с.Житан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Хобултов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ршотравнева с.Русі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иру м.Устилуг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с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653,5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Горохівський район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Князя Володимира в місті Горохов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иць Лугова, Гагаріна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ар'янів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 вулиці Ювілейна в селі Рачин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иці Козятинська в селі Підберезз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иці Церков'янська в с.Терешків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Ватутіна в місті Горохов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иці Скобелка в с.Бран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иці Копань в с.Бран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Широка в с.Бережа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Зелена в с.Вільх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Вільх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рифермська в с.Іван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Горішнє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Губин Перш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Учительська в с.Жаб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Зарічна в с.Журавн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Чешська в с.Крас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Сілецька в с.Охлоп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Шевченка в с.Охлоп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нилувка в с.Колодеж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Садова в с.Леме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езалежності в с.Лобач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Кутр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ольова в с.Мер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 Радянської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мії в с.Мир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Зага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езалежності в с.Ковба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Загребля в с.Стріль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Перемоги в с.Пірванче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ольна в с.Піс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елена в с.Скір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Селищна в с.Скобел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Центральна в с.Пілга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лмачівська в с.Смоля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Терешків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олодіжна в с.Угрин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Івана Франка в с.Угрин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Гагаріна в с.Холон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абережна в с.Холон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Шевченка в с.Сільц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олодіжна в с.Широк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ольова в с.Широк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Лугова в с.Борочи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а в с.Борочи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ольова в с.Борочи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абережна в с.Цег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артизанська в с.Шкли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Баївська в с.Шкли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Шкли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Будки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нкевич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аркова в м.Берестечк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м.Берестечк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8,6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до кладовища с.Завид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у до кладовища с.Мовн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Миру, Перемоги с.Бужа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а с.Грибов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Галана, Шевченка с.Гря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вузи с.Жашк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ткіна с.Заболот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а с.Завид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 с.Застав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влюка с.Кол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, під'їзд до сільської ради с.Литовеж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елянська с.Лук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Милят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ха с.Мовн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чительська с.Мороз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лгоспна с.Ми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рицька с.Павл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с.Пересла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иха с.Петров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Рад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а с.Рик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дверставська с.Сосн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с.Осмил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Старий Пори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а с.Топил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Грушевського, Залізнична, Незалежності, Валова смт Іван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797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Болотна в м.Камінь-Каширськ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м.Камінь-Каширськ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лодіжна в с.Бро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Бро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Груд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існа в с.Залісс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езалежності в с.Кліти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дрічна  в с.Н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рвищ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езалежності в с.Личи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Димитрова в с.Нуй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омсомольська в с.Олени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иру в с.Осів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ежилиця в с.Піща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Раків Лі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олониця в с.Сошич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ова в с.Стобих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юбомирка в с.Хоте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а в с.Чер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овельськ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амінь-Каширськ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Шевченк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амінь-Каширськ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равня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амінь-Каширськ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площі Культури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амінь-Каширськ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олодіжна в с.Боров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Діброва в с.Крим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Шевченка в с.Буза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артизанська 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ели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зи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Купчина в с.Верх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алієвських в с.Видер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Грушевського в с.Текли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Ковальчука в с.Воєгощ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Шевченка в с.Вороком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иколи Зубача в с.Вороком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Лесі Українки в с.Вороком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Колгоспна в с.Вороком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Чапаєва в с.Груд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Острів в с.Гута-Боровен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абережна в с.Добр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Комсомольська в с.Залісс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еремоги в с.Залісс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езалежності в с.Карпил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Заозірна в с.Кач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Лісна 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Кліти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олодіжна в с.Кліти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Шевченка в с.Кліти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провул. Миру в с.Ялова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Лесі Українки в с.Ялова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Садова в с.Гута-Камін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олодіжна в с.Гута-Камін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ова в с.Гута-Камін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Зарічна в с.Гута-Камін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еремоги в с.Личи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Лісова в с.Личи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Партизанськ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Мельники-Мост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 Дарницька в с.Нові Червищ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Радянська в с.Нуй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Комсомольська в с.Олени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иру в с.Осів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провул. Шевченка в с.Осів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Чехова в с.Піща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Травня в с.Сосн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Ковальчука в с.Фарин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Щорса в с.Сосн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Першотравнев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Іваномис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 Набережна в с.Іваномисль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Лісова в с.Поли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олодіжна  в с.Поли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иру в с.Підрічч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олониця в с.Сошич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езалежності в с.Стобих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олодіжна в с.Тобо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Цегельна в с.Хоте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Шкільна в с.Котуш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Колгоспна в с.Котуш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рченська в с.Підборочч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2,3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 Пушкіна у м.Ківерц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Ціолковського у м.Ківерц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овпака в смт Цума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бережна в с.Тростянец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Озер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еремоги в с.Город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бережна в с.Завіт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евченк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Київськ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езалежності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арков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Жовтнев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17 Вересня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Кузнецов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Костюшк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орького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Луцьк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асильєв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ушкін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рушевського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Чапаєва у м.Ківе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илипа Орлика в смт Ол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Комсомольська в смт Цума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адова в с.Берестя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агаріна в с.Борох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иру в с.Грем’я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утилівська в с.Став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ольова в с.Дід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адрічна в с.Дуб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Бойка в с.Жидич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иру,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 в с.Жорн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рушевського в с.Жура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Зарічна в с.Чов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Лесі Українки в с.Звірів,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ачн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есня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Кільцева, вул. Лесі Українки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арпил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 вул. 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равня в с.Липне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Перемоги, вул. Радянська в с.Озеро     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Тракторна в с.Озерце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ляхова в с.Омель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овулку Радянський в с.Покащ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Лісна в с.Прилуцьке, вул. Кіров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Жаб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Шкільна в с.Городище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Центральна в с.Муравище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Жовтнева в с.Звоз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Вишнева в с.Тростянець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равнева в с.Холон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ідродження в с.Хорлуп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,4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тапчука с.Брух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удівельників смт Люблинец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ерезня с.Білин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с.Дроздн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в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атутіна с.Верб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а с.Воля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овель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щана с.Воля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овель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Хмельницького с.Волош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с.Люби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їзду до кладовища с.Моще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а с.Байків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а с.Скул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с.Вол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с.Старі Кошар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тапчука с.Брух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.Хмельницького смт Люблинец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йдана с.Біла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ерезня </w:t>
            </w: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Біл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с.Вели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станції с.Гредь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а с.Дорот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.Українки с.Гончий Брі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с.Бах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шотравнева с.Дубо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ева с.Зеле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Зеле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а с.Лук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сковська с.Буд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їзду до кладовища с.Крич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.Кислюк с.Рокит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ерянська с.Солотв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с.Мель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кладовища с.Черкас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нячна с.Дар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шнева с.Мисл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а с.Пісоч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с.Повор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шотравнева с.Каш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ру с.Поп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ру с.Байків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китна с.Сит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а с.Скул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а с.Круг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.Кримчука с.Вол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с.Ухове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асюти с.Ухове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комунальної власності в с.Сільц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4,9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Білопі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лодіжної в с.Бубн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Широка в с.Г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ої в с.Пятикор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ісовій та Береговій в с.Залуж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ої в с.Затур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бережної в с.Заячи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я в с.Семеринськ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бережної 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Кисил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лодіжної в с.Козл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есі Українки в с.Колпи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иру в с.Конюх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кільної в с.Крухин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лодіжної в с.Марк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ершотравневої в с.Озют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лодіжної в с.Привіт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дороги по вул. Молодіжній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.Ст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рий </w:t>
            </w:r>
            <w:r>
              <w:rPr>
                <w:color w:val="000000"/>
                <w:sz w:val="28"/>
                <w:szCs w:val="28"/>
              </w:rPr>
              <w:t>Загор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есі Українки в с.Холоп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ої в с.Шельв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Степовій в смт Лока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Білопільської с/р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Бубнів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Війниц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Дорогиничів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Затурців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Замличів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Заячиців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Зубильнен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Кисилин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Козлів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та утримання вулиць в с.Колпи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та утримання вулиць в с.Конюх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та утримання вулиць в с.Крухин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та утримання вулиць с.Марк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Озютичів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Привітнен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Старозагорів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та утримання вулиць Холопичівської с/р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та утримання вулиць Шельвівської с/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та утримання вулиць в селищі Лока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6,9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иру с.Промі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вірівська с.Новоко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Центральна с.Вікторя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олгоспна с.Лучи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Зарічна с.Ратн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цюбинського смт Торч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І.Франка с.Хорохо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ольова с.Город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хідна с.Григор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евченка с.Хорохо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ливайка смт Торч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смт Торч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иру с.Смолиг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я с.Смолиг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Зелена с.Піддуб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1,8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я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юбе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стова с.Берез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сомольська с.Бих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рхоменка с.Бір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а с.Неві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а с.Вет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 с.Прохо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ілоруська с.Гір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ліщука с.Дерев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ліська с.Доль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едорова с.Лоб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рна с.Залазз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Заруд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с.Воля Любешів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.Круковця с.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льхівка с.Седл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оселів с.Суд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с.Хоцу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сомольська с.Ци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сомольська с.Щити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смт.Любе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а с.Берез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рвоноармійська с.Бих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удьоного с.Бір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с.Велика Глуш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.Українки с.Велика Глуш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а с.Велика Глуш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івська с.Погуля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а с.Велика Глуш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сочна с.Вет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асиля Кундіка с.Великий Курін</w:t>
            </w:r>
            <w:r>
              <w:rPr>
                <w:sz w:val="28"/>
                <w:szCs w:val="28"/>
                <w:lang w:val="uk-UA"/>
              </w:rPr>
              <w:t>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ілоруська с.Гір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Ювілейна с.Дерев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Дерев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а с.Шлапа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Заліз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ринична с.Залазз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лієвського с.Залазз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.Воз'єднання с.Підкормілл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с.Селіс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шнева с.Заруд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а с.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івн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а с.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шнева с.Мала Глуш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овтнева с.Седл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а с.Суд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інська с.Суд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а с.Суд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лгоспна с.Хоцу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ерегова с.Ци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с.Щити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,3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 Шевченка смт Головне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адова с.Згора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Зеленої в с.Вишн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Зарічна с.Хворості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з’їзду з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в с.Руд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провул. Зеленого в с.Вишні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я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штова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кзальна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ружби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ру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 xml:space="preserve">ервоної </w:t>
            </w:r>
            <w:r>
              <w:rPr>
                <w:sz w:val="28"/>
                <w:szCs w:val="28"/>
              </w:rPr>
              <w:t>Армії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.Хмельницького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я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новальця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голя в м.Любом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,2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Шкільна с.Зарічч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артизанська с.Градд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Б.Хмельницького с.Кулик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Загуща с.Лісо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О.Полтави с.Приліс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Квітнева с.Остров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ісова с.Новоукраї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Зої Космодем’янської с.Старосілл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еніна с.Чер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ривокзальна с.Цмі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авня с.Четверт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Центральна смт Кол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Грибна смт Ман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Незалежності від буд. 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1 до буд. 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1б смт Ман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К.Маркса смт Ман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Ювілейна смт Ман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Л.Українки с.Бор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Набережна с.Буд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Радянська с.Велика Ведмеж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Шкільна с.Зарічч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Рівненська с.Галузі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Виробничників від буд. № 17 с.Годом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Шевченка с.Горайм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Луговій с.Город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І.Франка с.Велика Яблун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Смоливиця с.Карас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Першотравнева с.Комаро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Партизанська с.Копилл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Ставкова с.Костюхн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17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ресня с.Тель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Шевченка с.Кук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Перемоги с.Кулик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Вигон с.Гута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Лісів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Широка с.Лишн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Центральна с.Гради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Польова с.Окон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линської с.Приліс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ічуріна с.Рудн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іча с.Серх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ердлова с.Старосілл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олодіж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.Старий Чорторий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угова с.Троян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вокзальна с.Цмі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а с.Черевах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иру с.Чорниж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авня с.Четверт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ломії Крушельницької смт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Кол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наторна від буд. 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28 до вул. Зільберта смт Ман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.Українки в смт Ман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в смт Ман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,1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Л.Українки в смт Рат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8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т вулиці Заводської в смт Заболотт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Грабівська в селі Велим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аркова в селі Видра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Шкільна в селі Височ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иці Перемоги в селі Гірн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Лесі Українки в селі Г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ь Нова та Підрічна в селі Дати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Травнева в селі Жир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Шкільної в селі Забро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і Шевченка в селі Заліс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Нова в селі Залух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1 Травня в селі Замша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Набережної в селі Здомиш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і Михайловського в селі Кортеліс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Сонячної в селі Межисит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Бродівської в селі Млино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Софрона Мицюка в селі Поступ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роектної в селі Старости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Боговідської в селі Річ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рикордонної в селі Самар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Центральної в селі Самари-Оріхов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Весела в селі Ту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Гагаріна в селі Щедрогі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ь в смт Рат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Б.Хмельницького в смт Заболотт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Паркова в селі Видра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ь на території Річиц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Польова в селі Самари-Оріхов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иць в населених пунктах Велимчан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ксплуатаційне утримання доріг в населених пунктах Височненської сільської рад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Гірників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Г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Датин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Жир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ах Заброди, Лучичі, Яку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Заліс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Залухів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ах Замшани, Вужи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ах Здомишель, Краска, Шмень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Кортеліс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Межиситів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Млинів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Поступель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на території Прохід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Самарів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Ту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Щедрогірської сільської 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5,4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м.Рож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8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частини ву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иць </w:t>
            </w:r>
            <w:r>
              <w:rPr>
                <w:color w:val="000000"/>
                <w:sz w:val="28"/>
                <w:szCs w:val="28"/>
              </w:rPr>
              <w:t>Мазепи, Л.Українки, Незалежності, дорога до кладовища в смт Дуб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с.Березолу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а в с.Бере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иру в с.Вічин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Заозерна с.Воронч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вітнева в с.Городин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Ветеранів в с.Доросин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емоги в с.Заліс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кільна с.Іванчи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еханічна с.Копач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вітнева в с.Коб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ольова в с.Кременец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ананайка в с.Літого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А.Савчук в с.Люб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омсомольська в с.Криж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абережна с.Берего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Наві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равнева в с.Райміст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Носач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айова в с.Пересп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Середня в с.Пожар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Жовтнева в с.Коз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Спортивна в с.Руд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езалежності в с.Сокі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с.Бортях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вітнева в с.Топіль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ісова в с.Улян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езалежності в с.Щу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теранів у с.Вітоніж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илокадзе в м.Рож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веда в м.Рож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</w:t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Набережна, Л.Українки, Молодіжна, І.Франка, Тичини, Дібровська, Сонячна, Грушевського, Нова, Польова в смт Дуб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евченка в с.Березолу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Жовтнева в с.Бере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ьова в с.Вічин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Чапаєва в с.Студин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вітнева в с.Городин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ров. Парковий в с.Доросин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.Українки в с.Заліс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адова с.Озденіж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Центральна в с.Тростян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а в с.Коб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ьова в с.Кременец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ісова в с.Корсин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иха в с.Люб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 Березня в с.Лук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абережна с.Берего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в с.Наві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ишнева в с.Неми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в с.Вишень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Будівельна, Молодіжна в с.Пересп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Урожайна в с.Олен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иха в с.Рудка-Козин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абережна в с.Руд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иру в с.Дух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елянська в с.Бортях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иха в с.Тихот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вітнева в с.Топіль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Лісова в с.Уляник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евченка в с.Щу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дова в с.Ясен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8,5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вижівс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варської в с.Дубеч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Травня в с.Серех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Володимирської в смт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рій Вижів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7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Крим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ровулку Шкільного в с.Мизо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провулок Польовий в с.Нова Виж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ркевича в с.Брунет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5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Шкільної в с.Седл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3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ої в с.Солов’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.Хмельницького в с.Сука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варської,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 в с.Дубечне; провулку Тарасики в с.Мокр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рвоноармійської в с.Серех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онерської,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рбишева в смт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Старій Вижівці;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ьової в с.Брід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гаріна,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ої в с.Смід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полиної в с.Сокол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Набережної в с.Крим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рчної в с.Галина Воля; вул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Шевченка в с.Смоляр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иць </w:t>
            </w:r>
            <w:r>
              <w:rPr>
                <w:color w:val="000000"/>
                <w:sz w:val="28"/>
                <w:szCs w:val="28"/>
              </w:rPr>
              <w:t>Ватутіна, Партизанської, Шкільної, Молодіжної, Ювілейної, Дубіка в с.Буц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шотравневої в с.Текл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оги в с.Журавли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еремоги,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шотравневої в с.Любохи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рапіна в с.Мизо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ворова в с.Нова Виж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8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иць </w:t>
            </w:r>
            <w:r>
              <w:rPr>
                <w:color w:val="000000"/>
                <w:sz w:val="28"/>
                <w:szCs w:val="28"/>
              </w:rPr>
              <w:t>Л.Українки в с.Поліське; вул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Радянської в с.Брунетівка;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гаріна в с.Чев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евченка в с.Руд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ровулку Гоголя в с.Борз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 в с.Секу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ої в с.Солов’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леної в с.Стара Гута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 в с.Сино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,8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смт Лук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ільськогосподарська в смт Турій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ерна в смт Турій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с.Мокрец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 xml:space="preserve">Незалежності, Ватутіна, Смід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Лук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в с.Боб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 в с.Доль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йківська в с.Турича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а в с.Клю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нячна в с.Свина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ова в с.Кульч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айструка в с.Мак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штова в с.Милян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в с.Мокрец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в с.Новосіл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в с.Осьмиг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ов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ий в с.Крат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а в с.Озеря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ралельна в с.Перева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  <w:lang w:val="uk-UA"/>
              </w:rPr>
              <w:t xml:space="preserve">дороги </w:t>
            </w:r>
            <w:r>
              <w:rPr>
                <w:sz w:val="28"/>
                <w:szCs w:val="28"/>
              </w:rPr>
              <w:t>до кладовища в с.Руж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прутська в с.Задиб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в с.Обениж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ру в с.Со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>Новоковельська, Торгова, Спортивна, Луцька, Енергетиків в смт Турій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Ягід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ук'янова в с.Тулич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Ковельська, Шевченка, Незалежності, Грушевського в смт Лук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,7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цький район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.Українки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а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риродна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Шаць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бережна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Шаць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тавкова 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Ростань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пров. Я.Смоляр в смт Шаць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1 Травня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Шаць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8 Березня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Шаць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Голядин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Світязькі Смоляр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іщ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Острів’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Кам’ян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Затишш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рип’ять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Кропивник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улемець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ульмо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Кошар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Вільшан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Ростань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Хрипсь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Самійличі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оложево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ех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Світязь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ідманево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Омеля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ОМ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8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45:00Z</dcterms:created>
  <dc:creator>Customer</dc:creator>
  <dc:description/>
  <cp:keywords/>
  <dc:language>en-US</dc:language>
  <cp:lastModifiedBy>A.Evtuh</cp:lastModifiedBy>
  <cp:lastPrinted>2013-02-26T12:52:00Z</cp:lastPrinted>
  <dcterms:modified xsi:type="dcterms:W3CDTF">2013-02-28T09:17:00Z</dcterms:modified>
  <cp:revision>29</cp:revision>
  <dc:subject/>
  <dc:title>№ п/п</dc:title>
</cp:coreProperties>
</file>