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2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0"/>
        <w:gridCol w:w="1567"/>
        <w:gridCol w:w="902"/>
        <w:gridCol w:w="888"/>
        <w:gridCol w:w="1084"/>
        <w:gridCol w:w="8"/>
        <w:gridCol w:w="720"/>
        <w:gridCol w:w="161"/>
        <w:gridCol w:w="11"/>
        <w:gridCol w:w="728"/>
        <w:gridCol w:w="172"/>
        <w:gridCol w:w="548"/>
        <w:gridCol w:w="172"/>
        <w:gridCol w:w="912"/>
        <w:gridCol w:w="1435"/>
        <w:gridCol w:w="196"/>
        <w:gridCol w:w="1437"/>
        <w:gridCol w:w="706"/>
        <w:gridCol w:w="904"/>
        <w:gridCol w:w="536"/>
        <w:gridCol w:w="544"/>
        <w:gridCol w:w="1080"/>
        <w:gridCol w:w="778"/>
        <w:gridCol w:w="180"/>
        <w:gridCol w:w="540"/>
      </w:tblGrid>
      <w:tr>
        <w:trPr>
          <w:trHeight w:val="163" w:hRule="atLeast"/>
        </w:trPr>
        <w:tc>
          <w:tcPr>
            <w:tcW w:w="16089" w:type="dxa"/>
            <w:gridSpan w:val="24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До пункту 2 розпорядження 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6089" w:type="dxa"/>
            <w:gridSpan w:val="24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6"/>
                <w:lang w:val="uk-UA"/>
              </w:rPr>
              <w:t xml:space="preserve">Інформація про виконання робіт з реконструкції, ремонтів та утримання вулиц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  <w:lang w:val="uk-UA"/>
              </w:rPr>
              <w:t>і доріг комунальної власності у населених пунктах ______________  району (місті ___________ ) станом на _________2013 року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 xml:space="preserve">№ </w:t>
            </w:r>
            <w:r>
              <w:rPr>
                <w:szCs w:val="12"/>
                <w:lang w:val="uk-UA"/>
              </w:rPr>
              <w:t>з/п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Найменування об'єкта 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Загальна кошторисна вартість робіт (тис. гривень)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тужність об'єкта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Реквізити рішення про затвердження проектно-кошторисної документації</w:t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Дата проведення тендерних процедур, генпідрядни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Строк початку будівництва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Виконано на об'єкті станом на 01.01.2013, тис. гриве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дорі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мостів</w:t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в. метрі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г. метрів</w:t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6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7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9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І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Бюджет міс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сього, у тому числі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будівництво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реконструкція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капітальний ремон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поточний ремон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утримання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ІІ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Бюджет районів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сього, у тому числі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будівництво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реконструкція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капітальний ремон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поточний ремон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утримання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ІІІ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 xml:space="preserve">Обласний бюджет 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сього, у тому числі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будівництво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реконструкці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капітальний ремон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поточний ремон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утриманн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Разом по регіону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2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312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909" w:type="dxa"/>
            <w:gridSpan w:val="2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12"/>
                <w:lang w:val="uk-UA"/>
              </w:rPr>
              <w:t>Продовження граф таблиці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Ступінь будівельної готовності об'єкта станом на початок року, %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Залишок станом на 01.01.2013, </w:t>
            </w:r>
          </w:p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Запланований обсяг робіт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на 2013 рік</w:t>
            </w:r>
          </w:p>
        </w:tc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Виконання робіт, тис. гривень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в. метрі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пог. метрів мості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усього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з них: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введено в експлуатацію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рофінан-совано (касові видатк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не профінан-сован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 т.ч. зареєстрована кредиторська заборговані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в. метрі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пог. метрівмостів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3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табли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8473" w:type="dxa"/>
        <w:jc w:val="left"/>
        <w:tblInd w:w="214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358"/>
        <w:gridCol w:w="2795"/>
        <w:gridCol w:w="1260"/>
        <w:gridCol w:w="900"/>
        <w:gridCol w:w="1080"/>
        <w:gridCol w:w="1080"/>
      </w:tblGrid>
      <w:tr>
        <w:trPr>
          <w:trHeight w:val="165" w:hRule="atLeast"/>
          <w:cantSplit w:val="true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Зокрема:</w:t>
            </w:r>
          </w:p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Кількість об’єктів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Вид робіт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Виконаних робіт</w:t>
            </w:r>
          </w:p>
        </w:tc>
      </w:tr>
      <w:tr>
        <w:trPr>
          <w:trHeight w:val="165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в. метр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2"/>
                <w:lang w:val="uk-UA"/>
              </w:rPr>
              <w:t>пог. метрів мостів</w:t>
            </w:r>
          </w:p>
        </w:tc>
      </w:tr>
      <w:tr>
        <w:trPr>
          <w:trHeight w:val="16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Будівниц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Реконструк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апітальний ремо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точний ремо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трим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Раз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</w:tr>
      <w:tr>
        <w:trPr>
          <w:trHeight w:val="255" w:hRule="atLeast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47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 xml:space="preserve">Голова (Заступник голови) _________________  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райдержадміністрації                                         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szCs w:val="12"/>
                <w:lang w:val="uk-UA"/>
              </w:rPr>
              <w:t xml:space="preserve">           ____________ </w:t>
            </w:r>
          </w:p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</w:tc>
      </w:tr>
      <w:tr>
        <w:trPr>
          <w:trHeight w:val="165" w:hRule="atLeast"/>
        </w:trPr>
        <w:tc>
          <w:tcPr>
            <w:tcW w:w="8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(___________________ міський голова </w:t>
            </w:r>
          </w:p>
        </w:tc>
      </w:tr>
      <w:tr>
        <w:trPr>
          <w:trHeight w:val="165" w:hRule="atLeast"/>
          <w:cantSplit w:val="true"/>
        </w:trPr>
        <w:tc>
          <w:tcPr>
            <w:tcW w:w="847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 xml:space="preserve">(Заступник __________міського голови)          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szCs w:val="12"/>
                <w:lang w:val="uk-UA"/>
              </w:rPr>
              <w:t xml:space="preserve">           ____________ 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 xml:space="preserve">Виконавець 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телефо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397" w:gutter="0" w:header="709" w:top="153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47:00Z</dcterms:created>
  <dc:creator>ttt</dc:creator>
  <dc:description/>
  <cp:keywords/>
  <dc:language>en-US</dc:language>
  <cp:lastModifiedBy>A.Evtuh</cp:lastModifiedBy>
  <cp:lastPrinted>2013-02-26T17:50:00Z</cp:lastPrinted>
  <dcterms:modified xsi:type="dcterms:W3CDTF">2013-02-27T09:14:00Z</dcterms:modified>
  <cp:revision>7</cp:revision>
  <dc:subject/>
  <dc:title>∑</dc:title>
</cp:coreProperties>
</file>