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>26 лютого 2013</w:t>
      </w:r>
      <w:r>
        <w:rPr>
          <w:lang w:val="ru-RU"/>
        </w:rPr>
        <w:t xml:space="preserve"> </w:t>
      </w:r>
      <w:r>
        <w:rPr/>
        <w:t>року</w:t>
        <w:tab/>
        <w:t xml:space="preserve">                 </w:t>
      </w:r>
      <w:r>
        <w:rPr>
          <w:lang w:val="ru-RU"/>
        </w:rPr>
        <w:t xml:space="preserve">   </w:t>
      </w:r>
      <w:r>
        <w:rPr/>
        <w:t>м.Луцьк</w:t>
        <w:tab/>
        <w:tab/>
        <w:tab/>
        <w:t xml:space="preserve">                       № 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Про забезпечення дієвої </w:t>
      </w:r>
      <w:r>
        <w:rPr/>
        <w:t xml:space="preserve">координації роботи </w:t>
      </w:r>
    </w:p>
    <w:p>
      <w:pPr>
        <w:pStyle w:val="Normal"/>
        <w:jc w:val="center"/>
        <w:rPr>
          <w:color w:val="000000"/>
        </w:rPr>
      </w:pPr>
      <w:r>
        <w:rPr/>
        <w:t xml:space="preserve">із </w:t>
      </w:r>
      <w:r>
        <w:rPr>
          <w:color w:val="000000"/>
        </w:rPr>
        <w:t>захисту прав дітей в області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/>
        <w:t>Відповідно до статей 2, 6 16, 22, 35, 41 Закону України «Про місцеві державні адміністрації», законів України  «Про охорону дитинства» та «Про забезпечення організаційно-правових умов соціального захисту дітей-сиріт та дітей, позбавлених батьківського піклування», статей 2, 4 Закону України «Про органи і служби у справах дітей та спеціальні установи для дітей», Указу Президента України від 22 жовтня 2012 року № 609/2012 «Про Національну стратегію профілактики соціального сирітства на період до 2020 року», враховуючи результати проведення у містах та районах області міжвідомчих розширених нарад з питань забезпечення захисту прав дітей, з метою поліпшення соціальної роботи із сім’ями, які виховують дітей, профілактики соціального сирітства:</w:t>
      </w:r>
    </w:p>
    <w:p>
      <w:pPr>
        <w:pStyle w:val="TextBody"/>
        <w:spacing w:before="0" w:after="0"/>
        <w:ind w:firstLine="708"/>
        <w:jc w:val="both"/>
        <w:rPr/>
      </w:pPr>
      <w:r>
        <w:rPr/>
        <w:t>1. ЗОБОВ’ЯЗУЮ районні державні адміністрації,  РЕКОМЕНДУЮ виконкомам міських (міст обласного значення) рад в установленому законодавством порядку:</w:t>
        <w:tab/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/>
        <w:t>1) прийняти рішення щодо поліпшення роботи із захисту прав дітей;</w:t>
      </w:r>
      <w:r>
        <w:rPr>
          <w:color w:val="333333"/>
        </w:rPr>
        <w:t xml:space="preserve"> удосконалити механізм взаємодії зацікавлених органів та служб з питань здійснення контролю за умовами утримання і виховання дітей, соціального супроводу сімей, які опинились у складних життєвих обставинах, виховують дітей-сиріт та дітей, позбавлених батьківського піклування;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щокварталу аналізувати на розширених нарадах за участю представників органів місцевого самоврядування, керівників навчально-виховних закладів, фахівців із соціальної роботи питання забезпечення прав дітей, профілактики дитячої злочинності та бездоглядності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 забезпечити взяття дітей-сиріт та дітей, позбавлених батьківського піклування, і осіб з їх числа на соціальний квартирний облік відповідно до вимог чинного законодавства; інформування законних представників дітей-сиріт та дітей, позбавлених батьківського піклування, про порядок і умови взяття на соціальний квартирний облік дітей та забезпечити контроль за станом подання ними заяв до органів місцевого самоврядуванн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>3) при коригуванні місцевих бюджетів вирішити питання збільшення асигнувань для придбання та ремонту житла дітей-сиріт та дітей, позбавлених батьківського піклування;</w:t>
      </w:r>
    </w:p>
    <w:p>
      <w:pPr>
        <w:pStyle w:val="Normal"/>
        <w:ind w:firstLine="709"/>
        <w:jc w:val="both"/>
        <w:rPr/>
      </w:pPr>
      <w:r>
        <w:rPr/>
        <w:t>4) забезпечити ефективну роботу відповідних дорадчих органів райдержадміністрацій, виконавчих комітетів міських (міст обласного значення) рад</w:t>
      </w:r>
      <w:r>
        <w:rPr>
          <w:color w:val="008000"/>
        </w:rPr>
        <w:t xml:space="preserve"> </w:t>
      </w:r>
      <w:r>
        <w:rPr/>
        <w:t>на яких розглядаються справи кризових сімей/осіб, приймати рішення для комплексного  вирішення  питань  сім'ї,  яка  опинилася в складних життєвих обставинах, усіма суб’єктами соціальної роботи;</w:t>
      </w:r>
    </w:p>
    <w:p>
      <w:pPr>
        <w:pStyle w:val="Style17"/>
        <w:spacing w:before="0" w:after="0"/>
        <w:ind w:firstLine="709"/>
        <w:jc w:val="both"/>
        <w:rPr>
          <w:color w:val="333333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5) забезпечити першочергове влаштування дітей-сиріт та дітей, позбавлених батьківського піклування, які набувають відповідного статусу, на виховання у сім’ї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8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ініціювати створення при сільських, селищних, міських (міст районного значення) радах координаційних рад за участю голови, окремих депутатів, директорів навчально-виховних закладів, дільничного інспектора, медичного працівника, працівника територіального центру, працівників закладів культури та інших зацікавлених організацій, на засіданнях яких узгоджувати й планувати спільні дії з вирішення питань кризових сімей/осіб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32"/>
          <w:szCs w:val="28"/>
          <w:lang w:val="uk-UA"/>
        </w:rPr>
        <w:t>7) у</w:t>
      </w:r>
      <w:r>
        <w:rPr>
          <w:sz w:val="28"/>
          <w:szCs w:val="28"/>
          <w:lang w:val="uk-UA"/>
        </w:rPr>
        <w:t xml:space="preserve"> визначений чинним законодавством спосіб і в межах наданих повноважень організувати та забезпечити </w:t>
      </w:r>
      <w:r>
        <w:rPr>
          <w:color w:val="333333"/>
          <w:sz w:val="28"/>
          <w:szCs w:val="28"/>
          <w:lang w:val="uk-UA"/>
        </w:rPr>
        <w:t>здійснення фахівцями із соціальної роботи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>- обліку та супроводу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 xml:space="preserve">батьків, які з певних причин (через тривалу хворобу, інвалідність, малозабезпеченість, безробіття тощо) не можуть належним чином утримувати та доглядати за дитиною;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імей, що виховують дітей-інвалідів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ей, що опинились у складних життєвих обставинах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333333"/>
          <w:sz w:val="28"/>
          <w:szCs w:val="28"/>
          <w:lang w:val="uk-UA"/>
        </w:rPr>
        <w:t>сімей, у яких виховуються діти, батьки яких є трудовими мігрантами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>осіб з числа дітей-сиріт та дітей, позбавлених батьківського піклування, з метою захисту їх житлових прав, надання їм соціальної підтримки у період працевлаштування, створення сім'ї та виховання власних дітей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, діти яких перебувають на вихованні в інтернатних закладах, з метою створення умов для повернення дитини на виховання батькам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дітних, малозабезпечених сімей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імей, у яких діти хворіють на онкологічні та інші складні захворюванн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які повернулися з місць позбавлення волі, засуджені умовно та з відстрочкою терміну виконання вироку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80"/>
        <w:jc w:val="both"/>
        <w:rPr/>
      </w:pPr>
      <w:r>
        <w:rPr>
          <w:sz w:val="28"/>
          <w:szCs w:val="28"/>
          <w:lang w:val="uk-UA"/>
        </w:rPr>
        <w:t>- раннього виявлення сімей, які опинились у складних життєвих обставинах, та надання їм всебічної допомоги з метою запобігання соціальному сирітству дітей у таких родинах;</w:t>
      </w:r>
    </w:p>
    <w:p>
      <w:pPr>
        <w:pStyle w:val="Normal"/>
        <w:ind w:firstLine="708"/>
        <w:jc w:val="both"/>
        <w:rPr/>
      </w:pPr>
      <w:r>
        <w:rPr/>
        <w:t>- виявлення сімей, які бажають та можуть прийняти на виховання дітей-сиріт, дітей, позбавлених батьківського піклування, роз’яснення таким сім’ям порядку встановлення опіки, піклування, створення прийомної сім’ї чи дитячого будинку сімейного типу;</w:t>
      </w:r>
    </w:p>
    <w:p>
      <w:pPr>
        <w:pStyle w:val="Normal"/>
        <w:ind w:firstLine="708"/>
        <w:jc w:val="both"/>
        <w:rPr/>
      </w:pPr>
      <w:r>
        <w:rPr/>
        <w:t xml:space="preserve">- співпраці з «виїзними соціальними мобільними офісами» з метою своєчасного призначення допомоги сім’ям з дітьми; </w:t>
      </w:r>
    </w:p>
    <w:p>
      <w:pPr>
        <w:pStyle w:val="Normal"/>
        <w:ind w:firstLine="708"/>
        <w:jc w:val="both"/>
        <w:rPr/>
      </w:pPr>
      <w:r>
        <w:rPr/>
        <w:t>- взаємодії з усіма установами та організаціями у питаннях надання соціальних послуг населенню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 своєчасного вилучення дітей з умов, що загрожують їх життю та здоров’ю, і направлення таких дітей у заклади соціального захисту з метою їх реабілітації та ефективного вирішення питання влаштуванн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 CYR" w:ascii="Times New Roman CYR" w:hAnsi="Times New Roman CYR"/>
        </w:rPr>
        <w:t>8)</w:t>
      </w:r>
      <w:r>
        <w:rPr>
          <w:sz w:val="22"/>
          <w:szCs w:val="22"/>
        </w:rPr>
        <w:t> </w:t>
      </w:r>
      <w:r>
        <w:rPr/>
        <w:t>забезпечити розширення мережі гуртків, клубів, об’єднань за інтересами та максимальне залучення до роботи в них дітей, які проживають у функціонально неспроможних сім’ях, схильних до вчинення протиправних дій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/>
      </w:pPr>
      <w:r>
        <w:rPr/>
        <w:t>9)</w:t>
      </w:r>
      <w:r>
        <w:rPr>
          <w:sz w:val="22"/>
          <w:szCs w:val="22"/>
        </w:rPr>
        <w:t> </w:t>
      </w:r>
      <w:r>
        <w:rPr/>
        <w:t>забезпечити здійснення за участю фахівців із соціальної роботи контролю за цільовим використанням отримувачами коштів державної соціальної допомоги сім’ям з дітьми та допомоги малозабезпеченим сім’ям для забезпечення повноцінного виховання і утримання дітей;</w:t>
      </w:r>
    </w:p>
    <w:p>
      <w:pPr>
        <w:pStyle w:val="Normal"/>
        <w:ind w:firstLine="708"/>
        <w:jc w:val="both"/>
        <w:rPr/>
      </w:pPr>
      <w:r>
        <w:rPr/>
        <w:t>10)</w:t>
      </w:r>
      <w:r>
        <w:rPr>
          <w:sz w:val="22"/>
          <w:szCs w:val="22"/>
        </w:rPr>
        <w:t> </w:t>
      </w:r>
      <w:r>
        <w:rPr/>
        <w:t xml:space="preserve">у місячний термін у спосіб, визначений чинним законодавством, перевірити стан виконання обов’язків з виховання дітей батьками, діти яких влаштовані до інтернатних закладів за заявами; </w:t>
      </w:r>
    </w:p>
    <w:p>
      <w:pPr>
        <w:pStyle w:val="Normal"/>
        <w:ind w:firstLine="708"/>
        <w:jc w:val="both"/>
        <w:rPr/>
      </w:pPr>
      <w:r>
        <w:rPr/>
        <w:t>у разі встановлення фактів, що батьки не відвідують дітей, не цікавляться станом їх утримання та розвитку, діти не повертаються в сім’ю на вихідні та в канікулярний період, – вирішити питання про надання таким дітям статусу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/>
        <w:t>11) ужити заходи щодо припинення:</w:t>
      </w:r>
    </w:p>
    <w:p>
      <w:pPr>
        <w:pStyle w:val="Normal"/>
        <w:ind w:firstLine="708"/>
        <w:jc w:val="both"/>
        <w:rPr/>
      </w:pPr>
      <w:r>
        <w:rPr/>
        <w:t xml:space="preserve">практики безпідставного влаштування в дитячі будинки та інтернатні заклади дітей, які мають батьків; </w:t>
      </w:r>
    </w:p>
    <w:p>
      <w:pPr>
        <w:pStyle w:val="Normal"/>
        <w:ind w:firstLine="708"/>
        <w:jc w:val="both"/>
        <w:rPr/>
      </w:pPr>
      <w:r>
        <w:rPr/>
        <w:t>агітації малозабезпечених родин  влаштовувати дітей до інтернатних закладів;</w:t>
      </w:r>
    </w:p>
    <w:p>
      <w:pPr>
        <w:pStyle w:val="Normal"/>
        <w:ind w:firstLine="708"/>
        <w:jc w:val="both"/>
        <w:rPr>
          <w:sz w:val="30"/>
        </w:rPr>
      </w:pPr>
      <w:r>
        <w:rPr/>
        <w:t>12) активізувати роботу з розвитку мережі прийомних сімей та дитячих будинків сімейного типу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3) ужити заходи щодо розвитку мережі комунальних позашкільних навчальних закладів без права їх перепрофілювання, злиття, закриття, передачі приміщень, обладнання; відкриття гуртків та секцій таких закладів у сільській місцевості та збільшення показників охоплення учнів загальноосвітніх навчальних закладів позашкільною освітою; забезпечити розвиток мережі гуртків позашкільних установ освіти у навчальних закладах, розташованих у сільській місцевості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4) ужити заходи щодо поліпшення матеріально-технічного забезпечення дитячих відділень лікувальних закладів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5) забезпечити розроблення та своєчасний перегляд індивідуальних програм реабілітації для кожної дитини-інваліда, залучення до їх виконання представників усіх зацікавлених установ з метою надання сім’ям, які виховують дітей-інвалідів, повного комплексу соціальних послуг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 забезпечити співпрацю з благодійними та громадськими організаціями у розв’язанні актуальних соціальних проблем сімей та дітей, </w:t>
      </w:r>
      <w:r>
        <w:rPr>
          <w:rFonts w:cs="Times New Roman" w:ascii="Times New Roman" w:hAnsi="Times New Roman"/>
          <w:sz w:val="28"/>
          <w:lang w:val="uk-UA"/>
        </w:rPr>
        <w:t>сприяти волонтерській діяльності у сфері надання соці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 забезпечити направлення осіб, які вчинили насильство в сім’ї, на проходження корекційних програм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 ініціювати прийняття органами місцевого самоврядування рішень про обмеження перебування дітей у вечірній час у розважальних закладах, заборону продажу спиртних напоїв та тютюнових виробів у закладах торгівлі, розташованих поблизу навчальних закладів;</w:t>
      </w:r>
    </w:p>
    <w:p>
      <w:pPr>
        <w:pStyle w:val="Normal"/>
        <w:ind w:firstLine="708"/>
        <w:jc w:val="both"/>
        <w:rPr/>
      </w:pPr>
      <w:r>
        <w:rPr/>
        <w:t>19) розглянути на засіданнях комісій із захисту прав дитини справи кожної дитини-сироти, дитини, позбавленої батьківського піклування, дитини, яка опинилась у складних життєвих обставинах, яка перебуває на обліку, проаналізувати проблеми та затвердити конкретні індивідуальні плани захисту їх прав із залученням компетентних установ для здійснення конкретних заходів з надання того виду допомоги, який відповідає потребам дитини;</w:t>
      </w:r>
    </w:p>
    <w:p>
      <w:pPr>
        <w:pStyle w:val="Normal"/>
        <w:ind w:firstLine="708"/>
        <w:jc w:val="both"/>
        <w:rPr/>
      </w:pPr>
      <w:r>
        <w:rPr/>
        <w:t>20) вивчити питання створення на базі дитячих відділень центральних районних та міських лікарень центрів для  реабілітації дітей-інвалідів;</w:t>
      </w:r>
    </w:p>
    <w:p>
      <w:pPr>
        <w:pStyle w:val="Normal"/>
        <w:ind w:firstLine="708"/>
        <w:jc w:val="both"/>
        <w:rPr/>
      </w:pPr>
      <w:r>
        <w:rPr/>
        <w:t>21) забезпечити участь у роботі комісій із захисту прав дитини фахівців із соціальної роботи при розгляді питань стосовно дітей, які проживають на території їх обслуговування;</w:t>
      </w:r>
    </w:p>
    <w:p>
      <w:pPr>
        <w:pStyle w:val="Normal"/>
        <w:ind w:firstLine="708"/>
        <w:jc w:val="both"/>
        <w:rPr>
          <w:bCs/>
        </w:rPr>
      </w:pPr>
      <w:r>
        <w:rPr/>
        <w:t>22) </w:t>
      </w:r>
      <w:r>
        <w:rPr>
          <w:iCs/>
          <w:color w:val="000000"/>
        </w:rPr>
        <w:t>забезпечити належне виконання вимог законодавства в частині організації роботи з ранньої профілактики правопорушень у навчальних закладах;</w:t>
      </w:r>
      <w:r>
        <w:rPr/>
        <w:t xml:space="preserve"> здійснювати профілактичні заходи щодо попередження алкогольної залежності, токсикоманії, наркоманії серед учнівської молоді, </w:t>
      </w:r>
      <w:r>
        <w:rPr>
          <w:bCs/>
        </w:rPr>
        <w:t xml:space="preserve"> запобігання конфліктним ситуаціям в учнівському колективі, жорстокості та насиллю над дітьми.</w:t>
      </w:r>
    </w:p>
    <w:p>
      <w:pPr>
        <w:pStyle w:val="Normal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2. ЗОБОВ’ЯЗУЮ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ab/>
        <w:t>1) голів районних державних адміністрацій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>Турійської – О.Дишлюка, Шацької – В.Найду внести на розгляд сесій місцевих рад району питання про виділення коштів для вирішення житлових потреб дітей-сиріт та дітей, позбавлених батьківського піклування;</w:t>
      </w:r>
    </w:p>
    <w:p>
      <w:pPr>
        <w:pStyle w:val="Normal"/>
        <w:ind w:firstLine="720"/>
        <w:jc w:val="both"/>
        <w:rPr/>
      </w:pPr>
      <w:r>
        <w:rPr/>
        <w:t>Ківерцівської – З.Колісника, Камінь-Каширської – В.Вовка, Ковельської – С.Матяшука, Любешівської – В.Корця, Маневицької – М.Миронюка, Ратнівської – В.Лавренюка, Старовижівської – В.Семенюка, Турійської – О.Дишлюка до 01 травня цього року об’єктивно проаналізувати кошторис оздоровчої кампанії 2013 року та вжити заходи з його збільшення у порівнянні з 2012 роком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>Горохівської – Ж.Савчук, Камінь-Каширської – В.Вовка, Ківерцівської – З.Колісника, Ковельської – С.Матяшука вжити заходи щодо розширення мережі сімейних форм виховання дітей, забезпечення права дітей-сиріт та дітей, позбавлених батьківського піклування, які походять з району, на виховання у сімейному оточенні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Володимир-Волинської – В.Скубу, Любешівської – В.Корця, Любомльської – О.Дзядука, Рожищенської – В.Масалова, Турійської – О.Дишлюка, вжити заходів щодо збільшення числа дітей, охоплених гуртковою роботою у загальноосвітніх та позашкільних навчальних закладах;</w:t>
      </w:r>
    </w:p>
    <w:p>
      <w:pPr>
        <w:pStyle w:val="Normal"/>
        <w:ind w:firstLine="708"/>
        <w:jc w:val="both"/>
        <w:rPr/>
      </w:pPr>
      <w:r>
        <w:rPr/>
        <w:t xml:space="preserve">2) обласний центр соціальних служб для сім'ї, дітей та молоді (Л.Савчук) спільно з </w:t>
      </w:r>
      <w:r>
        <w:rPr>
          <w:szCs w:val="24"/>
        </w:rPr>
        <w:t xml:space="preserve">обласним центром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Т.Литвиненко) організувати протягом березня – квітня цього року </w:t>
      </w:r>
      <w:r>
        <w:rPr/>
        <w:t>додаткове навчання за окремим графіком фахівців із соціальної роботи міських та районних центрів соціальних служб для сім’ї, дітей та молоді з питань підвищення якості соціальної роботи з сім'ями або особами, які опинилися у складних життєвих обставинах, зокрема поліпшення соціального супроводу таких сімей, залучивши до його проведення представників зацікавлених структурних підрозділів обласної державної адміністрації, територіальних органів міністерств та інших центральних органів виконавчої влади в області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3) обласний центр соціальних служб для сім'ї, дітей та молоді в установленому законодавством порядку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привести діяльність міських та районних центрів соціальних служб для сім’ї, дітей та молоді зі здійснення соціального супроводу дітей-сиріт та дітей, позбавлених батьківського піклування, які виховуються у сім’ях опікунів, піклувальників, осіб з числа дітей-сиріт та дітей, позбавлених батьківського піклування, у відповідність до вимог статті 15 Закону України «Про забезпечення організаційно-правових умов соціального захисту дітей-сиріт та дітей, позбавлених батьківського піклування»; </w:t>
        <w:tab/>
        <w:t>з метою своєчасного виявлення та усунення можливих проблем забезпечити оцінку потреб кожної дитини-сироти чи дитини, позбавленої батьківського піклування, та здатності опікунів, піклувальників задовольняти ці потреби;</w:t>
      </w:r>
    </w:p>
    <w:p>
      <w:pPr>
        <w:pStyle w:val="Normal"/>
        <w:ind w:firstLine="708"/>
        <w:jc w:val="both"/>
        <w:rPr/>
      </w:pPr>
      <w:r>
        <w:rPr/>
        <w:t>активізувати діяльність центрів соціальних служб для сім'ї, дітей та молоді з рекрутування потенційних прийомних батьків, батьків-вихователів, опікунів; організувати роботу з підготовки осіб і подружніх пар для створення сімейних форм вихованн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озробити методичне забезпечення діяльності фахівців із соціальної роботи з питань провадження діяльності з виявлення родин чи осіб, які опинились у складних життєвих обставинах, проведення соціальної роботи із сім'ями, дітьми та молодд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озробити єдиний порядок інформування фахівцями із соціальної роботи закладів охорони здоров’я, соціального захисту, освіти, сільських, селищних та міських (міст районного значення) голів, працівників органів внутрішніх справ, служб у справах дітей про виявлення кризових сімей, випадки порушення прав дітей з метою їх залучення до надання підтримки конкретній сім'ї; </w:t>
      </w:r>
    </w:p>
    <w:p>
      <w:pPr>
        <w:pStyle w:val="Normal"/>
        <w:ind w:firstLine="708"/>
        <w:jc w:val="both"/>
        <w:rPr/>
      </w:pPr>
      <w:r>
        <w:rPr/>
        <w:t>при проведенні оцінки діяльності міських та районних центрів соціальних служб для сім’ї, дітей та молоді враховувати динаміку змін основних соціальних показників конкретної території;</w:t>
      </w:r>
    </w:p>
    <w:p>
      <w:pPr>
        <w:pStyle w:val="Normal"/>
        <w:ind w:firstLine="708"/>
        <w:jc w:val="both"/>
        <w:rPr/>
      </w:pPr>
      <w:r>
        <w:rPr/>
        <w:t>забезпечити вивчення досвіду роботи фахівців із соціальної роботи та забезпечити узагальнення і поширення практики застосування нових форм, методів та інноваційних технологій проведення соціальної роботи із сім'ями, дітьми та молоддю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4) управління освіти і науки (О.Хомич), культури (В.Лисюк) обласної державної адміністрації розробити план заходів з виконання в області Указу Президента України від 28 грудня 2012 року № 756 «Про проведення у 2013 році в Україні Року дитячої творчості»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5) управління освіти і науки облдержадміністрації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провести моніторинг діяльності закладів позашкільної освіти та проаналізувати мережу позашкільних навчальних закладів у частині досяжності дітей до послуг позашкільної освіти, обґрунтованості вартості послуг з позашкільної освіти, визначити пріоритетні напрями розвитку позашкільної освіти в області;</w:t>
      </w:r>
    </w:p>
    <w:p>
      <w:pPr>
        <w:pStyle w:val="Normal"/>
        <w:ind w:firstLine="708"/>
        <w:jc w:val="both"/>
        <w:rPr/>
      </w:pPr>
      <w:r>
        <w:rPr/>
        <w:t>активізувати роботу з упровадження інклюзивного навчання дітей з особливими освітніми потребами у дошкільних та загальноосвітніх навчальних закладах;</w:t>
      </w:r>
    </w:p>
    <w:p>
      <w:pPr>
        <w:pStyle w:val="Style17"/>
        <w:tabs>
          <w:tab w:val="clear" w:pos="708"/>
          <w:tab w:val="left" w:pos="0" w:leader="none"/>
          <w:tab w:val="left" w:pos="540" w:leader="none"/>
        </w:tabs>
        <w:spacing w:before="0" w:after="0"/>
        <w:ind w:firstLine="780"/>
        <w:jc w:val="both"/>
        <w:rPr/>
      </w:pPr>
      <w:r>
        <w:rPr>
          <w:sz w:val="28"/>
          <w:szCs w:val="28"/>
          <w:lang w:val="uk-UA"/>
        </w:rPr>
        <w:t>запровадити у інтернатних закладах області проведення роботи з надання соціально-психологічних послуг вихованцям з метою підготовки дітей до повернення в біологічну сім’ю після тривалого перебування у інтернатному закладі;</w:t>
      </w:r>
    </w:p>
    <w:p>
      <w:pPr>
        <w:pStyle w:val="Normal"/>
        <w:ind w:firstLine="708"/>
        <w:jc w:val="both"/>
        <w:rPr/>
      </w:pPr>
      <w:r>
        <w:rPr/>
        <w:t>організувати науково-методичне забезпечення працівників міських, районних управлінь/відділів освіти, які відповідають за профілактику правопорушень, злочинності, жорстокості та насилля серед школярів, попередження алкоголізму серед учнівської молоді;  здійснювати їх курсову і семінарську перепідготовку;</w:t>
      </w:r>
    </w:p>
    <w:p>
      <w:pPr>
        <w:pStyle w:val="Normal"/>
        <w:ind w:firstLine="708"/>
        <w:jc w:val="both"/>
        <w:rPr/>
      </w:pPr>
      <w:r>
        <w:rPr/>
        <w:t>6) управління охорони здоров’я облдержадміністрації (І.Ващенюк)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з метою виконання доручення Президента України від 30 серпня 2012 року № 1-1/2338 (з питань поліпшення захисту прав та законних інтересів дітей, забезпечення розв’язання нагальних проблем соціального захисту дітей, які його потребують) провести інвентаризацію матеріально-технічного забезпечення дитячих лікарень та дитячих відділень лікувальних закладів області відповідно до наказу Міністерства охорони здоров’я України від 10 березня 2011 року № 140 «Про проведення інвентаризації матеріально-технічного забезпечення закладів охорони здоров’я»; за результатами інвентаризації підготувати питання для розгляду на засіданні колегії обласної державної адміністрації та визначити першочергові заходи щодо поліпшення фінансування і матеріально-технічного забезпечення (медичною апаратурою, обладнанням, м'яким інвентарем, функціональними ліжками згідно з табелем оснащення) закладів охорони здоров’я, у яких надається медична допомога дітям;</w:t>
      </w:r>
    </w:p>
    <w:p>
      <w:pPr>
        <w:pStyle w:val="Normal"/>
        <w:ind w:firstLine="708"/>
        <w:jc w:val="both"/>
        <w:rPr/>
      </w:pPr>
      <w:r>
        <w:rPr/>
        <w:t>в установленому порядку внести пропозиції щодо подальшої організації лікування дітей, хворих на фенілкетонурію;</w:t>
      </w:r>
    </w:p>
    <w:p>
      <w:pPr>
        <w:pStyle w:val="Normal"/>
        <w:ind w:firstLine="708"/>
        <w:jc w:val="both"/>
        <w:rPr/>
      </w:pPr>
      <w:r>
        <w:rPr/>
        <w:t>7) службу у справах дітей обласної державної адміністрації (А.Онищук)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/>
        <w:t>забезпечити щомісячний моніторинг стану влаштування дітей-сиріт та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/>
        <w:t>підготувати пропозиції щодо створення в обласній державній адміністрації координаційної ради із захисту прав дітей;</w:t>
      </w:r>
    </w:p>
    <w:p>
      <w:pPr>
        <w:pStyle w:val="Normal"/>
        <w:ind w:firstLine="708"/>
        <w:jc w:val="both"/>
        <w:rPr/>
      </w:pPr>
      <w:r>
        <w:rPr/>
        <w:t>провести навчання працівників служб у справах дітей районних державних адміністрацій, виконкомів міських  (міст обласного значення) рад та закладів соціального захисту дітей з питань організації роботи із захисту прав дітей, що опинились у складних життєвих обставинах, дітей-сиріт та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/>
        <w:t>розробити методичні матеріали для служб у справах дітей з питань організації роботи із захисту прав дітей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8) управління освіти і науки, охорони здоров’я облдержадміністрації, обласний центр соціальних служб для сім’ї, дітей та молоді, районні державні адміністрації до 15 липня 2013 року та 15 січня 2014 року інформувати службу у справах дітей облдержадміністрації про стан виконання цього розпорядження, якій узагальнену інформацію подати обласній державній адміністрації до 25 липня 2013 року та 25 січня 2014 року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>3. РЕКОМЕНДУЮ міським (міст обласного значення) головам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>1) Луцькому – М.Романюку, Нововолинському – Б.Сапожнікову забезпечити виконання завдання, визначеного абзацом третім підпункту 1) пункту 2 цього розпорядження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>2) Ковельському – О.Кіндеру, Нововолинському – В.Сапожнікову забезпечити виконання завдання, визначеного абзацом п’ятим підпункту 1) пункту 2 цього розпорядження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>3) забезпечити виконання завдання, визначеного підпунктом 8) пункту 2 цього розпорядження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/>
        <w:tab/>
        <w:t>4. Заступникові голови обласної державної адміністрації О.Курилюку в травні цього року провести співбесіди із заступниками голів районних державних адміністрацій та міських голів, начальниками служб у справах дітей райдержадміністрацій та виконкомів міських (міст обласного значення) рад, директорами міських та районних центрів соціальних служб для сім’ї, дітей та молоді з питань організації роботи на місцях з урахуванням зауважень та пропозицій, висловлених під час проведення у містах та районах області міжвідомчих розширених нарад з питань забезпечення захисту прав дітей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sz w:val="22"/>
          <w:szCs w:val="22"/>
        </w:rPr>
        <w:t> </w:t>
      </w:r>
      <w:r>
        <w:rPr/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  Б.КЛІМЧУК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723 4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30:00Z</dcterms:created>
  <dc:creator>1</dc:creator>
  <dc:description/>
  <cp:keywords/>
  <dc:language>en-US</dc:language>
  <cp:lastModifiedBy>A.Evtuh</cp:lastModifiedBy>
  <cp:lastPrinted>2012-05-03T09:58:00Z</cp:lastPrinted>
  <dcterms:modified xsi:type="dcterms:W3CDTF">2013-02-26T09:34:00Z</dcterms:modified>
  <cp:revision>13</cp:revision>
  <dc:subject/>
  <dc:title> </dc:title>
</cp:coreProperties>
</file>