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ютого 2013 року                           м.Луцьк                                                  № 7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утворення тимчасової комісії з питань погаш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боргованості із заробітної плати (грошового забезпечення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нсій, стипендій 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39 Закону України «Про місцеві державні адміністрації», на виконання постанови Кабінету Міністрів України від               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 (зі змінами та доповнення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Утворити тимчасову комісію з питань погашення заборгованості із заробітної плати (грошового забезпечення), пенсій, стипендій та інших соціальних виплат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ЗАТВЕРДИТИ Положення про тимчасову комісію з питань погашення заборгованості із заробітної плати (грошового забезпечення), пенсій, стипендій та інших соціальних виплат, що додає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 4 червня 2003 року № 228 «Про утворення комісії з питань забезпечення своєчасності погашення заборгованості із заробітної плати, пенсій, стипендій та інших соціальних виплат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 червня 2010 року № 159 «Про новий склад комісії з питань забезпечення своєчасності  погашення заборгованості із заробітної плати, пенсій, стипендій та інших соціальних випла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Heading4"/>
        <w:rPr/>
      </w:pPr>
      <w:r>
        <w:rPr/>
        <w:t>Мишковець 778 109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5.02.2013 № 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комісії з питань погашення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>КЛІМЧУК                              –   голова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 xml:space="preserve">СТОЄВ                                   –   заступник голови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дуард Миколайович</w:t>
        <w:tab/>
        <w:tab/>
        <w:t xml:space="preserve">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ВІРЕЦЬ                             </w:t>
      </w:r>
      <w:r>
        <w:rPr>
          <w:lang w:val="uk-UA"/>
        </w:rPr>
        <w:t xml:space="preserve">–   </w:t>
      </w:r>
      <w:r>
        <w:rPr>
          <w:sz w:val="28"/>
          <w:lang w:val="uk-UA"/>
        </w:rPr>
        <w:t xml:space="preserve">начальник відділу оплати праці, труд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на Іванівна                           відносин, соціального партнерства та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експертизи умов праці департаменту соці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захисту населення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>БОНДАРЧУК                        –  начальник територіальної державної інспекції з Юрій Теофілович                      питань праці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3240" w:hanging="3240"/>
        <w:rPr/>
      </w:pPr>
      <w:r>
        <w:rPr/>
        <w:t xml:space="preserve">БЛАЩУК                              –  директор департаменту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ркадійович           і торгівлі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ЕНКО                           –   директор департаменту агропромис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Мефодійович                   розвитку облдерж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ОМИЗ                          –</w:t>
        <w:tab/>
        <w:t xml:space="preserve">  голова ради федерації профспілок області </w:t>
      </w:r>
    </w:p>
    <w:p>
      <w:pPr>
        <w:pStyle w:val="Normal"/>
        <w:tabs>
          <w:tab w:val="clear" w:pos="708"/>
          <w:tab w:val="left" w:pos="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Іванович      </w:t>
        <w:tab/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  –   начальник управління інфраструктури та туриз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Олексійович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ОВИЧ                         –   начальник відділення Національн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Дмитрович             посередництва і примирення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                                     –   директор департаменту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господарства та будівництва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МУК                              –   директор обласного центру зайнятості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їса Євгенівна          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ЧИЧ</w:t>
        <w:tab/>
        <w:t xml:space="preserve">–   голова державної податкової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</w:t>
        <w:tab/>
        <w:t>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</w:t>
        <w:tab/>
        <w:t>–   директор департаменту соціального</w:t>
        <w:tab/>
        <w:t xml:space="preserve">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Євтихіївна</w:t>
        <w:tab/>
        <w:t xml:space="preserve">   захисту населення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О</w:t>
        <w:tab/>
        <w:t xml:space="preserve"> –    начальник головного управління статистики в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Юрійович</w:t>
        <w:tab/>
        <w:t>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                          –   директор департаменту фінан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ЕНЧУК </w:t>
        <w:tab/>
        <w:t xml:space="preserve">    –   начальник головного управління юстиції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Володимирович                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ПЧУК</w:t>
        <w:tab/>
        <w:t xml:space="preserve">–  начальник головного управління Пенсійного                    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Васильович                  фонду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Ч</w:t>
        <w:tab/>
        <w:t>–  начальник управління освіти і науки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Степанович</w:t>
        <w:tab/>
        <w:t xml:space="preserve">    облдержадміністрації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szCs w:val="28"/>
          <w:lang w:val="uk-UA"/>
        </w:rPr>
        <w:t xml:space="preserve">ЦИБУЛЬСЬКИЙ </w:t>
        <w:tab/>
        <w:t xml:space="preserve">–  голова правління обласного об’єднання Володимир Іванович </w:t>
        <w:tab/>
        <w:t xml:space="preserve">    організацій роботодавців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С. Ющ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40" w:hanging="324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3:00Z</dcterms:created>
  <dc:creator>administrator</dc:creator>
  <dc:description/>
  <cp:keywords/>
  <dc:language>en-US</dc:language>
  <cp:lastModifiedBy>DIANA</cp:lastModifiedBy>
  <cp:lastPrinted>2013-02-18T08:52:00Z</cp:lastPrinted>
  <dcterms:modified xsi:type="dcterms:W3CDTF">2013-02-25T12:33:00Z</dcterms:modified>
  <cp:revision>34</cp:revision>
  <dc:subject/>
  <dc:title>                                                                                                                      Проект</dc:title>
</cp:coreProperties>
</file>