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iCs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14"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5 лютого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№ </w:t>
            </w:r>
            <w:r>
              <w:rPr>
                <w:sz w:val="28"/>
                <w:szCs w:val="28"/>
                <w:lang w:val="uk-UA"/>
              </w:rPr>
              <w:t>70</w:t>
            </w:r>
          </w:p>
        </w:tc>
      </w:tr>
    </w:tbl>
    <w:p>
      <w:pPr>
        <w:pStyle w:val="Normal"/>
        <w:ind w:left="4704" w:firstLine="5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рядку надання і використання у 2013 роц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ів субвенцій з обласного бюджету місцевим бюджета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ведення розрахунків за надані сеанси гемодіалізу та 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римання відділень інтенсивної терапії з хронічним гемодіалізо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містах Нововолинськ, Любомль, Камінь-Каширський </w:t>
      </w:r>
    </w:p>
    <w:p>
      <w:pPr>
        <w:pStyle w:val="Normal"/>
        <w:ind w:left="4704" w:firstLine="5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704" w:firstLine="5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2, 90 Бюджетного кодексу України, статті 2 Закону України „Про місцеві державні адміністрації”, рішення обласної ради від                  26 грудня 2012 року № 15/2 „Про обласний бюджет на 2013 рік”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орядок надання і використання у 2013 році коштів субвенцій з обласного бюджету місцевим бюджетам на проведення розрахунків за надані сеанси гемодіалізу та на утримання відділень інтенсивної терапії з хронічним гемодіалізом у містах Нововолинськ, Любомль, Камінь-Каширський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знати таким, що втратило чинність, розпорядження голови обласної державної адміністрації від 19 квітня 2005 року № 93 «Про затвердження Порядку фінансування субвенції з обласного бюджету місцевим бюджетам на здійснення витрат, пов’язаних із лікуванням хворих з нирковою недостатністю у 2005 році».</w:t>
      </w:r>
    </w:p>
    <w:p>
      <w:pPr>
        <w:pStyle w:val="Normal"/>
        <w:ind w:left="4704" w:firstLine="5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704" w:firstLine="5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704" w:firstLine="5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704" w:firstLine="5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щенюк 241 58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704" w:firstLine="5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704" w:firstLine="5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704" w:firstLine="5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02.2013 № 7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 О Р Я Д О 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і використання у 2013 році коштів субвенцій з облас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вим бюджетам на проведення розрахунків за надані сеанси гемодіаліз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на утримання відділень інтенсивної терапії з хронічним гемодіалізо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містах Нововолинськ, Любомль, Камінь-Каширськ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. Загальні положе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Порядок надання і використання у 2013 році коштів субвенцій з обласного бюджету місцевим бюджетам на проведення розрахунків за надані сеанси гемодіалізу та на утримання відділень інтенсивної терапії з хронічним гемодіалізом у містах Нововолинськ, Любомль, Камінь-Каширський </w:t>
      </w:r>
      <w:r>
        <w:rPr>
          <w:color w:val="000000"/>
          <w:spacing w:val="1"/>
          <w:sz w:val="28"/>
          <w:szCs w:val="28"/>
          <w:lang w:val="uk-UA"/>
        </w:rPr>
        <w:t>(далі – Порядок)</w:t>
      </w:r>
      <w:r>
        <w:rPr>
          <w:sz w:val="28"/>
          <w:szCs w:val="28"/>
          <w:lang w:val="uk-UA"/>
        </w:rPr>
        <w:t xml:space="preserve"> розроблений відповідно до статей 2, 90 Бюджетного кодексу України, статті 2 Закону України „Про місцеві державні адміністрації”, рішення обласної ради від 26 грудня 2012 року № 15/2 „Про обласний бюджет на 2013 рік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Порядок регулює механізм надання і використання коштів субвенції з обласного бюджету місцевим бюджетам на проведення розрахунків за надані сеанси гемодіалізу, субвенції з обласного бюджету місцевим бюджетам на утримання відділень інтенсивної терапії з хронічним гемодіалізом у містах Нововолинськ, Любомль, Камінь-Каширський (далі – субвенції). </w:t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Головні розпорядники коштів субвенцій визначаються рішеннями Луцької та Ковельської міських рад відповідно до статті 22 Бюджетного кодексу України. </w:t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sz w:val="28"/>
          <w:lang w:val="uk-UA"/>
        </w:rPr>
        <w:t xml:space="preserve">ІІ. Надання і використання коштів субвенцій </w:t>
      </w:r>
    </w:p>
    <w:p>
      <w:pPr>
        <w:pStyle w:val="Normal"/>
        <w:ind w:firstLine="54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Субвенції з обласного бюджету місцевим бюджетам на проведення розрахунків за надані сеанси гемодіалізу та на утримання відділень інтенсивної терапії з хронічним гемодіалізом у містах Нововолинськ, Любомль, Камінь-Каширський надаються за рахунок коштів загального фонду обласного бюджет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Пропозиції щодо розподілу між місцевими бюджетами коштів субвенцій формує управління охорони здоров’я облдержадміністрації на підставі обґрунтованих розрахунків Луцької міської клінічної лікарні та Ковельського територіально-медичного об’єднання, які формуються з урахуванням наступних вимог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на проведення розрахунків за надані сеанси гемодіалізу – виходячи з очікуваної кількості хворих, які перебувають на обліку у відділеннях, кількості сеансів гемодіалізу, середньої вартості одного діалізу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 на утримання відділень Луцької міської клінічної лікарні у містах Нововолинськ, Любомль, Камінь-Каширський – на підставі штатної чисельності працівників, умов оплати праці згідно з чинним законодавств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За рахунок коштів субвенцій не здійснюються інші видатки місцевих бюджетів, не фінансуються витрати, пов’язані з проведенням сеансів гострого гемодіалізу хворим з нирковою недостатніст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Перерахування коштів субвенцій проводиться департаментом фінансів облдержадміністрації з обласного бюджету бюджетам міст Луцьк та Ковель до 25 числа відповідного місяця згідно з помісячним розписом асигнувань загального фонду обласного бюджету та з урахуванням розрахунків фінансових органів Луцької та Ковельської міських рад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 Управління фінансів та бюджету Луцької міської ради і Ковельське міське фінансове управління щомісяця, до 23 числа, подають департаменту фінансів облдержадміністрації дані про фактичні витрати на проведення розрахунків за надані сеанси гемодіалізу та на утримання відділень інтенсивної терапії з хронічним гемодіалізом у містах Нововолинськ, Любомль, Камінь-Каширський за поточний місяць. Така інформація подається за підписами начальника управління фінансів та бюджету Луцької міської ради, фінансового управління Ковельської міської ради за встановленими формами згідно з додатками 1, 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6. У разі потреби, департаментом фінансів обласної державної адміністрації забезпечується в установленому порядку внесення змін до бюджетних призначень субвенці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 Кошти субвенцій, не використані протягом бюджетного року, перераховуються органами Державної казначейської служби до обласного бюджету в останній робочий день поточного бюджетного періо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Відповідальність, звітність і контроль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Фінансова звітність про використання коштів субвенції складається і подається в установленому законодавством поряд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ідповідальність за цільове використання коштів субвенції несуть головні розпорядники коштів місцевих бюджетів, визначені рішеннями Луцької та Ковельської міських ра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Персоніфікований облік витрат на проведення розрахунків за надані сеанси гемодіалізу здійснюється Луцькою міською клінічною лікарнею, Ковельським територіально-медичним об’єднанням та головними розпорядниками коштів відповідних місцевих бюджетів на підставі укладених між ними договор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 пункту 5 розділ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ряд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фактичні та очікувані витрати на проведення сеансів хронічного гемодіаліз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Луцькій міській клінічній лікарні та Ковельському територіально-медичному об’єднанн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83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177"/>
        <w:gridCol w:w="1883"/>
        <w:gridCol w:w="1620"/>
        <w:gridCol w:w="873"/>
        <w:gridCol w:w="1647"/>
        <w:gridCol w:w="825"/>
        <w:gridCol w:w="1620"/>
        <w:gridCol w:w="865"/>
        <w:gridCol w:w="1760"/>
        <w:gridCol w:w="1401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хворих на звітну дату (чол.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оргованість за проведені сеанси гемодіалізу станом на ______________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(початок року) (гривень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фактично проведених сеансів з початку року –  усьо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звіт-ному місяці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 фактично нарахованих витрат з початку року – усього (гривень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звіт-ному міся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 фактично оплачених витрат з початку року – усього (гривень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звіт-ному місяці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оргованість стан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____________ (звітна дат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ікувана сума витрат на проведення діалізів у поточному місяці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</w:t>
        <w:tab/>
        <w:tab/>
        <w:tab/>
        <w:tab/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  <w:lang w:val="uk-UA"/>
        </w:rPr>
        <w:t>підпис</w:t>
        <w:tab/>
        <w:tab/>
        <w:tab/>
        <w:tab/>
        <w:tab/>
        <w:t xml:space="preserve">                                       (прізвище, ім’я, по батькові )</w:t>
        <w:tab/>
        <w:tab/>
        <w:tab/>
        <w:tab/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 пункту 6 розділ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ряд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фактичні витрати на утримання відділень інтенсивної терапії з хронічним гемодіалізо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уцької міської клінічної лікарні, що функціонують у містах Нововолинськ, Любомль, Камінь-Каширськи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815"/>
        <w:gridCol w:w="837"/>
        <w:gridCol w:w="1080"/>
        <w:gridCol w:w="789"/>
        <w:gridCol w:w="789"/>
        <w:gridCol w:w="730"/>
        <w:gridCol w:w="956"/>
        <w:gridCol w:w="900"/>
        <w:gridCol w:w="1260"/>
        <w:gridCol w:w="790"/>
        <w:gridCol w:w="774"/>
        <w:gridCol w:w="800"/>
        <w:gridCol w:w="876"/>
        <w:gridCol w:w="1024"/>
        <w:gridCol w:w="900"/>
        <w:gridCol w:w="9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зва структур-ного підрозділу Луцької міської клінічної лікарні, розташова-ного у:</w:t>
            </w:r>
          </w:p>
        </w:tc>
        <w:tc>
          <w:tcPr>
            <w:tcW w:w="4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ількість штатних посад, затверджених у тарифікаційних списках та штатному розписі (одиниць)</w:t>
            </w:r>
          </w:p>
        </w:tc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ічний фонд оплати праці, затверджений у кошторисі установи на утримання зазначених відділень (гривень)</w:t>
            </w:r>
          </w:p>
        </w:tc>
        <w:tc>
          <w:tcPr>
            <w:tcW w:w="4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актично нарахована заробітна плата у звітному місяці (гривень) КЕКВ 21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рахування на оплату праці в звітно-му місяці (гри-вень) КЕКВ 2120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т.ч. лікар-ський персо-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т.ч. середній медичний персона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т.ч. молодший медичний персона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т.ч. інший персона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-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 пос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ий оклад з підвищенн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 надба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и та допл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 обов’яз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вого харак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ьна допомога лікарськ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 та середньому медичному персонал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ди заробітної плати (розписати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-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 пос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ий оклад з підвище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я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 надбавки та допл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 обов’язкового характер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трі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ьна допомога лікарс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 та середньому медич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у персо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ди заробітної плати (розп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ти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</w:t>
        <w:tab/>
        <w:tab/>
        <w:tab/>
        <w:tab/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  <w:lang w:val="uk-UA"/>
        </w:rPr>
        <w:t>підпис</w:t>
        <w:tab/>
        <w:tab/>
        <w:tab/>
        <w:tab/>
        <w:tab/>
        <w:t xml:space="preserve">                                       (прізвище, ім’я, по батькові )</w:t>
        <w:tab/>
        <w:tab/>
        <w:tab/>
        <w:tab/>
      </w:r>
    </w:p>
    <w:sectPr>
      <w:type w:val="nextPage"/>
      <w:pgSz w:orient="landscape" w:w="16838" w:h="11906"/>
      <w:pgMar w:left="1134" w:right="720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">
    <w:name w:val="Body Text Indent"/>
    <w:basedOn w:val="Normal"/>
    <w:qFormat/>
    <w:pPr>
      <w:ind w:right="355" w:firstLine="851"/>
      <w:jc w:val="both"/>
    </w:pPr>
    <w:rPr>
      <w:sz w:val="28"/>
      <w:lang w:val="uk-UA"/>
    </w:rPr>
  </w:style>
  <w:style w:type="paragraph" w:styleId="1">
    <w:name w:val=" Знак Знак 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 Знак Знак Знак Знак Знак1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32:00Z</dcterms:created>
  <dc:creator>iyo</dc:creator>
  <dc:description/>
  <cp:keywords/>
  <dc:language>en-US</dc:language>
  <cp:lastModifiedBy>DIANA</cp:lastModifiedBy>
  <cp:lastPrinted>2013-01-09T09:33:00Z</cp:lastPrinted>
  <dcterms:modified xsi:type="dcterms:W3CDTF">2013-02-25T12:36:00Z</dcterms:modified>
  <cp:revision>91</cp:revision>
  <dc:subject/>
  <dc:title>ЕЛЕКТРОННА ПОШТ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0700427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ДФ</vt:lpwstr>
  </property>
  <property fmtid="{D5CDD505-2E9C-101B-9397-08002B2CF9AE}" pid="6" name="_ReviewingToolsShownOnce">
    <vt:lpwstr/>
  </property>
</Properties>
</file>