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Розпорядження голови </w:t>
      </w:r>
    </w:p>
    <w:p>
      <w:pPr>
        <w:pStyle w:val="Normal"/>
        <w:spacing w:lineRule="auto" w:line="36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1.01.2013 № 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 у 2013 році коштів субвенції з обласн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вим бюджетам на покращення надання соціальних послуг найуразливішим верствам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Порядок використання у 2013 році коштів субвенції з обласного бюджету місцевим бюджетам на покращення надання соціальних послуг найуразливішим верствам населення (далі – Порядок) розроблено відповідно до статей 2, 90 Бюджетного кодексу України, статті 2 Закону України „Про місцеві державні адміністрації”, постанови Кабінету Міністрів України від 08 грудня 2012 року № 1149 „Деякі питання розподілу обсягу міжбюджетних трансфертів” (із змінами), рішення обласної ради від 26 грудня 2012 року        № 15/2 „Про обласний бюджет на 2013 рік”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наказу Міністерства соціальної політики України від 08 червня 2012 року № 344 „Про затвердження Типових структури і штатів республіканського (Автономної Республіки Крим), обласних, Київського та Севастопольського міських, районних, міських, районних у містах, селищних та сільських центрів соціальних служб для сім’ї, дітей та молоді”, </w:t>
      </w:r>
      <w:r>
        <w:rPr>
          <w:sz w:val="28"/>
          <w:szCs w:val="28"/>
          <w:lang w:val="uk-UA"/>
        </w:rPr>
        <w:t xml:space="preserve">зареєстрованого </w:t>
      </w:r>
      <w:r>
        <w:rPr>
          <w:rFonts w:cs="Times New Roman" w:ascii="Times New Roman" w:hAnsi="Times New Roman"/>
          <w:sz w:val="28"/>
          <w:szCs w:val="28"/>
          <w:lang w:val="uk-UA"/>
        </w:rPr>
        <w:t>у Міністерстві юстиції України 14 червня 2012 року за № 948/21260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Порядок визначає механізм використання у 2013 році коштів субвенції з обласного бюджету місцевим бюджетам на покращення надання соціальних послуг найуразливішим верствам населення (далі – субвенція)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Головними розпорядниками коштів  субвенції є районні державні адміністрації та виконкоми міських (міст обласного значення) рад, розпорядниками коштів нижчого рівня – районні та міські центри соціальних служб для сім’ї, дітей та молоді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Надання і використання коштів субвен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Пропозиції щодо розподілу бюджетних призначень субвенції формує Волинський обласний центр соціальних служб для сім’ї, дітей та молоді з урахуванням кількості додаткових посад фахівців із соціальної роботи, введених у 2012 році,  відповідно до розподілу Мінсоцполітик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 Кошти субвенції перераховуються на покращення надання соціальних послуг найуразливішим верствам населення районними та міськими центрами соціальних служб для сім’ї, дітей та молоді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Порядок фінансування витрат, звітність і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Фінансування видатків місцевих бюджетів, передбачених на покращення надання соціальних послуг найуразливішим верствам населення, районними та  міськими центрами соціальних служб для сім’ї, дітей та молоді проводиться у межах асигнувань субвенції, затверджених рішенням обласної ради від 26 грудня 2012 року № 15/2 „Про обласний бюджет на 2013 рік”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Районні та міські  центри соціальних служб для сім’ї, дітей та молоді на підставі відомостей про нарахування заробітної плати, накладних, актів приймання-передачі виконаних робіт (наданих послуг), інших платіжних документів здійснюють нарахування витрат та реєстрацію зобов’язань у межах помісячного розпису асигнувань за КФКВ 091101 „Утримання центрів соціальних служб для сім’ї, дітей та молоді” в органах Державної казначейської служб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Головне фінансове управління облдержадміністрації (департамент фінансів облдержадміністрації) двічі на місяць, рівними частинами, до 15 та до 26 числа відповідного місяця здійснює перерахування сум субвенції на рахунки місцевих бюджетів, відкриті в органах Державної казначейської служби,  відповідно до помісячного розпису субвенції з обласного бюдже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Отримані місцевими бюджетами суми субвенції протягом одного операційного дня перераховуються на рахунки головних розпорядників коштів місцевих бюджетів, відкриті в органах Державної казначейської служби, для здійснення відповідних видаткі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Невикористані кошти субвенції з обласного бюджету підлягають поверненню на рахунок обласного бюджету не пізніше останнього робочого дня відповідного бюджетного пері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Бухгалтерський облік за зазначеними видатками здійснюється відповідно до законодав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24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7. Складання та подання фінансової звітності про використання </w:t>
        <w:br/>
        <w:t xml:space="preserve">бюджетних  коштів,  а  також контроль за їх цільовим та ефективним </w:t>
        <w:br/>
        <w:t>витрачанням здійснюються головними розпорядниками коштів та розпорядником коштів нижчого рівня в установленому законодавством порядку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58:00Z</dcterms:created>
  <dc:creator>vasil</dc:creator>
  <dc:description/>
  <cp:keywords/>
  <dc:language>en-US</dc:language>
  <cp:lastModifiedBy>A.Evtuh</cp:lastModifiedBy>
  <cp:lastPrinted>2013-01-11T11:06:00Z</cp:lastPrinted>
  <dcterms:modified xsi:type="dcterms:W3CDTF">2013-01-11T14:06:00Z</dcterms:modified>
  <cp:revision>55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476499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