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TextBody"/>
        <w:shd w:fill="auto" w:val="clear"/>
        <w:spacing w:lineRule="exact" w:line="226" w:before="0" w:after="184"/>
        <w:ind w:left="20" w:right="20" w:hanging="0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26" w:before="0" w:after="184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ru-RU"/>
        </w:rPr>
        <w:t>січня</w:t>
      </w:r>
      <w:r>
        <w:rPr>
          <w:sz w:val="28"/>
          <w:szCs w:val="28"/>
          <w:lang w:val="uk-UA"/>
        </w:rPr>
        <w:t xml:space="preserve"> 2013 року                          м.Луцьк                                                 № 7</w:t>
      </w:r>
    </w:p>
    <w:p>
      <w:pPr>
        <w:pStyle w:val="Normal"/>
        <w:ind w:left="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у 201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ів субвенції з обласного бюджету місцевим бюдже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кращення надання соці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уразливішим верствам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 до статей 2, 90 Бюджетного кодексу України, статті 2 Закону України „Про місцеві державні адміністрації”, постанови Кабінету Міністрів України від 08 грудня 2012 року № 1149 „Деякі питання розподілу обсягу міжбюджетних трансфертів” (із змінами), рішення обласної ради від    26 грудня 2012 року № 15/2 „Про обласний бюджет на 2013 рік”,  наказу Міністерства соціальної політики України від 08 червня 2012 року № 344 „Про затвердження Типових структури і штатів республіканського (Автономної Республіки Крим), обласних, Київського та Севастопольського міських, районних, міських, районних у містах, селищних та сільських центрів соціальних служб для сім’ї, дітей та молоді”, зареєстрованого у Міністерстві юстиції України 14 червня 2012 року за № 948/2126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використання у 2013 році коштів субвенції з обласного бюджету місцевим бюджетам на покращення надання соціальних послуг найуразливішим верствам населення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дотриманням затвердженого цим розпорядженням Порядку покласти на заступника голови обласної державної адміністрації О.Курилю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Б.КЛІМЧ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вчук 7159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pacing w:val="3"/>
      <w:sz w:val="17"/>
      <w:szCs w:val="17"/>
      <w:lang w:bidi="ar-SA"/>
    </w:rPr>
  </w:style>
  <w:style w:type="character" w:styleId="8">
    <w:name w:val="Основной текст + 8"/>
    <w:basedOn w:val="Style15"/>
    <w:qFormat/>
    <w:rPr>
      <w:spacing w:val="1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  <w:ind w:hanging="920"/>
    </w:pPr>
    <w:rPr>
      <w:spacing w:val="3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8:00Z</dcterms:created>
  <dc:creator>User</dc:creator>
  <dc:description/>
  <cp:keywords/>
  <dc:language>en-US</dc:language>
  <cp:lastModifiedBy>A.Evtuh</cp:lastModifiedBy>
  <cp:lastPrinted>2013-01-11T12:15:00Z</cp:lastPrinted>
  <dcterms:modified xsi:type="dcterms:W3CDTF">2013-01-11T14:06:00Z</dcterms:modified>
  <cp:revision>30</cp:revision>
  <dc:subject/>
  <dc:title>Про розподіл додаткових дотацій з державного бюджету та перерозподі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4885495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