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/>
        <w:t xml:space="preserve"> </w:t>
      </w:r>
      <w:r>
        <w:rPr>
          <w:rFonts w:cs="Times New Roman" w:ascii="Times New Roman" w:hAnsi="Times New Roman"/>
        </w:rPr>
        <w:t>лютого 2013 року                          м.Луцьк                                               № 6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погодження передачі нерухомого май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 комунальної у державну власність</w:t>
      </w:r>
    </w:p>
    <w:p>
      <w:pPr>
        <w:pStyle w:val="Normal"/>
        <w:ind w:firstLine="1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повідно до пункту 4 Порядку подання та розгляду пропозицій щодо передачі об’єктів з комунальної у державну власність та утворення й роботи комісії з питань передачі об’єктів у державну власність, затвердженого постановою Кабінету Міністрів України від 21 вересня 1998 року № 1482, ураховуючи рішення Ківерцівської районної ради від 19 вересня 2012 року            № 14/24, на підставі листа-пропозиції головного управління юстиції в області від 06 лютого 2013 року № 11-6/598 погодити передачу частини приміщення Будинку урочистих подій загальною площею 382,5 кв. м, розташованого за адресою: вул. Визволителів, 13, м.Ківерці, Волинська область, із спільної власності територіальних громад сіл, селищ і міста Ківерцівського району в державну власність для розміщення відділу державної реєстрації актів цивільного стану реєстраційної служби Ківерцівського районного управління юстиції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енко 778 16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лащук      778 12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;Arial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49:00Z</dcterms:created>
  <dc:creator>Zaporozhets</dc:creator>
  <dc:description/>
  <cp:keywords/>
  <dc:language>en-US</dc:language>
  <cp:lastModifiedBy>A.Evtuh</cp:lastModifiedBy>
  <cp:lastPrinted>2013-02-20T12:03:00Z</cp:lastPrinted>
  <dcterms:modified xsi:type="dcterms:W3CDTF">2013-02-25T08:54:00Z</dcterms:modified>
  <cp:revision>6</cp:revision>
  <dc:subject/>
  <dc:title>     лютого 2013 року                        м</dc:title>
</cp:coreProperties>
</file>