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1</w:t>
      </w:r>
      <w:r>
        <w:rPr>
          <w:b/>
          <w:bCs/>
          <w:sz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ютого 2013 року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Луцьк                  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64 </w:t>
      </w:r>
    </w:p>
    <w:p>
      <w:pPr>
        <w:pStyle w:val="Normal"/>
        <w:ind w:left="354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Порядку надання і використання у 2013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ів обласного бюджету на фінансування Регіональної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малого і середнього підприємництва в област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2014 роки </w:t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ей  20, 91 Бюджетного кодексу України, статті 2</w:t>
      </w:r>
      <w:r>
        <w:rPr>
          <w:sz w:val="28"/>
          <w:szCs w:val="28"/>
          <w:lang w:val="uk-UA"/>
        </w:rPr>
        <w:t xml:space="preserve"> Закону України «Про місцеві державні адміністрації», рішень обласної ради від 21 грудня 2012 року № 14/17 «Про затвердження Регіональної програми розвитку малого і середнього підприємництва в області на 2013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2014 роки» та від 26 грудня 2012 року № 15/2 «Про обласний бюджет на 2013 рік», розпорядження голови обласної державної адміністрації від 28 січня 2013 року № 26 «Про затвердження переліку програм, за якими у 2013 році встановлюються порядки використання коштів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го бюджету»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орядок надання і використання у 2013 році коштів обласного бюджету на фінансування Регіональної програми розвитку малого і середнього підприємництва в області на 2013 – 2014 роки (додається).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щук 778 1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11:00Z</dcterms:created>
  <dc:creator>Admin</dc:creator>
  <dc:description/>
  <cp:keywords/>
  <dc:language>en-US</dc:language>
  <cp:lastModifiedBy>A.Evtuh</cp:lastModifiedBy>
  <cp:lastPrinted>2013-01-31T09:47:00Z</cp:lastPrinted>
  <dcterms:modified xsi:type="dcterms:W3CDTF">2013-02-21T06:57:00Z</dcterms:modified>
  <cp:revision>21</cp:revision>
  <dc:subject/>
  <dc:title/>
</cp:coreProperties>
</file>