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1 лютого 2013 року                           м.Луцьк                                             №</w:t>
      </w:r>
      <w:r>
        <w:rPr>
          <w:sz w:val="28"/>
          <w:szCs w:val="28"/>
          <w:lang w:val="ru-RU"/>
        </w:rPr>
        <w:t xml:space="preserve"> 6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у 2013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обласного бюджету на фінансування Регіональ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транскордонного і міжрегіонального співробіт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–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статей 20, 91 Бюджетного кодексу України, статті 29 Закону України «Про місцеві державні адміністрації», рішень обласної ради від 21 грудня 2012 року № 14/18 «Про затвердження Регіональної програми розвитку транскордонного і міжрегіонального співробітництва на 2013 –2015 роки», від 16 грудня 2012 року № 15/2 «Про обласний бюджет на 2013 рік»,</w:t>
      </w:r>
      <w:r>
        <w:rPr>
          <w:szCs w:val="28"/>
        </w:rPr>
        <w:t xml:space="preserve"> </w:t>
      </w:r>
      <w:r>
        <w:rPr>
          <w:sz w:val="28"/>
          <w:szCs w:val="28"/>
        </w:rPr>
        <w:t>розпорядження голови обласної державної адміністрації від 28 січня 2013 року № 26 «Про затвердження переліку програм, за якими у 2013 році встановлюються порядки використання коштів обласного бюджету» затвердити Порядок використання у 2013 році коштів обласного бюджету на фінансування Регіональної програми розвитку транскордонного і міжрегіонального співробітництва на 2013 – 2015 роки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лік 778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>21.02.2013 № 6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ристання у 2013 році коштів облас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інансування Регіональної програми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кордонного і міжрегіонального співробіт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– 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орядок використання у 2013 році коштів обласного бюджету на фінансування Регіональної програми розвитку транскордонного і міжрегіонального співробітництва на 2013 – 2015 роки (далі – Порядок) розроблений відповідно до статей 20, 91 Бюджетного кодексу України, статті 29 Закону України "Про місцеві державні адміністрації", рішень обласної ради від 21 грудня 2012 року № 14/18 "Про затвердження Регіональної програми розвитку транскордонного і міжрегіонального співробітництва на </w:t>
        <w:br/>
        <w:t>2013 – 2015 роки", від 26 грудня 2012 року № 15/2 "Про обласний бюджет на 2013 рік", розпорядження голови обласної державної адміністрації від 28 січня 2013 року № 26 «Про затвердження переліку програм, за якими у 2013 році встановлюються порядки використання коштів обласного бюджету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рядок визначає і регулює механізм використання коштів обласного бюджету на фінансування заходів щодо виконання в області Регіональної програми розвитку транскордонного і міжрегіонального співробітництва на 2013 – 2015 роки, затвердженої рішенням обласної ради від 21 грудня </w:t>
        <w:br/>
        <w:t>2012 року № 14/18 (далі – Програма)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 Головним розпорядником коштів обласного бюджету є управління міжнародного співробітництва та європейської інтеграції обласної державної адміністр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. Напрями використання коштів обласного бюдж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шти обласного бюджету використовуютьс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забезпечення активізації співробітництва в рамках Єврорегіону "Буг" та діяльності міжурядових комісій з питань транскордонного співробітництва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Європейських днів добросусідств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плату членських внесків Єврорегіону "Буг" до Асоціації Європейських Прикордонних Регіонів (далі – АЄПР)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 участь у засіданнях Генеральної Асамблеї та Щорічних конференціях АЄПР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исвітлення інформації про діяльність Єврорегіону "Буг"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проведення та участь у засіданнях Ради Єврорегіону "Буг"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 участь у зустрічах керівників прикордонних регіонів України та Республіки Білорусь і Секретаріатів національних частин Єврорегіону "Буг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усебічний розвиток і поглиблення взаємовигідних зв'язків області з країнами світу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ізацію ділових переговорів з представниками іноземних країн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презентаційних заходів економічного потенціалу області у дипломатичних установах України за кордоно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ь у семінарах, конференціях, форумах, конкурсах, круглих столах тощо, що проходитимуть як на території України, так і за її межам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налагодження співпраці з адміністративно-територіальними одиницями зарубіжних країн шляхом укладання угод про співпрацю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 проведення заходів (зустрічей, бізнес-форумів, днів економіки, презентацій, круглих столів) та участь у них у рамках укладених угод про торговельно-економічне, науково-технічне і культурне співробітництво між областю та  адміністративно-територіальними одиницями зарубіжних країн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ь у засіданнях українсько-польської Міжурядової Координаційної Ради з питань міжрегіонального співробітництва та її Комісі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3) поліпшення бізнес-клімату й створення сприятливих умов для надходження інвестицій в економіку області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сідання Ради вітчизняних та іноземних інвесторів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 висвітлення інформації про область у міжнародних засобах масової інформації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ідготовку презентаційних матеріалів про обла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активізацію роботи з використання міжнародної технічної допомоги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участь та проведення семінарів з питань використання міжнародної технічної допомог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 забезпечення фінансової участі Української Сторони в реалізації проектів транскордонного співробітництва в рамках виконання програм прикордонного співробітництва Європейського інструменту сусідства та партнерства на 2007 – 2013 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 Головний розпорядник коштів обласного бюджету в межах асигнувань, передбачених на реалізацію заходів Програми, забезпечує формування пропозицій до річних планів транскордонного і міжрегіонального співробітництва із зазначенням напрямів та обсягів їх фінанс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чні плани затверджуються заступником голови обласної державної адміністрації згідно з розподілом функціональних обов’язк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Відповідно до річних планів заступником голови обласної державної адміністрації затверджуються кошториси витрат на організацію і проведення заходів транскордонного і міжрегіональ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епартамент фінансів облдержадміністрації здійснює фінансування видатків, затверджених головному розпорядникові коштів обласного бюджету на реалізацію Програми, відповідно до помісячного розпису асигнувань обласного бюджету з урахуванням зареєстрованих зобов’яз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 Видатки на реалізацію Програми здійснюються у порядку казначейського обслуговування місцевих бюджеті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. Відповідальність, звітність і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Контроль за цільовим та ефективним використанням бюджетних коштів покладається на головного розпорядника бюджетних коштів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 Фінансова звітність про використання коштів надається в установленому порядку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 Інформація про хід виконання Програми в установленому порядку подається на розгляд обласній державній адміністрації та обласній раді за підсумками півріччя та за рік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38:00Z</dcterms:created>
  <dc:creator>Кролик Н.А.</dc:creator>
  <dc:description/>
  <cp:keywords/>
  <dc:language>en-US</dc:language>
  <cp:lastModifiedBy>A.Evtuh</cp:lastModifiedBy>
  <cp:lastPrinted>2013-02-19T11:56:00Z</cp:lastPrinted>
  <dcterms:modified xsi:type="dcterms:W3CDTF">2013-02-21T06:56:00Z</dcterms:modified>
  <cp:revision>21</cp:revision>
  <dc:subject/>
  <dc:title> </dc:title>
</cp:coreProperties>
</file>