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20 лютого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>61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  <w:lang w:val="ru-RU"/>
        </w:rPr>
        <w:t xml:space="preserve">Про стан </w:t>
      </w:r>
      <w:r>
        <w:rPr>
          <w:sz w:val="28"/>
        </w:rPr>
        <w:t xml:space="preserve">виконання розпорядження голов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обласної державної адміністрації </w:t>
      </w:r>
      <w:r>
        <w:rPr>
          <w:sz w:val="28"/>
          <w:szCs w:val="28"/>
        </w:rPr>
        <w:t xml:space="preserve">від 21 березня 2012 року № 110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«Про затвердження плану дій з проведення земельної реформ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lang w:val="ru-RU"/>
        </w:rPr>
      </w:pPr>
      <w:r>
        <w:rPr>
          <w:sz w:val="28"/>
          <w:szCs w:val="28"/>
        </w:rPr>
        <w:t>в області на 2012 рік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6, 17, 33, 35 Закону України «Про місцеві державні адміністрації», з метою забезпечення виконання в повному обсязі плану дій з проведення земельної реформи в області на 2012 рік, затвердженого розпорядженням голови обласної державної адміністрації від 21 березня 2012 року № 110, враховуючи рішення колегії обласної державної адміністрації від 12 лютого 2013 року № 1/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ОБОВ’ЯЗУЮ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районні державні адміністрації, головне управління Держземагентства в області (В.Василенко) в установленому законодавством порядку забезпе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ізацію</w:t>
      </w:r>
      <w:r>
        <w:rPr>
          <w:color w:val="000000"/>
          <w:sz w:val="28"/>
          <w:szCs w:val="28"/>
        </w:rPr>
        <w:t xml:space="preserve"> завершення робіт з</w:t>
      </w:r>
      <w:r>
        <w:rPr>
          <w:sz w:val="28"/>
          <w:szCs w:val="28"/>
        </w:rPr>
        <w:t xml:space="preserve"> оформлення права  постійного користування земельними ділянками для всіх землекористувачів бюджетної сфери до 01 жовтня 2013 ро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роблення землеоціночної документації та документації із землеустрою для організації аукціонів до 01 жовтня 2013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ацію</w:t>
      </w:r>
      <w:r>
        <w:rPr>
          <w:color w:val="000000"/>
          <w:sz w:val="28"/>
          <w:szCs w:val="28"/>
        </w:rPr>
        <w:t xml:space="preserve"> проведення торгів з продажу земельних ділянок та прав оренди на них до 01 грудня 2013 року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ілення в натурі (на місцевості) та оформлення до 01 грудня 2013 року права власності на земельні ділянки усім бажаючим власникам сертифікатів на  право на земельну частку (па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до 20 грудня 2013 року орендної плати в розмірі не менше 3 відсотків від визначеної відповідно до законодавства вартості земельної ділянки, земельної частки (паю) та своєчасність виплати орендної плати за оренду земельних часток (паїв)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йонні державні адміністрації, головне управління Держземагентства в області, державне управління охорони навколишнього природного середовища в області, обласне управління водних ресурсів в установленому законодавством порядку забезпечити завершення встановлення до 01 грудня 2013 року меж прибережних захисних  смуг навколо всіх водн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обла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районні державні адміністрації разом з органами місцевого самоврядування в установленому законодавством поряд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авершення до 01 травня 2013 року робіт з актуалізації генеральних планів населених пунк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коригування місцевих бюджетів передбачити кошти в загальній сумі 2 млн. гривень для завершення робіт із встановлення та зміни меж 39 населених пунктів області згідно з додатком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головне управління Держземагентства в області продовжити моніторинг проведення земельної реформи в області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Ю виконкомам міських (міст обласного значення) рад забезпечити виконання завдань, передбачених абзацами другим – четвертим підпункту 1), абзацом третім  підпункту 3) пункту 1 цього розпорядж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</w:rPr>
      </w:pPr>
      <w:r>
        <w:rPr>
          <w:sz w:val="28"/>
          <w:szCs w:val="28"/>
        </w:rPr>
        <w:t>3. Контроль за виконанням цього</w:t>
      </w:r>
      <w:r>
        <w:rPr>
          <w:color w:val="000000"/>
          <w:spacing w:val="-4"/>
          <w:sz w:val="28"/>
          <w:szCs w:val="28"/>
        </w:rPr>
        <w:t xml:space="preserve">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4 0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13:00Z</dcterms:created>
  <dc:creator>mammoth</dc:creator>
  <dc:description/>
  <cp:keywords/>
  <dc:language>en-US</dc:language>
  <cp:lastModifiedBy>A.Evtuh</cp:lastModifiedBy>
  <cp:lastPrinted>2013-02-05T12:06:00Z</cp:lastPrinted>
  <dcterms:modified xsi:type="dcterms:W3CDTF">2013-02-21T07:07:00Z</dcterms:modified>
  <cp:revision>49</cp:revision>
  <dc:subject/>
  <dc:title> </dc:title>
</cp:coreProperties>
</file>