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.02.2013 № 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штів, необхідних для завершення робі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з встановлення та зміни меж населених пункті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т та райо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и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щ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54:00Z</dcterms:created>
  <dc:creator>Expluataciya</dc:creator>
  <dc:description/>
  <cp:keywords/>
  <dc:language>en-US</dc:language>
  <cp:lastModifiedBy>A.Evtuh</cp:lastModifiedBy>
  <cp:lastPrinted>2013-02-20T17:03:00Z</cp:lastPrinted>
  <dcterms:modified xsi:type="dcterms:W3CDTF">2013-02-21T06:51:00Z</dcterms:modified>
  <cp:revision>7</cp:revision>
  <dc:subject/>
  <dc:title>      Додаток 1</dc:title>
</cp:coreProperties>
</file>