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ласної державної адміністрації           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.02.2013 № 60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спертної комісії з питань ліцензування господарської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ентралізованого водопостачання та водовідведення, виробництва теплової енергії, транспортування її магістральними та місцевими (розподільчими) тепловими мережами, постачання теплової енерг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78"/>
        <w:gridCol w:w="55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НДАРУК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 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будівництва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Михайлович            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иробничо-технічного відділу департаменту  житлово-комунального господарства та будівництва облдержадміністрації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Костянтинович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иробничо-технічного відділу департаменту 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інспекції державного архітектурно-будівельного контролю у сфері житлово-комунального господарства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Федорівна             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аналізу діяльності підприємств житлово-комунального господарства департаменту  житлово-комунального господарства та будівництва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4:00Z</dcterms:created>
  <dc:creator>Оксана</dc:creator>
  <dc:description/>
  <cp:keywords/>
  <dc:language>en-US</dc:language>
  <cp:lastModifiedBy>A.Evtuh</cp:lastModifiedBy>
  <cp:lastPrinted>2013-02-19T15:42:00Z</cp:lastPrinted>
  <dcterms:modified xsi:type="dcterms:W3CDTF">2013-02-20T06:55:00Z</dcterms:modified>
  <cp:revision>9</cp:revision>
  <dc:subject/>
  <dc:title> ЗАТВЕРДЖЕНО</dc:title>
</cp:coreProperties>
</file>