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лютого 2013 року                            м.Луцьк      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експертної комісії з питань ліценз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подарської діяльності з централізованого водопостачанн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У зв’язку з кадровими змінами затвердити новий склад експертної комісії з питання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, утвореної розпорядженням голови обласної державної адміністрації від 1 серпня 2006 року № 262 (зі змінами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Cs w:val="28"/>
        </w:rPr>
        <w:t> </w:t>
      </w:r>
      <w:r>
        <w:rPr>
          <w:sz w:val="28"/>
          <w:szCs w:val="28"/>
        </w:rPr>
        <w:t>Визнати таким, що втратив чинність, пункт 1 розпорядження голови обласної державної адміністрації від 23 листопада 2011 року № 483 “Про новий склад експертної комісії з питань ліцензування господарської діяльності 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ц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9:00Z</dcterms:created>
  <dc:creator>Оксана</dc:creator>
  <dc:description/>
  <cp:keywords/>
  <dc:language>en-US</dc:language>
  <cp:lastModifiedBy>A.Evtuh</cp:lastModifiedBy>
  <cp:lastPrinted>2011-11-17T15:11:00Z</cp:lastPrinted>
  <dcterms:modified xsi:type="dcterms:W3CDTF">2013-02-20T06:54:00Z</dcterms:modified>
  <cp:revision>8</cp:revision>
  <dc:subject/>
  <dc:title>                                                         </dc:title>
</cp:coreProperties>
</file>