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 w:before="0" w:after="0"/>
        <w:ind w:left="5670" w:hanging="0"/>
        <w:contextualSpacing/>
        <w:rPr>
          <w:rFonts w:ascii="Times New Roman" w:hAnsi="Times New Roman" w:cs="Times New Roman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9.01.2013 № 6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before="0" w:after="0"/>
        <w:ind w:right="691" w:firstLine="708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йної ради з питань інтелектуальної власності</w:t>
      </w:r>
    </w:p>
    <w:p>
      <w:pPr>
        <w:pStyle w:val="Normal"/>
        <w:shd w:fill="FFFFFF" w:val="clear"/>
        <w:spacing w:before="0" w:after="0"/>
        <w:ind w:right="691" w:firstLine="708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бласній державній адміністрації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координаційної рад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РИЛЮК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 облдержадміністрації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Координаційної рад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МИЧ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Степан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освіти і науки   облдержадміністрації</w:t>
            </w:r>
          </w:p>
          <w:p>
            <w:pPr>
              <w:pStyle w:val="Normal"/>
              <w:spacing w:before="0" w:after="0"/>
              <w:ind w:left="33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ГОВСЬК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 Іван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ний спеціаліст управління освіти і наук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ЛЕВИЧ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перуповноважений відділу контрозвідувально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у економіки держави управління Служб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пеки України в області (за згодою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РІЧОК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Георгій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ержавний інспектор з питань інтелектуальної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ності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головний інспектор захисту прав інтелектуальної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ності відділу організації митного контролю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годинської митниці (за згодою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КОНДРАЦЬКИЙ Олександр Панфіл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- головний спеціаліст сектору взаємодії з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правоохоронними органами,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 питань запобіганн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та виявлення корупц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апарату облдерж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РАД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Олександ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відділу інформаційних технологій </w:t>
            </w:r>
          </w:p>
          <w:p>
            <w:pPr>
              <w:pStyle w:val="Normal"/>
              <w:spacing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апарату облдержадміністрації</w:t>
            </w:r>
          </w:p>
          <w:p>
            <w:pPr>
              <w:pStyle w:val="Normal"/>
              <w:spacing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ЮК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Леонтій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культури і туризм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ій Андрійович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овного управління з питань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нутрішньої політики та зв’язків з громадськістю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держадміністрації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РЧУК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оперуповноважений сектору захисту пра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телектуальної власності управління Державної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и боротьби з економічною злочинністю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істерства внутрішніх справ України в області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ЮЙВ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начальника управління Державної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и боротьби з економічною злочинністю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істерства внутрішніх справ України в області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eastAsia="Arial Unicode MS" w:cs="Times New Roman"/>
      <w:b/>
      <w:shadow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rFonts w:ascii="Times New Roman" w:hAnsi="Times New Roman" w:eastAsia="Arial Unicode MS" w:cs="Times New Roman"/>
      <w:b/>
      <w:shadow/>
      <w:sz w:val="24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37:00Z</dcterms:created>
  <dc:creator>Володимир</dc:creator>
  <dc:description/>
  <cp:keywords/>
  <dc:language>en-US</dc:language>
  <cp:lastModifiedBy>A.Evtuh</cp:lastModifiedBy>
  <cp:lastPrinted>2013-01-04T11:49:00Z</cp:lastPrinted>
  <dcterms:modified xsi:type="dcterms:W3CDTF">2013-01-10T15:04:00Z</dcterms:modified>
  <cp:revision>32</cp:revision>
  <dc:subject/>
  <dc:title/>
</cp:coreProperties>
</file>