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68" w:leader="none"/>
        </w:tabs>
        <w:jc w:val="left"/>
        <w:rPr>
          <w:sz w:val="16"/>
          <w:szCs w:val="16"/>
        </w:rPr>
      </w:pPr>
      <w:r>
        <w:rPr/>
        <w:t xml:space="preserve">                                                                        </w:t>
      </w:r>
    </w:p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/>
        <w:tab/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9.02.2013 № 59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військовий комісар обласного військового комісаріату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т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ФЕНЬ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Микола Данил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адрового забезпечення управління Міністерства внутрішніх справ України в області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ний спеціаліст сектору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Heading1"/>
        <w:tabs>
          <w:tab w:val="clear" w:pos="720"/>
          <w:tab w:val="left" w:pos="2431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28"/>
          <w:lang w:val="ru-RU"/>
        </w:rPr>
        <w:tab/>
        <w:tab/>
        <w:tab/>
        <w:tab/>
        <w:tab/>
        <w:t xml:space="preserve">  </w:t>
      </w:r>
      <w:r>
        <w:rPr>
          <w:sz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2431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9.02.2013 № 59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>ТУРСУМУРАТОВ</w:t>
            </w:r>
          </w:p>
          <w:p>
            <w:pPr>
              <w:pStyle w:val="Heading3"/>
              <w:rPr/>
            </w:pPr>
            <w:r>
              <w:rPr/>
              <w:t>Павло Смагу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мплектування та призову – заступник військового комісара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ind w:left="50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Heading1"/>
        <w:ind w:left="5040" w:hanging="0"/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даток 3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9.02.2013 № 59                                                                                                                                                 </w:t>
      </w:r>
    </w:p>
    <w:p>
      <w:pPr>
        <w:pStyle w:val="Heading"/>
        <w:ind w:left="4862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комплектування та призову обласного військового комісаріату, лікар-терапевт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РОЛІНСЬК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ЛОСЮК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сихонев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АНІЛІНА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лла Леонт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  <w:p>
            <w:pPr>
              <w:pStyle w:val="Heading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ЕЧИПОР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УРЧА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ндрій Стах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убдиспансеру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9.02.2013 № 59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ндр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ОРОДЕЦЬК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8"/>
              </w:rPr>
            </w:pPr>
            <w:r>
              <w:rPr>
                <w:color w:val="000000"/>
                <w:sz w:val="16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ОЛОВК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уб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ЛЕСЬКІВ</w:t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32"/>
              </w:rPr>
            </w:pPr>
            <w:r>
              <w:rPr>
                <w:color w:val="000000"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лова військово-лікарської комісії – спеціаліст І категорії (лікар) відділу комплектування та призову обласного військового комісаріату, лікар-психофізіолог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Арсенті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9.02.2013 № 59  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/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дикаїну              0,25%                                                           </w:t>
      </w: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атропіну сульфату  1%                                                         </w:t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 xml:space="preserve">- пілокарпіну       1%                                                                </w:t>
      </w: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аміаку                10%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йоду                   5%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спирту етилового медичного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вугілля активованого 0,25 № 10                         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10</w:t>
        <w:tab/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</w:t>
        <w:tab/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лопераміду 0,2 № 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валідолу 0,5 № 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. 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розчин оцтової кислоти 0,5%;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чистий винний спирт   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розчин цукру   4 – 10 на 40%                                                  </w:t>
      </w: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кухонної солі   2,4 – 5 і 10%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лимонної кислоти  0,01 – 0,02 і 0,03%</w:t>
        <w:tab/>
        <w:tab/>
        <w:tab/>
        <w:t xml:space="preserve">           5 мл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</w:rPr>
        <w:t>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554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2,0; 10,0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нструментів та медикаментів,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  </w:t>
      </w:r>
    </w:p>
    <w:p>
      <w:pPr>
        <w:pStyle w:val="2"/>
        <w:rPr>
          <w:sz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7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46:00Z</dcterms:created>
  <dc:creator>User</dc:creator>
  <dc:description/>
  <cp:keywords/>
  <dc:language>en-US</dc:language>
  <cp:lastModifiedBy>A.Evtuh</cp:lastModifiedBy>
  <cp:lastPrinted>2013-02-18T10:21:00Z</cp:lastPrinted>
  <dcterms:modified xsi:type="dcterms:W3CDTF">2013-02-20T06:49:00Z</dcterms:modified>
  <cp:revision>43</cp:revision>
  <dc:subject/>
  <dc:title/>
</cp:coreProperties>
</file>