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18.02.2013 № 5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будівництва, замовником яких виступає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житлово-комунального господарства та будів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820"/>
      </w:tblGrid>
      <w:tr>
        <w:trPr>
          <w:trHeight w:val="3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1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Будівництво ДНЗ на 45 місць на вул. Л.Українки в с.Любитів Ковельського район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0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місцевого пункту пропуску «Хрипськ – Дубок» Шацького району (проектні роботи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ірний колектор побутової каналізації на території Шацького національного парку від санаторію «Лісова пісня» з підключенням побутової каналізації с.Мельники до очисних споруд смт Шацьк із збільшенням їх потужності на 1000 м3/добу – будівництво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Луцького геріатричного пансіонат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окрівлі обласного академічного театру ляльок на вул. Кривий Вал, 18 у м.Луцьк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Олицького психоневрологічного інтернату  Ківерцівського району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риміщень бані та пральні психоневрологічного  інтернату в с.Руда Любомльський район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НЗ у с.Самоволя Іваничівського району (заміна  даху, утеплення фасаду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покрівлі ДНЗ с.Ратнів Луцького район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НЗ у с.Підгородне Любомльського район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НЗ у с.Піща Шацького району (заміна шиферного даху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19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НЗ у с.Рудня Старовижівського району (заміна шиферного даху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62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пітальний ремонт ДНЗ у с.Новий Двір Турійського району 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ул. Молодіжній, 8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даху ДНЗ №1 смт Шацьк на вул. Садовій, 1 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будинку культури в с.Романів Луцького району (проектні роботи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Продовження додат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ія їдальні та медичного блоку Берестечківського психоневрологічного інтернату з  добудовою перехідної  галереї на вул. Парковій, 2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конструкція водонасосної системи Голобського дитячого будинку-інтернату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ліфтової шахти  із заміною пасажирського ліфта в адмінбудинку обласної ради в м.Луцьк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Капітальний ремонт приміщення обласного центру туризму, спорту та екскурсій на вул. </w:t>
            </w:r>
            <w:r>
              <w:rPr>
                <w:color w:val="000000"/>
                <w:sz w:val="28"/>
                <w:szCs w:val="28"/>
              </w:rPr>
              <w:t>Гордіюк</w:t>
            </w:r>
            <w:r>
              <w:rPr>
                <w:color w:val="000000"/>
                <w:sz w:val="28"/>
                <w:szCs w:val="16"/>
              </w:rPr>
              <w:t>, 29 в м.Луцьк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Добудова спортивного залу ЗОШ І – ІІІ ст. у с.Глухи Старовижівського району на вул. Денисова, 105 (проектні робот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16"/>
              </w:rPr>
              <w:t>Капітальний ремонт даху НВК ЗОШ І – ІІІ ст. –  дитячий садок у</w:t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с.Залухів Ратнівського району (заміна шиферного даху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конструкція покрівлі та заміна вікон Ковельської міської гімназії в м.Ковелі на вул. Незалежності, 49 (проектні робот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конструкція котельні із навісом ЗОШ № 1 з установленням твердопаливних котлів на вул. Центральній, 50 смт Ратн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Будівництво спортзалу та актової зали Володимир-Волинської спеціалізованої школи-інтернату І – ІІІ ступенів «Центр освіти та соціально-педагогічної підтримки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Спортивний комплекс Волинського обласного ліцею з посиленою військово-фізичною підготовкою м.Луцьк ІІ черга – будівниц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Центральна районна лікарня, смт Іваничі – будівниц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Капітальний ремонт ліфтової шахти із заміною обладнання Волинської  обласної клінічної лікарні на проспекті Грушевського, 21 у м.Луцьку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Капітальний ремонт головного корпусу Ратнівської центральної районної лікарн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конструкція приміщення комунального закладу «Волинський обласний центр екстренної медичної допомоги та медицини катастроф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Капітальний ремонт туберкульозної лікарні с.Хотешів Камінь-Каширського району на </w:t>
            </w:r>
            <w:r>
              <w:rPr>
                <w:color w:val="000000"/>
                <w:sz w:val="28"/>
                <w:szCs w:val="28"/>
              </w:rPr>
              <w:t>вул. Гніван</w:t>
            </w:r>
            <w:r>
              <w:rPr>
                <w:color w:val="000000"/>
                <w:sz w:val="28"/>
                <w:szCs w:val="16"/>
              </w:rPr>
              <w:t xml:space="preserve">, 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одовження додат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Капітальний ремонт ліфтової шахти із заміною обладнання Волинської обласної інфекційної лікарні у м.Луцьк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28"/>
                <w:szCs w:val="1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конструкція з модернізацією відділення променевої терапії обласного онкологічного диспансеру на вул. Тімірязєва, 1 у м.Луцьк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 xml:space="preserve">Реконструкція  нежитлових приміщень під лабораторний корпус обласного територіального протитуберкульозного об’єднання на </w:t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вул. Львівській, 50 у м.Луцьк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конструкція боксового відділення для лікування хворих на полірезистентні  форми туберкульозу обласного протитуберкульозного об’єднання на вул. Львівській, 50 у м.Луцьк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6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конструкція відділення радіонуклідної діагностики Волинського обласного онкологічного диспансеру з добудовою приміщення для розміщення комп’ютерного томографа на вул. Тімірязєва, 1 у м.Луцьк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конструкція зовнішніх мереж електропостачання Волинського обласного онкологічного диспансеру на вул. Тімірязєва, 1 у м.Луцьк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ставрація і ремонт пам’ятки архітектури національного значення – дерев’яної Дмитрівської церкви 1567р. в с.Гішин Ковельського району на вул. Світлій, 33 (проектні роботи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монтно-реставраційні роботи пам’ятки архітектури Х – ХІV ст. – земляні вали в м.Володимирі-Волинському Волинської області (проектні роботи)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Реставрація та ремонт пам’ятки архітектури місцевого значення – будинок І.Ф.Стравінського в м.Устилуг Володимир-Волинського району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оосвітня школа  І – ІІІ ступенів смт Шацьк –  реконструкція з розширенням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з дитсадком у 55 мікрорайоні м.Луцька – будівництво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столярного цеху і реконструкція зовнішніх теплових мереж школи № 2 смт Ратне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переобладнання котельні школи № 1 смт Ратне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           С.Ющ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14:00Z</dcterms:created>
  <dc:creator>DIANA</dc:creator>
  <dc:description/>
  <cp:keywords/>
  <dc:language>en-US</dc:language>
  <cp:lastModifiedBy>DIANA</cp:lastModifiedBy>
  <cp:lastPrinted>2013-02-08T09:15:00Z</cp:lastPrinted>
  <dcterms:modified xsi:type="dcterms:W3CDTF">2013-02-19T09:19:00Z</dcterms:modified>
  <cp:revision>17</cp:revision>
  <dc:subject/>
  <dc:title>ПЕРЕЛІК ОБ’ЄКТІВ</dc:title>
</cp:coreProperties>
</file>