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ютого 2013 року                          м.Луцьк                                                    №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замовника з будівництва, реконструкції, ремон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інших видів будівельних робіт в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5 частини першої статті 13, частини першої статті 41 Закону України «Про місцеві державні адміністрації» та Положення про департамент житлово-комунального господарства та будівництва Волинської обласної державної адміністрації, затвердженого розпорядженням голови облдержадміністрації від 21 грудня  2012 року № 547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/>
        <w:t> </w:t>
      </w:r>
      <w:r>
        <w:rPr>
          <w:sz w:val="28"/>
          <w:szCs w:val="28"/>
          <w:lang w:val="uk-UA"/>
        </w:rPr>
        <w:t>Визначити департамент житлово-комунального господарства та будівництва обласної державної адміністрації замовником з будівництва, реконструкції, ремонту та інших видів будівельних робіт на об’єктах житлово-комунального і соціального призначення в област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становити, що в договорах про закупівлю товарів, робіт і послуг за бюджетні кошти замовник може передбачати їх попередню оплату з урахуванням пункту 19 Порядку державного фінансування капітального будівництва, затвердженого постановою Кабінету Міністрів України від 27 грудня 2001 року № 1764, та пункту 1 постанови Кабінету Міністрів України від 09 жовтня 2006 року № 1404 „Питання попередньої оплати товарів, робіт і послуг, що закуповуються за бюджетні кошти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ЗОБОВ’ЯЗУЮ департамент житлово-комунального господарства та будівництва облдержадміністрації (Ю.Куц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реалізацію державної політики, дотримання законодавства у галузі будівництва під час виконання робіт на об’єктах житлово-комунального і соціального призначення в обла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інформувати обласну державну адміністрацію про виконання завдань з будівництва та використання капітальних вкладень щомісяця до 10 числ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08:00Z</dcterms:created>
  <dc:creator>User</dc:creator>
  <dc:description/>
  <cp:keywords/>
  <dc:language>en-US</dc:language>
  <cp:lastModifiedBy>DIANA</cp:lastModifiedBy>
  <cp:lastPrinted>2013-02-08T09:18:00Z</cp:lastPrinted>
  <dcterms:modified xsi:type="dcterms:W3CDTF">2013-02-19T09:19:00Z</dcterms:modified>
  <cp:revision>18</cp:revision>
  <dc:subject/>
  <dc:title>       квітня 2009 року                           м</dc:title>
</cp:coreProperties>
</file>