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spacing w:before="0" w:after="0"/>
        <w:ind w:left="0" w:right="0" w:hanging="0"/>
        <w:jc w:val="center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</w:rPr>
      </w:pPr>
      <w:r>
        <w:rPr>
          <w:rFonts w:eastAsia="Arial Unicode MS"/>
          <w:b/>
          <w:bCs/>
          <w:spacing w:val="14"/>
          <w:sz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Heading"/>
        <w:spacing w:before="0" w:after="0"/>
        <w:jc w:val="left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31 грудня 2013 року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ab/>
        <w:t xml:space="preserve">      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  м.Луцьк</w:t>
        <w:tab/>
        <w:tab/>
        <w:tab/>
      </w: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555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ланів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ік та І квартал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ті 45 Закону України «Про місцеві державні адміністрації», пункту 6 Регламенту Волинської обласної державної адміністрації, затвердженого розпорядженням голови облдержадміністрації від 17 серпня 2011 року № 335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 Затвердити плани роботи Волинської обласної державної адміністрації на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ік та І квартал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ку (додають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 ЗОБОВ’ЯЗУЮ керівників структурних підрозділів облдержадміністрації, її апарату, територіальних органів міністерств, інших центральних органів виконавчої влади щомісяця, до 01 числа, подавати інформацію про стан виконання плану роботи за попередній місяць згідно з формою, встановленою Регламентом Волинської обласної державної адміністрації, організаційному відділу апарату облдержадміністрації, якому узагальнену інформацію подавати облдержадміністрації до 10 числа місяця, наступного за звітним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нтроль за виконанням планів роботи Волинської обласної державної адміністрації на  2014 рік та І квартал 2014 року покласти на заступників голови облдержадміністрації (відповідно до розподілу обов’язкі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оло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Б.КЛ</w:t>
      </w:r>
      <w:r>
        <w:rPr>
          <w:rFonts w:cs="Times New Roman" w:ascii="Times New Roman" w:hAnsi="Times New Roman"/>
          <w:b/>
          <w:sz w:val="28"/>
          <w:szCs w:val="28"/>
        </w:rPr>
        <w:t>ІМЧУК</w:t>
      </w:r>
    </w:p>
    <w:p>
      <w:pPr>
        <w:pStyle w:val="Normal"/>
        <w:spacing w:before="240" w:after="0"/>
        <w:ind w:right="-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  <w:t>Матвійчук 778 171</w:t>
        <w:tab/>
        <w:tab/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93" w:leader="none"/>
          <w:tab w:val="left" w:pos="7480" w:leader="none"/>
        </w:tabs>
        <w:ind w:left="360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93" w:leader="none"/>
          <w:tab w:val="left" w:pos="7480" w:leader="none"/>
        </w:tabs>
        <w:ind w:left="360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93" w:leader="none"/>
          <w:tab w:val="left" w:pos="7480" w:leader="none"/>
        </w:tabs>
        <w:ind w:left="360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6545" w:leader="none"/>
          <w:tab w:val="left" w:pos="7920" w:leader="none"/>
        </w:tabs>
        <w:ind w:right="-284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" w:leader="none"/>
      </w:tabs>
      <w:spacing w:before="240" w:after="0"/>
      <w:ind w:firstLine="57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53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7:27:00Z</dcterms:created>
  <dc:creator>Senator Master</dc:creator>
  <dc:description/>
  <cp:keywords/>
  <dc:language>en-US</dc:language>
  <cp:lastModifiedBy>DIANA</cp:lastModifiedBy>
  <cp:lastPrinted>2011-12-22T09:34:00Z</cp:lastPrinted>
  <dcterms:modified xsi:type="dcterms:W3CDTF">2014-01-10T07:52:00Z</dcterms:modified>
  <cp:revision>9</cp:revision>
  <dc:subject/>
  <dc:title>від         вересня  2005 року</dc:title>
</cp:coreProperties>
</file>