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lang w:val="ru-RU"/>
        </w:rPr>
        <w:t xml:space="preserve">   </w:t>
      </w: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spacing w:lineRule="auto" w:line="360"/>
        <w:ind w:left="10620" w:firstLine="708"/>
        <w:rPr>
          <w:bCs/>
        </w:rPr>
      </w:pPr>
      <w:r>
        <w:rPr>
          <w:bCs/>
        </w:rPr>
        <w:t xml:space="preserve">   </w:t>
      </w:r>
      <w:r>
        <w:rPr>
          <w:bCs/>
        </w:rPr>
        <w:t>Розпорядження голови</w:t>
      </w:r>
    </w:p>
    <w:p>
      <w:pPr>
        <w:pStyle w:val="Normal"/>
        <w:spacing w:lineRule="auto" w:line="360"/>
        <w:ind w:left="10654" w:right="162" w:hanging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lang w:val="ru-RU"/>
        </w:rPr>
      </w:pPr>
      <w:r>
        <w:rPr>
          <w:bCs/>
        </w:rPr>
        <w:t xml:space="preserve">             </w:t>
      </w:r>
      <w:r>
        <w:rPr>
          <w:bCs/>
        </w:rPr>
        <w:t>31.12.201</w:t>
      </w:r>
      <w:r>
        <w:rPr>
          <w:bCs/>
          <w:lang w:val="ru-RU"/>
        </w:rPr>
        <w:t>3</w:t>
      </w:r>
      <w:r>
        <w:rPr>
          <w:bCs/>
        </w:rPr>
        <w:t xml:space="preserve"> № </w:t>
      </w:r>
      <w:r>
        <w:rPr>
          <w:szCs w:val="28"/>
          <w:lang w:val="ru-RU"/>
        </w:rPr>
        <w:t>555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b/>
          <w:b/>
          <w:sz w:val="16"/>
        </w:rPr>
      </w:pPr>
      <w:r>
        <w:rPr>
          <w:b/>
        </w:rPr>
        <w:t xml:space="preserve">на </w:t>
      </w:r>
      <w:r>
        <w:rPr>
          <w:b/>
          <w:lang w:val="en-US"/>
        </w:rPr>
        <w:t xml:space="preserve">I </w:t>
      </w:r>
      <w:r>
        <w:rPr>
          <w:b/>
        </w:rPr>
        <w:t>квартал 2014 року</w:t>
      </w:r>
    </w:p>
    <w:p>
      <w:pPr>
        <w:pStyle w:val="32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keepLines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2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2"/>
        <w:keepLines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3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59"/>
        <w:gridCol w:w="3417"/>
        <w:gridCol w:w="1407"/>
        <w:gridCol w:w="4891"/>
      </w:tblGrid>
      <w:tr>
        <w:trPr>
          <w:trHeight w:val="2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11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/>
              <w:t>Відповідальні виконавці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хід виконання Програми економічного і соціального розвитку області на 2013 рік за підсумками 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наліз стану виконанн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облдерж-адміністрації Е.Стоєв,</w:t>
            </w:r>
            <w:r>
              <w:rPr>
                <w:spacing w:val="-6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департамент економічного розвитку і торгівлі облдержадміністрації, інші структурні підрозділи облдержадміністрації, територіальні органи міністерств та інших центральних органів виконавчої влади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підсумки виконання бюджету області за 2013 рі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інка фінансово-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ї ситуації в області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фінансів облдержадміністрації, головне управління Міндоходів в області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фінансово-бюджетної дисципліни на підприємствах, в установах та організаціях області за результатами роботи у 2013 році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иконання  розпорядження Кабінету Міністрів України ві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 січня 2011 ро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48-р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фінансова інспекція в області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 стан справ у сфері міграції в області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Указу Президента України від 24 травня 2013 року № 307/2013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тий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Cs w:val="28"/>
                <w:lang w:eastAsia="uk-UA"/>
              </w:rPr>
            </w:pPr>
            <w:r>
              <w:rPr>
                <w:spacing w:val="-6"/>
                <w:szCs w:val="28"/>
              </w:rPr>
              <w:t xml:space="preserve">заступник голови </w:t>
            </w:r>
            <w:r>
              <w:rPr>
                <w:color w:val="000000"/>
                <w:szCs w:val="28"/>
              </w:rPr>
              <w:t>–</w:t>
            </w:r>
            <w:r>
              <w:rPr>
                <w:spacing w:val="-6"/>
                <w:szCs w:val="28"/>
              </w:rPr>
              <w:t xml:space="preserve"> керівник апарату облдержадміністрації С.Ющик, </w:t>
            </w:r>
            <w:r>
              <w:rPr>
                <w:szCs w:val="28"/>
                <w:lang w:eastAsia="uk-UA"/>
              </w:rPr>
              <w:t>управління Державної міграційної служби України у Волинській  області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ро стан забезпечення виконання відділами та секторами апарату, структурними підрозділами облдерж-адміністрації, територіальними органами міністерств та інших центральних органів виконавчої влади, виконавчими комітетами міських (міст обласного значення) рад, районними державними адміністраціями актів законодавства, актів і доручень Президента України, доручень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з метою поліпшення </w:t>
            </w:r>
          </w:p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стану виконавської дисципліни та організації виконання доручення Кабінету Міністрів України від 19 травня 2010 року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№ </w:t>
            </w:r>
            <w:r>
              <w:rPr>
                <w:spacing w:val="-6"/>
                <w:szCs w:val="28"/>
              </w:rPr>
              <w:t xml:space="preserve">27554/2/1-10 і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останови Кабінету Міністрів України від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8 травня 2011 року № 5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заступник голови </w:t>
            </w:r>
            <w:r>
              <w:rPr>
                <w:color w:val="000000"/>
                <w:szCs w:val="28"/>
              </w:rPr>
              <w:t>–</w:t>
            </w:r>
            <w:r>
              <w:rPr>
                <w:spacing w:val="-6"/>
                <w:szCs w:val="28"/>
              </w:rPr>
              <w:t xml:space="preserve"> керівник апарату облдержадміністрації С.Ющик, сектор контролю апарату облдержадміністрації,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 xml:space="preserve">керівники відділів та секторів апарату та структурних підрозділів облдерж-адміністрації, райдержадміністрації, </w:t>
            </w:r>
            <w:r>
              <w:rPr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 xml:space="preserve">виконкоми міських (міст обласного значення) рад, </w:t>
            </w:r>
            <w:r>
              <w:rPr>
                <w:szCs w:val="28"/>
              </w:rPr>
              <w:t>територіальні органи міністерств та інших центральних органів виконавчої влади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 дієвість затвердженого кадрового резерву та професійного навчання осіб, зарахованих до ньог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на виконання пункту 3 протоколу засідання Кабінету Міністрів України від 16 травня 2011 року № 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заступник голови </w:t>
            </w:r>
            <w:r>
              <w:rPr>
                <w:color w:val="000000"/>
                <w:szCs w:val="28"/>
              </w:rPr>
              <w:t>–</w:t>
            </w:r>
            <w:r>
              <w:rPr>
                <w:spacing w:val="-6"/>
                <w:szCs w:val="28"/>
              </w:rPr>
              <w:t xml:space="preserve"> керівник апарату облдержадміністрації С.Ющик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відділ кадрової роботи апарату облдержадміністрації,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 при необхідності розглянути на нарадах за участю голови, першого заступника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заступників голови, заступника голови – керівника апарату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розглядатимуться на нарадах у  голови обласної державної адміністрації Б.Клімчука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для їх вирішення у сфера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, заступники голови, заступник голови – керівник апарату облдержадміністрації, структурні підрозділи </w:t>
            </w:r>
            <w:r>
              <w:rPr>
                <w:spacing w:val="-6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та її апарату, територіальні органи міністерств та інших центральних органів виконавчої влади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О.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1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677"/>
        <w:gridCol w:w="488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7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7"/>
        <w:gridCol w:w="2948"/>
        <w:gridCol w:w="1677"/>
        <w:gridCol w:w="4852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будівництва, реконструкції, ремонту та експлуатаційного утримання доріг комунальної власно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 стану доріг комунальної власно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епартамент інфраструктури та туризму облдержадміністрації</w:t>
            </w:r>
            <w:r>
              <w:rPr>
                <w:szCs w:val="28"/>
              </w:rPr>
              <w:t>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2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биття підсумків роботи у сфері цивільного захисту у 2013 році та визначення основних завдань на 2014 рік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иконання роз-поряджень Кабінету Міністрів України ві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 листопада 2012 року № 952, голови облдерж-адміністрації ві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 грудня 2012 року № 5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з питань цивільного захисту облдержадміністрації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СНС Украї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будівництва, реконструкції, ремонту та експлуатаційного утримання доріг загального користування державного значе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 стану доріг загального користування державного значе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епартамент інфраструктури та туризму облдержадміністрації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ужба автомобільних дорі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област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7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7"/>
        <w:gridCol w:w="2948"/>
        <w:gridCol w:w="1677"/>
        <w:gridCol w:w="4852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виконання заходів із встановлення зовнішнього освітлення в сільських населених пунктах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з стану реалізації заходів із розширення мережі енергоефективних освітлювальних приладі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тлово-комунального господарства та будівництва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еревезення пасажирів, у тому числі пільгових категорій до дачних масив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безперебійного руху транспортних засобів, покращення стану пасажирських перевезен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держадміністрації, Ківерцівська, Луцька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готовності інфраструктури до безпечного пропуску льодоходу, повені та паводків у зимово-весняний періо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4 рок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безпечного пропуску льодоходу, повені та паводк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СНС України в області, обласне управління водних ресурсі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хід реалізації Регіональної програми розроблення планувальної документації в області на 2011 – 2013 рок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В.Карпю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61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82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89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хід виконання завдань з підготовки меліоративних систем до робо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2014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івень виплати заробітної плати агроформуваннями області та шляхи його підвищ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ніторинг рівня заробітної пла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 забезпечення стабільного епізоотичного, епідеміч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благополуччя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виконання розпорядження голови облдержадміністрації від 03 січня 2007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ловне управління ветеринарно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цини в області, голов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жавні інспектори ветеринарної медицини районів і міс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ru-RU"/>
              </w:rPr>
              <w:t xml:space="preserve"> використання коштів місцевих фондів охорони навколишнього природного середовища у 2013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на виконання розпорядження голови облдержажміністрації від 06 квітня 2011 року № 154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тий</w:t>
            </w:r>
          </w:p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управління екології та природних ресурсів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становлення водоохоронних зон та прибережних захисних смуг вздовж річок, навколо озер, водосховищ та інших водойм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Держземагенства в обла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89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хід проведення обов’язкового технічного контролю тракторів, самохідних шасі, самохідних сільськогосподарських, дорожньо-будівельних і меліоративних машин, тракторних причепів, які перебувають на обліку в Державній інспекції сільського господарства в області та здійснення контролю за дотриманням вимог законодавства акредитованими  суб’єктами  господарювання, які проводять перевірку технічного ста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 ідентифікацію маш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здійснення контролю за дотриманням вимог законодавства суб’єктами господарювання, які проводять перевірку технічного стану, ідентифікацію та експлуатацію маши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сільського господарства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весняно-польових робіт у 2014 роц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і розподіл лімітів використання лісових ресурсів при  заготівлі другорядних лісових матеріалів та здійсненні побічних лісових користувань у 2014 роц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 метою раціонального використання природних рослинних ресурсів місцевого значенн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 заступника голови обласної державної адміністрації Е.Стоє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60"/>
        <w:gridCol w:w="3149"/>
        <w:gridCol w:w="1675"/>
        <w:gridCol w:w="482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6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58"/>
        <w:gridCol w:w="3148"/>
        <w:gridCol w:w="1675"/>
        <w:gridCol w:w="4828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Про здійснення моніторингу функціонування центрів надання адміністративних послуг у містах обласного значення та районних центрах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  порядку контролю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стан погашення заборгованості з виплати заробітної плати у містах, районах, на підприємствах, в організаціях, установах області та дотримання мінімальних гарантій в оплаті прац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 xml:space="preserve">соціального захисту населення </w:t>
            </w:r>
            <w:r>
              <w:rPr>
                <w:color w:val="000000"/>
                <w:szCs w:val="28"/>
              </w:rPr>
              <w:t>облдержадміністрації</w:t>
            </w:r>
            <w:r>
              <w:rPr>
                <w:szCs w:val="28"/>
              </w:rPr>
              <w:t>, Територіальна державна інспекція з питань праці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стан надходження власних коштів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 бюджету Пенсійного фонду України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омісяц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ри потребі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ловне управління Пенсійного фонду України, Міндоходів в області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 оцінку та відбір інвестиційних проектів, які відповідають вимогам Закону України «Про стимулювання інвестиційної діяльності у пріоритетних галузях економіки з метою створення нових робочих місц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з метою проведення конкурсного відбору інвестиційних проектів у пріоритетних галузях економі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отижн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(у разі наявності відповідних пропозицій суб’єктів господарю-вання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6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58"/>
        <w:gridCol w:w="3148"/>
        <w:gridCol w:w="1675"/>
        <w:gridCol w:w="4828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цінову ситуацію на споживчому ринку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білізація цінової ситуації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чень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 економічного розвитку і  торгівлі облдержадміністрації, сектор у Волинській області державної інспекції України з контролю за цінам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стан виконання заходів, передбачених Регіональною програмою розвитку малого і середнього  підприємництва в області на 2013 – 2014 роки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чного розвитку і торгівлі 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Про стан виконання Плану заходів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 2014 році Національної програми сприяння розвитку малого підприємництва в Україні в області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ічень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чного розвитку і торгівлі 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виконання зобов’язань облдержадміністрації щодо реалізації положень Територіальної угоди між облдержадміністрацією, обласним об’єднанням організацій роботодавців </w:t>
            </w:r>
          </w:p>
          <w:p>
            <w:pPr>
              <w:pStyle w:val="Normal"/>
              <w:rPr/>
            </w:pPr>
            <w:r>
              <w:rPr/>
              <w:t xml:space="preserve">і Федерацією профспілок області на </w:t>
            </w:r>
          </w:p>
          <w:p>
            <w:pPr>
              <w:pStyle w:val="Normal"/>
              <w:rPr/>
            </w:pPr>
            <w:r>
              <w:rPr/>
              <w:t>2013 – 2015 роки у 2013 роц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 xml:space="preserve">соціального захисту населення </w:t>
            </w:r>
            <w:r>
              <w:rPr>
                <w:color w:val="000000"/>
                <w:szCs w:val="28"/>
              </w:rPr>
              <w:t>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6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58"/>
        <w:gridCol w:w="3148"/>
        <w:gridCol w:w="1675"/>
        <w:gridCol w:w="4828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стан залучення іноземних інвестицій в економіку області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льшення   обсягів іноземних капіталовкладень для вирішення завдань соціально-економічного розвитку  регіон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,</w:t>
            </w:r>
            <w:r>
              <w:rPr>
                <w:color w:val="000000"/>
                <w:szCs w:val="28"/>
              </w:rPr>
              <w:t xml:space="preserve"> департамент економічного розвитку і торгівлі  облдерж-адміністрації</w:t>
            </w:r>
            <w:r>
              <w:rPr/>
              <w:t>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зовнішньоекономічної діяльності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ізація зовнішньоекономічної діяльності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,</w:t>
            </w:r>
            <w:r>
              <w:rPr>
                <w:color w:val="000000"/>
                <w:szCs w:val="28"/>
              </w:rPr>
              <w:t xml:space="preserve"> департамент економічного розвитку і торгівлі  облдержадміні-страції</w:t>
            </w:r>
            <w:r>
              <w:rPr/>
              <w:t>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4" w:leader="none"/>
              </w:tabs>
              <w:rPr>
                <w:szCs w:val="28"/>
              </w:rPr>
            </w:pPr>
            <w:r>
              <w:rPr>
                <w:szCs w:val="28"/>
              </w:rPr>
              <w:t>Про стан працевлаштування соціально- незахищених громадян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 Закону України «Про зайнятість населення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4" w:leader="none"/>
              </w:tabs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</w:t>
            </w:r>
            <w:r>
              <w:rPr/>
              <w:t xml:space="preserve"> облдержадміністрації,</w:t>
            </w:r>
          </w:p>
          <w:p>
            <w:pPr>
              <w:pStyle w:val="Normal"/>
              <w:tabs>
                <w:tab w:val="clear" w:pos="708"/>
                <w:tab w:val="left" w:pos="5984" w:leader="none"/>
              </w:tabs>
              <w:rPr>
                <w:szCs w:val="28"/>
              </w:rPr>
            </w:pPr>
            <w:r>
              <w:rPr>
                <w:szCs w:val="28"/>
              </w:rPr>
              <w:t>обласний центр зайнятості, обласне відділення Фонду соціального захисту інвалідів,</w:t>
            </w:r>
            <w:r>
              <w:rPr/>
              <w:t xml:space="preserve"> </w:t>
            </w:r>
            <w:r>
              <w:rPr>
                <w:szCs w:val="28"/>
              </w:rPr>
              <w:t>Волинське обласне об’єднання організацій роботодавці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розвитку транскордонного   і міжрегіонального співробітництва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ізація транскордонного  і міжрегіонального співробітництва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, департамент  економічного розвитку і торгівлі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О.Курилю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 xml:space="preserve">Обґрунтування необхідності розгля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 xml:space="preserve">Термін 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0"/>
        <w:gridCol w:w="3218"/>
        <w:gridCol w:w="1679"/>
        <w:gridCol w:w="4754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готовку та відзначення в області Дня Соборності та Свободи Україн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 громадськістю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Про підсумки розвитку освіти області за 2013 рік та завдання на 2014 рі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 xml:space="preserve">у порядку контролю за виконанням Указу Президента України від 30 вересня 2010 року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2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-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світлення діяльності органів виконавчої вл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 облдержадміністрації, редактори обласних, міських, міськрайонн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 районних вида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свободи слова в регіональних засобах масової інформац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 облдержадміністрації, редактори обласних, міських, міськрайонн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 районних вида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0"/>
        <w:gridCol w:w="3218"/>
        <w:gridCol w:w="1679"/>
        <w:gridCol w:w="4754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Про результати впровадження в області експерименту з надання пільг у грошовій формі з оплати електроенергії у 2013 році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ліз стану виконаної робо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заповнення ліжко-мережі інтернатних закладів області у 2013 роц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ро діяльність державних соціальних інспекторів у частині контролю за цільовим використанням бюджетних коштів, що спрямовуються на виплату соціальних допомо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4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в області щодо захисту прав дітей у 2013 року та основні завдання на 2014 рі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, управління освіти і науки, охорони здоров’я, у справах сім’ї, молоді та спорту облдержадміністрації, обласний центр соціальних служб для сім’ї дітей та молоді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5" w:leader="none"/>
              </w:tabs>
              <w:jc w:val="left"/>
              <w:rPr/>
            </w:pPr>
            <w:r>
              <w:rPr>
                <w:sz w:val="28"/>
                <w:szCs w:val="28"/>
              </w:rPr>
              <w:t>Про стан виконання у 2013 році Програми розвитку дошкільної освіти області на 201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017 ро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5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5" w:leader="none"/>
              </w:tabs>
              <w:jc w:val="left"/>
              <w:rPr/>
            </w:pPr>
            <w:r>
              <w:rPr>
                <w:sz w:val="28"/>
                <w:szCs w:val="28"/>
              </w:rPr>
              <w:t>управління освіти і науки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Про підготовку та проведення </w:t>
            </w:r>
            <w:r>
              <w:rPr>
                <w:color w:val="000000"/>
                <w:szCs w:val="28"/>
              </w:rPr>
              <w:t>Всеукраїнського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ісячника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«</w:t>
            </w:r>
            <w:r>
              <w:rPr>
                <w:color w:val="000000"/>
                <w:szCs w:val="28"/>
              </w:rPr>
              <w:t>Спорт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ля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сіх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– </w:t>
            </w:r>
            <w:r>
              <w:rPr>
                <w:color w:val="000000"/>
                <w:szCs w:val="28"/>
              </w:rPr>
              <w:t>спільна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турбота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>»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в області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0"/>
        <w:gridCol w:w="3218"/>
        <w:gridCol w:w="1679"/>
        <w:gridCol w:w="4754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збереження та використання об</w:t>
            </w:r>
            <w:r>
              <w:rPr>
                <w:lang w:val="ru-RU"/>
              </w:rPr>
              <w:t>’</w:t>
            </w:r>
            <w:r>
              <w:rPr/>
              <w:t>єктів культурної спадщини у Луцькому і Горохівському район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здійснення контролю за станом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ктів культурної спадщини та їх популяризаці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готовку розпорядження голови облдержадміністрації щодо затвердження норм твердого палива і скрапленого газу для надання пільг і субсидій населенню у 2014 роц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дання пільг і субсидій населенню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підготовку розпорядження голови облдержадміністрації щодо оздоровлення у 2014 році дітей, постраждалих від наслідків Чорнобильської катастроф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абезпечення організації оздоровлення діте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– керівника апарату обласної державної адміністрації С.Ющик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7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289"/>
        <w:gridCol w:w="3218"/>
        <w:gridCol w:w="1678"/>
        <w:gridCol w:w="4758"/>
      </w:tblGrid>
      <w:tr>
        <w:trPr>
          <w:tblHeader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та виконавчих комітетах місь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міст обласного значення) ра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 виконання актів законодавства з питань створення та функціонування Державного реєстру виборц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щомісячно (згідно з окремим графіком відповідних перевірок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відділ адміністрування Державного реєстру виборців апарату облдержадміністрації, райдерж-адміністрації, виконкоми міських 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(міст обласного значення) рад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роботи із зверненнями громадян в облдержадміністрації за 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рі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szCs w:val="28"/>
                <w:lang w:val="uk-UA"/>
              </w:rPr>
            </w:pPr>
            <w:r>
              <w:rPr/>
              <w:t xml:space="preserve">Про завдання </w:t>
            </w:r>
            <w:r>
              <w:rPr>
                <w:lang w:val="uk-UA"/>
              </w:rPr>
              <w:t>п</w:t>
            </w:r>
            <w:r>
              <w:rPr/>
              <w:t>рограм  інформатизації області, районів, міст обласного значення на 2014 рі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юти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інформаційних технологій</w:t>
            </w:r>
            <w:r>
              <w:rPr>
                <w:sz w:val="28"/>
              </w:rPr>
              <w:t xml:space="preserve"> апарату облдержадміністрації, рай-держадміністрації, виконкоми місь-ких (міст обласного значення) рад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інспекції державного архітектурно-будівельного контролю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-кадрової, правової роботи, ведення діловодства, здійснення контролю за виконанням документів та роботи із зверненнями громадян в: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відділи організаційний, кадрової роботи, роботи із зверненнями громадян, юридичний, загальний, сектор контролю апарату облдержадміністрації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і міжнародного співробітниц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 європейської інтеграції облдержадміністрац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оботи, надання методично-практичної допомо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і екології та природних ресурсі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оботи, надання методично-практичної допомо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і містобудування та архітектури облдержадміністрац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оботи, надання методично-практичної допомо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і у справах дітей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порядку контролю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1"/>
        <w:keepLines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keepLines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хід виконання яких  розглядатиметься у порядку контролю за участю голови,  першого заступника, </w:t>
      </w:r>
    </w:p>
    <w:p>
      <w:pPr>
        <w:pStyle w:val="21"/>
        <w:keepLines/>
        <w:rPr>
          <w:b/>
          <w:b/>
        </w:rPr>
      </w:pPr>
      <w:r>
        <w:rPr>
          <w:b/>
        </w:rPr>
        <w:t>заступників голови, заступника голови - керівника апарату обласної державної адміністрації</w:t>
      </w:r>
    </w:p>
    <w:p>
      <w:pPr>
        <w:pStyle w:val="21"/>
        <w:keepLines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олови обласної державної адміністрації Б.Клімчука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601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963"/>
        <w:gridCol w:w="2715"/>
        <w:gridCol w:w="1978"/>
        <w:gridCol w:w="469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966"/>
        <w:gridCol w:w="2712"/>
        <w:gridCol w:w="1975"/>
        <w:gridCol w:w="4221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Постанова Кабінету Міністрів Україн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ід 20 жовтня 2011 року № 1094 «Про затвер-дження Порядку підготовки та оприлюднення звіту про результати проведення заходів щодо запобігання і протидії корупції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center"/>
              <w:rPr/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</w:rPr>
              <w:t>ічень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взаємодії з правоохоронними</w:t>
            </w:r>
          </w:p>
          <w:p>
            <w:pPr>
              <w:pStyle w:val="Normal"/>
              <w:rPr/>
            </w:pPr>
            <w:r>
              <w:rPr/>
              <w:t>органами, з питань запобігання та виявлення корупції апарату облдержадміністрації</w:t>
            </w:r>
            <w:r>
              <w:rPr>
                <w:b/>
              </w:rPr>
              <w:t xml:space="preserve"> 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останова Кабінету Міністрів України </w:t>
            </w:r>
          </w:p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ід 28 листопада 2011 року № 1240 «Про затве-рдження Державної програми щодо запобіган-ня і протидії корупції на 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2011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2015 роки» на 2012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2015 ро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center"/>
              <w:rPr/>
            </w:pPr>
            <w:r>
              <w:rPr>
                <w:szCs w:val="28"/>
                <w:lang w:val="uk-UA"/>
              </w:rPr>
              <w:t>л</w:t>
            </w:r>
            <w:r>
              <w:rPr>
                <w:szCs w:val="28"/>
              </w:rPr>
              <w:t>юти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взаємодії з правоохоронним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/>
              <w:t>органами, з питань запобігання та виявлення корупції апарату облдержадміністрації</w:t>
            </w:r>
            <w:r>
              <w:rPr>
                <w:b/>
              </w:rPr>
              <w:t xml:space="preserve"> 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План Кабінету Міністрів України від 26листо-пада 2009 року щодо організації виконання Указу Президента України  від 27 жовтня 2009 року № 870 «Про рішення Ради національної безпеки і оборони України від 11 вересня 2009 року «Про стан злочинності у державі та коор-динацію діяльності органів державної влади у протидії злочинним проявам та корупції»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зень</w:t>
            </w:r>
          </w:p>
          <w:p>
            <w:pPr>
              <w:pStyle w:val="311"/>
              <w:snapToGrid w:val="false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взаємодії з правоохоронними</w:t>
            </w:r>
          </w:p>
          <w:p>
            <w:pPr>
              <w:pStyle w:val="Normal"/>
              <w:rPr/>
            </w:pPr>
            <w:r>
              <w:rPr/>
              <w:t>органами, з питань запобігання та виявлення корупції апарату облдержадміністрації</w:t>
            </w:r>
            <w:r>
              <w:rPr>
                <w:b/>
              </w:rPr>
              <w:t xml:space="preserve">   </w:t>
            </w:r>
          </w:p>
        </w:tc>
      </w:tr>
    </w:tbl>
    <w:p>
      <w:pPr>
        <w:pStyle w:val="Normal"/>
        <w:ind w:right="-323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шого заступника голови обласної державної адміністрації О.Башкаленка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9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712"/>
        <w:gridCol w:w="1742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ручення голови облдержадміністрації від 06 лютого 2012 року № 0846/17/2-12 «Про стан розрахунків підприємствами житлово-комунального господарства, населенням та бюджетними організаціями за спожиті енергоносії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щомісяц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департамент житлово-комунального господарства та будівниц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Розпорядження голови облдержадміністрації від 17 листопада 2010 року № 419 «Про Регіональну програму промислового розвитку Волинської області на 2010 – 2014 ро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держадміністрації</w:t>
            </w:r>
            <w:r>
              <w:rPr>
                <w:spacing w:val="-6"/>
                <w:szCs w:val="28"/>
              </w:rPr>
              <w:t>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 xml:space="preserve">Програма реформування і розвитку житлово- </w:t>
            </w:r>
          </w:p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 xml:space="preserve">комунального господарства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на 2009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bCs/>
                <w:szCs w:val="28"/>
              </w:rPr>
              <w:t>–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bCs/>
                <w:szCs w:val="28"/>
              </w:rPr>
              <w:t>2014 ро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аліз стану 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ют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будівниц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гіональна програма розвитку дорожнього руху та його безпеки на 2013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2016 ро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аналіз стану 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Cs w:val="26"/>
              </w:rPr>
              <w:t>департамент інфраструктури та туризму облдержадміністрації,</w:t>
            </w:r>
          </w:p>
          <w:p>
            <w:pPr>
              <w:pStyle w:val="Normal"/>
              <w:ind w:left="-57" w:hanging="0"/>
              <w:rPr/>
            </w:pPr>
            <w:r>
              <w:rPr>
                <w:szCs w:val="28"/>
              </w:rPr>
              <w:t>УДАІ УМВС України в області</w:t>
            </w:r>
            <w:r>
              <w:rPr>
                <w:szCs w:val="26"/>
              </w:rPr>
              <w:t>, служба автомобільних доріг в</w:t>
            </w:r>
            <w:r>
              <w:rPr>
                <w:szCs w:val="26"/>
                <w:lang w:val="ru-RU"/>
              </w:rPr>
              <w:t xml:space="preserve"> </w:t>
            </w:r>
            <w:r>
              <w:rPr>
                <w:szCs w:val="26"/>
              </w:rPr>
              <w:t xml:space="preserve">області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31 липня 2012 року № 309 «Про схвален-ня Регіональної цільової соціальної програми забезпечення пожежної безпеки на 2013 – 2015 ро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головне управління ДСНС України в області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останова Кабінету Міністрів України від </w:t>
            </w:r>
          </w:p>
          <w:p>
            <w:pPr>
              <w:pStyle w:val="TextBody"/>
              <w:ind w:left="-57" w:hanging="0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25 лютого 2009 року № 156 «Про затвердження Державної цільової соціальної програми розвитку цивільного захисту на </w:t>
            </w:r>
          </w:p>
          <w:p>
            <w:pPr>
              <w:pStyle w:val="TextBody"/>
              <w:ind w:left="-57" w:hanging="0"/>
              <w:jc w:val="left"/>
              <w:rPr>
                <w:spacing w:val="-6"/>
                <w:szCs w:val="28"/>
                <w:lang w:val="en-US"/>
              </w:rPr>
            </w:pPr>
            <w:r>
              <w:rPr>
                <w:spacing w:val="-6"/>
                <w:szCs w:val="28"/>
              </w:rPr>
              <w:t>2009</w:t>
            </w:r>
            <w:r>
              <w:rPr>
                <w:spacing w:val="-6"/>
                <w:szCs w:val="28"/>
                <w:lang w:val="en-US"/>
              </w:rPr>
              <w:t xml:space="preserve"> </w:t>
            </w:r>
            <w:r>
              <w:rPr>
                <w:spacing w:val="-6"/>
                <w:szCs w:val="28"/>
              </w:rPr>
              <w:t>–</w:t>
            </w:r>
            <w:r>
              <w:rPr>
                <w:spacing w:val="-6"/>
                <w:szCs w:val="28"/>
                <w:lang w:val="en-US"/>
              </w:rPr>
              <w:t xml:space="preserve"> </w:t>
            </w:r>
            <w:r>
              <w:rPr>
                <w:spacing w:val="-6"/>
                <w:szCs w:val="28"/>
              </w:rPr>
              <w:t>2013</w:t>
            </w:r>
            <w:r>
              <w:rPr>
                <w:spacing w:val="-6"/>
                <w:szCs w:val="28"/>
                <w:lang w:val="en-US"/>
              </w:rPr>
              <w:t xml:space="preserve"> </w:t>
            </w:r>
            <w:r>
              <w:rPr>
                <w:spacing w:val="-6"/>
                <w:szCs w:val="28"/>
              </w:rPr>
              <w:t>роки»</w:t>
            </w:r>
          </w:p>
          <w:p>
            <w:pPr>
              <w:pStyle w:val="TextBody"/>
              <w:ind w:left="-57" w:hanging="0"/>
              <w:jc w:val="left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аналіз стану виконанн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з питань цивільного захисту облдержадміністрації, головне управління ДСНС в області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а голови обласної державної адміністрації В.Карпю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56"/>
        <w:gridCol w:w="1843"/>
        <w:gridCol w:w="4546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688"/>
        <w:gridCol w:w="1843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порядження голови облдержадміністрації від 24 лютого 2011 року № 73 </w:t>
            </w:r>
            <w:r>
              <w:rPr>
                <w:spacing w:val="-6"/>
                <w:szCs w:val="28"/>
              </w:rPr>
              <w:t>«Про впорядкування використання земель водного фонду та переданих в оренду водних об'єктів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головне управління Держземагентства в області, управління охорони, використання і відтворення водних біоресурсів та регулювання рибальства в області, департамент агропромислового розвитку облдержадміністрації, рай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а підтримки індивідуального житлового будівництва на селі «Власний дім» на 2012 – 2017 ро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688"/>
        <w:gridCol w:w="1843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від 01 листопада 2013 року № 446 </w:t>
            </w:r>
            <w:r>
              <w:rPr>
                <w:spacing w:val="-6"/>
                <w:szCs w:val="28"/>
              </w:rPr>
              <w:t>«Про інвентаризацію водних об’єктів та їх гідротехнічних споруд, що знаходяться на території сільських, селищних, міських рад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управління водних ресурсів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абінету Міністрів України </w:t>
            </w:r>
          </w:p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від 08 жовтня 2012 року № 963 «Про затвердження Порядку державного обліку артезіанських свердловин, облаштування їх засобами вимірювання об’єму видобутку підземних вод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з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управління екології та природних ресурсів облдержадміністрації, Державна екологічна інспекція в області, ДП «Українська геологічна компанія»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каз Державного  департаменту ветеринарної медицини України від 14 січня 2004 року № 4 «Ветеринарно-санітарні правила для боєнь, забійно-санітарн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ів господарств та подвірного забою тварин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берез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ловне управління ветеринарно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цини в області, голов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жавні інспектори ветеринарної медицини районів і міс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Е.Стоєв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790"/>
        <w:gridCol w:w="1900"/>
        <w:gridCol w:w="4556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790"/>
        <w:gridCol w:w="1900"/>
        <w:gridCol w:w="455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Cs w:val="28"/>
              </w:rPr>
              <w:t xml:space="preserve">Доручення Глави Адміністрації Президента України від 31 березня 2010 року </w:t>
            </w:r>
          </w:p>
          <w:p>
            <w:pPr>
              <w:pStyle w:val="TextBody"/>
              <w:jc w:val="left"/>
              <w:rPr>
                <w:color w:val="000000"/>
                <w:szCs w:val="28"/>
              </w:rPr>
            </w:pPr>
            <w:r>
              <w:rPr/>
              <w:t xml:space="preserve">№ </w:t>
            </w:r>
            <w:r>
              <w:rPr/>
              <w:t>02-01/260 щодо звіту про роботу регіона-льного комітету з економічних рефор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отиж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партамент економічного розвитку і  торгівл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держадміністрації від 21 червня 2011 року № 261 «Про реалізацію в області положень Генеральної угоди про регулювання основних принципів і норм реалізації соціально-економічної політики і трудових відносин в Україні на 2010 – 2012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 xml:space="preserve">соціального захисту населення облдерж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озпорядження Прем’єр-міністра України М.Азарова від 21 вересня 2011 року № 896-р «Про затвердження Плану заходів щодо стимулювання міжрегіональної співпраці, кооперації та інтеграції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виконанн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епартамент економічного розвитку і торгівлі, </w:t>
            </w:r>
            <w:r>
              <w:rPr>
                <w:iCs/>
                <w:color w:val="000000"/>
                <w:szCs w:val="28"/>
              </w:rPr>
              <w:t>житлово-комунального господарства та будівництва</w:t>
            </w:r>
            <w:r>
              <w:rPr>
                <w:color w:val="000000"/>
                <w:szCs w:val="28"/>
              </w:rPr>
              <w:t xml:space="preserve">, агропромислового розвитку, управління </w:t>
            </w:r>
            <w:r>
              <w:rPr>
                <w:iCs/>
                <w:color w:val="000000"/>
                <w:szCs w:val="28"/>
              </w:rPr>
              <w:t xml:space="preserve">містобудування та архітектури, </w:t>
            </w:r>
            <w:r>
              <w:rPr>
                <w:color w:val="000000"/>
                <w:szCs w:val="28"/>
              </w:rPr>
              <w:t>міжнародного співробітництва та європейської інтеграції, культури облдержадміністрації, обласне управління водних ресурсі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15 квітня 2012 року № 90 «Про затвердження Плану заходів на виконання Державної цільової соціальної програми подолання та запобігання бідності на період до 2015 року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зпорядження голови облдержадміністрації від 08 грудня 2009 року № 346 «Про проект Регіональної програми розвитку виставкової діяльності в області на 2010 – 2014 роки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 виконання Указу Президента України від 24 вересня 2005 року № 1337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09 червня 2005 року № 152 «Про забезпечення здійснення місцевими органами виконавчої влади заходів, спрямованих на лібералізацію підприємницької діяльності, та деякі заходи щодо забезпечення здійснення державної регуляторної політики в області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и економічного розвитку і торгівлі</w:t>
            </w:r>
            <w:r>
              <w:rPr>
                <w:szCs w:val="28"/>
              </w:rPr>
              <w:t xml:space="preserve"> облдерж-адміністрації, Державна служба України з питань регуля-торної політики та підприємництва в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від 29 березня 2012 року № 135 «Про Регіональну програму створення Центрів обслуговування платників податків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на 2012 – 2013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оловне управління Міністерства доходів і зборів України в області, райдержадміністрації,  виконкоми міських (міст обласного значення) рад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1" w:hanging="0"/>
              <w:rPr/>
            </w:pPr>
            <w:r>
              <w:rPr>
                <w:spacing w:val="-6"/>
              </w:rPr>
              <w:t xml:space="preserve">Регіональна програма </w:t>
            </w:r>
            <w:r>
              <w:rPr>
                <w:spacing w:val="-5"/>
              </w:rPr>
              <w:t>розвитку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транскордонного і міжрегіонального співробітництва на 2013 – 2015 роки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аналіз стану виконання у 2013 роц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1" w:hanging="0"/>
              <w:rPr>
                <w:spacing w:val="-6"/>
              </w:rPr>
            </w:pPr>
            <w:r>
              <w:rPr>
                <w:spacing w:val="-6"/>
              </w:rPr>
              <w:t xml:space="preserve">Постанова Кабінету Міністрів України </w:t>
            </w:r>
          </w:p>
          <w:p>
            <w:pPr>
              <w:pStyle w:val="Normal"/>
              <w:shd w:fill="FFFFFF" w:val="clear"/>
              <w:ind w:right="61" w:hanging="0"/>
              <w:rPr>
                <w:spacing w:val="-6"/>
              </w:rPr>
            </w:pPr>
            <w:r>
              <w:rPr>
                <w:spacing w:val="-6"/>
              </w:rPr>
              <w:t xml:space="preserve">від 01 грудня 2010 року № 1088 </w:t>
            </w:r>
            <w:r>
              <w:rPr/>
              <w:t xml:space="preserve">«Про затвердження </w:t>
            </w:r>
            <w:r>
              <w:rPr>
                <w:spacing w:val="-6"/>
              </w:rPr>
              <w:t xml:space="preserve">Державної програми </w:t>
            </w:r>
            <w:r>
              <w:rPr>
                <w:spacing w:val="-5"/>
              </w:rPr>
              <w:t xml:space="preserve">розвитку </w:t>
            </w:r>
            <w:r>
              <w:rPr>
                <w:spacing w:val="-3"/>
              </w:rPr>
              <w:t xml:space="preserve">транскордонного співробітництва  </w:t>
            </w:r>
          </w:p>
          <w:p>
            <w:pPr>
              <w:pStyle w:val="Normal"/>
              <w:shd w:fill="FFFFFF" w:val="clear"/>
              <w:ind w:right="61" w:hanging="0"/>
              <w:rPr/>
            </w:pPr>
            <w:r>
              <w:rPr>
                <w:spacing w:val="-3"/>
              </w:rPr>
              <w:t>на 2011 – 2015 роки</w:t>
            </w:r>
            <w:r>
              <w:rPr/>
              <w:t>»</w:t>
            </w:r>
          </w:p>
          <w:p>
            <w:pPr>
              <w:pStyle w:val="Normal"/>
              <w:shd w:fill="FFFFFF" w:val="clear"/>
              <w:ind w:right="61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аналіз стану виконання у 2013 році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а голови обласної державної адміністрації О.Курилю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561"/>
        <w:gridCol w:w="2790"/>
        <w:gridCol w:w="1900"/>
        <w:gridCol w:w="4556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790"/>
        <w:gridCol w:w="1900"/>
        <w:gridCol w:w="455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гіональна програма «Запобігання та лікування серцево-судинних захворювань «Волинькард» на 2011 – 2013 роки», затверджена рішенням обласної рад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3 березня 2011 року № 3/10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зпорядження голови облдержадміністрації від 07 вересня  2010 року № 314 «Про заходи щодо забезпечення прав дітей в області, профілактики бездоглядності та правопорушень у дитячому середовищі»</w:t>
            </w:r>
          </w:p>
          <w:p>
            <w:pPr>
              <w:pStyle w:val="TextBody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лужба у справах дітей облдержадміністрації, </w:t>
            </w:r>
            <w:r>
              <w:rPr>
                <w:spacing w:val="-6"/>
                <w:szCs w:val="28"/>
              </w:rPr>
              <w:t>райдерж-адміністрації, 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</w:t>
            </w:r>
            <w:r>
              <w:rPr>
                <w:szCs w:val="28"/>
              </w:rPr>
              <w:t xml:space="preserve">від 11 січня 2011 року № 5 </w:t>
            </w:r>
            <w:r>
              <w:rPr>
                <w:spacing w:val="-6"/>
                <w:szCs w:val="28"/>
              </w:rPr>
              <w:t xml:space="preserve">«Про затвердження обласного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а прекурсорів на 2011 – 2015 роки»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сектор</w:t>
            </w:r>
            <w:r>
              <w:rPr>
                <w:szCs w:val="28"/>
              </w:rPr>
              <w:t xml:space="preserve"> взаємодії з правоохоронними органами, з питань запобігання та виявлення корупції апарату облдержадміністрації,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держадміністрації від 24 грудня 2010 року № 474 «Про проект обласної програми підтримки сім’ї на період до 2015 року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соціального захисту населення, управління освіти і науки, охорони здоров’я, культури, облдержадміністрації,  обласний центр соціальних служб для сім’ї, дітей та молод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15 квітня 2012 року № 90 «Про затвердження Плану заходів на виконання Державної цільової соціальної програми подолання та запобігання бідності на період до 2015 року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, </w:t>
            </w:r>
            <w:r>
              <w:rPr>
                <w:bCs/>
                <w:szCs w:val="28"/>
              </w:rPr>
              <w:t>структурні підрозділ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1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м першого заступника голови облдержадміністрації від 11 березня 2013 року № 102 «Про забезпечення участі громадськості у формуванні та реалізації державної політики в області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 громадськістю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гіональна цільова Програма сприяння розвитку громадянського суспільства у Волинській області на 2013 – 2015 роки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 громадськістю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порядження голови облдержадміністрації від 20 листопада 2007 року № 449 «Про проект обласної цільової Програми боротьби з онкологічними захворюваннями н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07 – 2016 року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075" w:leader="none"/>
              </w:tabs>
              <w:ind w:left="-41" w:right="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13 квітня 2011 року № 495 «Про затвердження Державної цільової програми розвитку професійно-технічної освіти на 2011 – 2015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075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-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анова Кабінету Міністрів України від 22 вересня 2010 року № 866 «Про проведення у Волинській області експерименту з надання пільг у грошовій формі з оплати електричної енергії»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 xml:space="preserve">соціального захисту населення </w:t>
            </w:r>
            <w:r>
              <w:rPr>
                <w:bCs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від 15 червня 2009 року № 186 «Про схвалення проекту Регіональної програми забезпечення профілактики ВІЛ-інфекції, лікування, догляду та підтримки ВІЛ-інфікованих і хворих на СНІД на </w:t>
            </w:r>
          </w:p>
          <w:p>
            <w:pPr>
              <w:pStyle w:val="Normal"/>
              <w:suppressAutoHyphens w:val="true"/>
              <w:rPr>
                <w:bCs/>
                <w:szCs w:val="28"/>
              </w:rPr>
            </w:pPr>
            <w:r>
              <w:rPr>
                <w:szCs w:val="28"/>
              </w:rPr>
              <w:t>2009 – 2013 роки в області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16 березня 2011 року № 113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«</w:t>
            </w:r>
            <w:r>
              <w:rPr>
                <w:bCs/>
                <w:szCs w:val="28"/>
              </w:rPr>
              <w:t>Про заходи щодо соціального захисту дітей, профілактики бездоглядності та протиправних проявів у дитячому середовищі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лужба у справах дітей </w:t>
            </w:r>
            <w:r>
              <w:rPr>
                <w:spacing w:val="-6"/>
                <w:szCs w:val="28"/>
              </w:rPr>
              <w:t>облдержадміністрації,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07 жовтня 2011 року № 402 «Про заходи щодо поліпшення кадрового забезпечення медичних закладів комунальної форми власності лікарями на період до 2014 року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ад-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а цільова соціальна програма підвищення якості шкільної природничо-математичної освіти на період до 2015 рок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порядку контролю за виконанням  постанови Кабінету Міністрів України від 13 квітня </w:t>
            </w:r>
          </w:p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року № 56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Розпорядження першого заступника голови облдержадміністрації від 16 січня 2013 року </w:t>
            </w:r>
          </w:p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12 «Про Комплексну регіональну програму «План дій з реалізації конвенції ООН про права інвалідів та соціального захисту осіб з обмеженими фізичними можливостями на 2013 – 2020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порядку контролю за виконанням  постанови Кабінету Міністрів України від 01 серпня </w:t>
            </w:r>
          </w:p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року № 7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и соціального захисту населення, фінансів, </w:t>
            </w:r>
            <w:r>
              <w:rPr>
                <w:bCs/>
                <w:sz w:val="28"/>
                <w:szCs w:val="28"/>
              </w:rPr>
              <w:t xml:space="preserve">структурні підрозділи облдержадміністрації, райдержадміністрації, </w:t>
            </w:r>
            <w:r>
              <w:rPr>
                <w:spacing w:val="-6"/>
                <w:sz w:val="28"/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протидії захворюванню на туберкульоз у 2012 – 2016 роках в област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</w:rPr>
              <w:t xml:space="preserve">Указ Президента України від </w:t>
            </w:r>
            <w:r>
              <w:rPr>
                <w:szCs w:val="24"/>
                <w:lang w:val="ru-RU"/>
              </w:rPr>
              <w:t>14</w:t>
            </w:r>
            <w:r>
              <w:rPr>
                <w:szCs w:val="24"/>
              </w:rPr>
              <w:t xml:space="preserve"> жовтня 201</w:t>
            </w:r>
            <w:r>
              <w:rPr>
                <w:szCs w:val="24"/>
                <w:lang w:val="ru-RU"/>
              </w:rPr>
              <w:t xml:space="preserve">3 </w:t>
            </w:r>
            <w:r>
              <w:rPr>
                <w:szCs w:val="24"/>
              </w:rPr>
              <w:t xml:space="preserve">року </w:t>
            </w:r>
            <w:r>
              <w:rPr>
                <w:bCs/>
                <w:szCs w:val="24"/>
              </w:rPr>
              <w:t>№ </w:t>
            </w:r>
            <w:r>
              <w:rPr>
                <w:bCs/>
                <w:szCs w:val="24"/>
                <w:lang w:val="ru-RU"/>
              </w:rPr>
              <w:t>562</w:t>
            </w:r>
            <w:r>
              <w:rPr>
                <w:szCs w:val="24"/>
              </w:rPr>
              <w:t xml:space="preserve"> «Про строки проведення чергових призовів, чергові призови громадян України на строкову військову службу до внутрішніх військ Міністерства внутрішніх справ України та звільнення в запас військовослужбовців у 2014 році» та завдання на черговий весняний 2014 року призов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п</w:t>
            </w:r>
            <w:r>
              <w:rPr>
                <w:bCs/>
                <w:szCs w:val="24"/>
              </w:rPr>
              <w:t xml:space="preserve">ідведення підсумків та визначення завдань на черговий призов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резень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>сектор оборонної роботи апарату облдержадміністрації, райдерж-адміністрації, виконкоми міських (міст обласного значення) рад, обласний військовий комісаріа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озпорядження першого заступника голови облдержадміністрації від 21 вересня 2007 року № 373 «Про окремі напрями розвитку охорони здоров’я в області»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ад-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останова  Кабінету  Міністрів України від  </w:t>
            </w:r>
          </w:p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>19 серпня 2009 року  № 877 «Про затвердження Державної цільової програми «Цукровий діабет» на 2009 – 2019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аналіз стану виконанн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ад-міністрації, виконкоми міських (міст обласного значення) ра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а голови - керівника апарату обласної державної адміністрації С.Ющи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74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74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танова Кабінету Міністрів України від 08 грудня 2009 року № 1338 «Про заходи щодо посилення протидії корупції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 порядк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center"/>
              <w:rPr/>
            </w:pPr>
            <w:r>
              <w:rPr>
                <w:szCs w:val="28"/>
                <w:lang w:val="uk-UA"/>
              </w:rPr>
              <w:t>щ</w:t>
            </w:r>
            <w:r>
              <w:rPr>
                <w:szCs w:val="28"/>
              </w:rPr>
              <w:t>омісячно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взаємодії з правоохоронними органами, з питань запобігання та виявлення корупції апарату облдерж-адміністрації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першого заступника голови облдержадміністрації від 14 вересня 2007 року  № 360 «Про затвердження Плану заходів з виконання в області завдань, передбачених Законом України «Про основні засади розвитку інформаційного суспільства в Україні на </w:t>
            </w:r>
          </w:p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2007 – 2015 роки» </w:t>
            </w:r>
          </w:p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та аналіз стану виконання розпорядження </w:t>
            </w:r>
            <w:r>
              <w:rPr>
                <w:szCs w:val="28"/>
              </w:rPr>
              <w:t xml:space="preserve">Кабінету Міністрів України ві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серпня 2007 року № 653-р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інформаційних технологій апарату облдержадміністрації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74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Постанова Кабінету Міністрів України від 12 жовтня 2011 року № 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березень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взаємодії з правоохоронними органами, з питань запобігання та виявлення корупції апарату облдерж-адміністрації   </w:t>
            </w:r>
          </w:p>
        </w:tc>
      </w:tr>
    </w:tbl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960"/>
        <w:gridCol w:w="4474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960"/>
        <w:gridCol w:w="4474"/>
      </w:tblGrid>
      <w:tr>
        <w:trPr>
          <w:tblHeader w:val="true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Участь у засіданнях сесій та постійних комісій обласної рад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ідповідно до статті 34 Закону України </w:t>
            </w:r>
            <w:r>
              <w:rPr>
                <w:sz w:val="28"/>
                <w:lang w:val="ru-RU"/>
              </w:rPr>
              <w:t>«Про місцеві державні адміністрації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згідно з планом роботи обласної рад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ерший заступник, заступники голови, заступник голови – керівник апарату облдержадміністрації, керівники структурних підрозділів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Підвищення кваліфікації державних службовці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категорій посад за професійними програмами та програмами тематичних постійно діючих і короткострокових семіна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sz w:val="28"/>
                <w:szCs w:val="28"/>
              </w:rPr>
              <w:t>згідно з планом-графіком підвищення кваліфікації державних службовців на 2014 рі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, відділ кадрової роботи апарат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Свято обласної новорічної яли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  <w:highlight w:val="yellow"/>
              </w:rPr>
            </w:pPr>
            <w:r>
              <w:rPr>
                <w:szCs w:val="28"/>
              </w:rPr>
              <w:t>на виконання обласної програми підтримки сім'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w w:val="94"/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, управління у справах молоді та спорту, освіти і науки, культури, інформаційної діяльності та комунікацій з громадськістю, служба у справах дітей облдержадміністрації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Соборності та Свободи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державного свя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ічн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пам’яті Героїв Кру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ічн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ютого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Захисника Вітчиз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з</w:t>
            </w:r>
            <w:r>
              <w:rPr>
                <w:bCs/>
                <w:szCs w:val="24"/>
              </w:rPr>
              <w:t xml:space="preserve">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/>
              <w:t>23 лютого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 xml:space="preserve">сектор оборонної роботи апарату облдержадміністрації, обласний військовий комісаріат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ження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1</w:t>
            </w:r>
            <w:r>
              <w:rPr>
                <w:lang w:val="ru-RU"/>
              </w:rPr>
              <w:t>4</w:t>
            </w:r>
            <w:r>
              <w:rPr/>
              <w:t>3-а річниц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ютого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, інформаційної діяльності та комунікацій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нагоди Міжнародного дня прав жінок та мир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обласної програми підтримки сім’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,управління інформаційної діяльності та комунікацій громадськістю,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культури облдержадміністрації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ження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200-та річниц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ерезн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, інформаційної діяльності та комунікацій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</w:t>
            </w:r>
            <w:r>
              <w:rPr>
                <w:lang w:val="ru-RU"/>
              </w:rPr>
              <w:t>’</w:t>
            </w:r>
            <w:r>
              <w:rPr/>
              <w:t>яті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1</w:t>
            </w:r>
            <w:r>
              <w:rPr>
                <w:lang w:val="ru-RU"/>
              </w:rPr>
              <w:t>5</w:t>
            </w:r>
            <w:r>
              <w:rPr/>
              <w:t>3-я річниц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ерезн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, інформаційної діяльності та комунікацій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криття пам’ятника загиблим україн-цям під час польсько-українського конфлікту у 40-х роках ХХ століття у с.Запілля Любомльського район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резень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-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резень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будівництва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іональний Форум інститутів громадянського суспіль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регіональної цільової Програми сприяння розвитку громадянського суспільства у Волинській області на </w:t>
            </w:r>
          </w:p>
          <w:p>
            <w:pPr>
              <w:pStyle w:val="Normal"/>
              <w:rPr/>
            </w:pPr>
            <w:r>
              <w:rPr/>
              <w:t>2013 – 2015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інформаційної діяльності та комунікацій з  громадськістю облдержадміністрації, обласна рада (за згодою), громадська рада при обл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  <w:t xml:space="preserve">              </w:t>
    </w:r>
    <w:r>
      <w:rPr/>
      <w:t xml:space="preserve">Продовження  додатка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sz w:val="28"/>
      <w:lang w:val="uk-UA" w:bidi="ar-SA"/>
    </w:rPr>
  </w:style>
  <w:style w:type="character" w:styleId="4">
    <w:name w:val=" Знак Знак4"/>
    <w:basedOn w:val="Style5"/>
    <w:qFormat/>
    <w:rPr>
      <w:sz w:val="32"/>
      <w:lang w:val="uk-UA" w:bidi="ar-SA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5">
    <w:name w:val=" Знак Знак5"/>
    <w:basedOn w:val="Style5"/>
    <w:qFormat/>
    <w:rPr>
      <w:b/>
      <w:bCs/>
      <w:sz w:val="28"/>
      <w:szCs w:val="24"/>
      <w:lang w:val="uk-UA"/>
    </w:rPr>
  </w:style>
  <w:style w:type="character" w:styleId="BodyText3Char">
    <w:name w:val="Body Text 3 Char"/>
    <w:basedOn w:val="Style5"/>
    <w:qFormat/>
    <w:rPr>
      <w:sz w:val="32"/>
      <w:lang w:val="uk-UA" w:bidi="ar-SA"/>
    </w:rPr>
  </w:style>
  <w:style w:type="character" w:styleId="2">
    <w:name w:val=" Знак Знак2"/>
    <w:basedOn w:val="Style5"/>
    <w:qFormat/>
    <w:rPr>
      <w:sz w:val="28"/>
      <w:lang w:val="uk-UA"/>
    </w:rPr>
  </w:style>
  <w:style w:type="character" w:styleId="BodyTextChar">
    <w:name w:val="Body Text Char"/>
    <w:basedOn w:val="Style5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3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4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 w:eastAsia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59:00Z</dcterms:created>
  <dc:creator>Demo</dc:creator>
  <dc:description/>
  <cp:keywords/>
  <dc:language>en-US</dc:language>
  <cp:lastModifiedBy>DIANA</cp:lastModifiedBy>
  <cp:lastPrinted>2013-12-10T16:37:00Z</cp:lastPrinted>
  <dcterms:modified xsi:type="dcterms:W3CDTF">2014-01-10T08:57:00Z</dcterms:modified>
  <cp:revision>13</cp:revision>
  <dc:subject/>
  <dc:title>ЗАТВЕРДЖУЮ</dc:title>
</cp:coreProperties>
</file>